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2114550" cy="349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2114550" cy="3499485"/>
                    </a:xfrm>
                    <a:prstGeom prst="rect">
                      <a:avLst/>
                    </a:prstGeom>
                  </pic:spPr>
                </pic:pic>
              </a:graphicData>
            </a:graphic>
          </wp:inline>
        </w:drawing>
      </w:r>
    </w:p>
    <w:p>
      <w:pPr>
        <w:pStyle w:val="Normal"/>
        <w:widowControl/>
        <w:spacing w:before="600" w:after="360"/>
        <w:jc w:val="center"/>
        <w:rPr>
          <w:rFonts w:ascii="Times New Roman" w:hAnsi="Times New Roman" w:cs="Times New Roman"/>
          <w:b/>
          <w:b/>
          <w:bCs/>
          <w:sz w:val="40"/>
          <w:szCs w:val="40"/>
        </w:rPr>
      </w:pPr>
      <w:r>
        <w:rPr>
          <w:rFonts w:cs="Times New Roman" w:ascii="Times New Roman" w:hAnsi="Times New Roman"/>
          <w:b/>
          <w:bCs/>
          <w:sz w:val="40"/>
          <w:szCs w:val="40"/>
        </w:rPr>
        <w:t>ФАНТАСТИКА, 1964 ГОД</w:t>
      </w:r>
    </w:p>
    <w:p>
      <w:pPr>
        <w:pStyle w:val="Normal"/>
        <w:widowControl/>
        <w:spacing w:before="0" w:after="1200"/>
        <w:jc w:val="center"/>
        <w:rPr>
          <w:rFonts w:ascii="Times New Roman" w:hAnsi="Times New Roman" w:cs="Times New Roman"/>
          <w:sz w:val="18"/>
          <w:szCs w:val="18"/>
        </w:rPr>
      </w:pPr>
      <w:r>
        <w:rPr>
          <w:rFonts w:cs="Times New Roman" w:ascii="Times New Roman" w:hAnsi="Times New Roman"/>
          <w:b/>
          <w:bCs/>
          <w:sz w:val="18"/>
          <w:szCs w:val="18"/>
        </w:rPr>
        <w:t>Сборник советской фантастики</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Издательство ЦК ВЛКСМ</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Молодая гвардия”</w:t>
      </w:r>
    </w:p>
    <w:p>
      <w:pPr>
        <w:pStyle w:val="Normal"/>
        <w:widowControl/>
        <w:spacing w:before="0" w:after="600"/>
        <w:jc w:val="center"/>
        <w:rPr>
          <w:rFonts w:ascii="Times New Roman" w:hAnsi="Times New Roman" w:cs="Times New Roman"/>
          <w:sz w:val="16"/>
          <w:szCs w:val="16"/>
        </w:rPr>
      </w:pPr>
      <w:r>
        <w:rPr>
          <w:rFonts w:cs="Times New Roman" w:ascii="Times New Roman" w:hAnsi="Times New Roman"/>
          <w:sz w:val="16"/>
          <w:szCs w:val="16"/>
        </w:rPr>
        <w:t>1964</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2</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Ф22</w:t>
      </w:r>
    </w:p>
    <w:p>
      <w:pPr>
        <w:pStyle w:val="Normal"/>
        <w:widowControl/>
        <w:spacing w:before="360" w:after="120"/>
        <w:jc w:val="center"/>
        <w:rPr/>
      </w:pPr>
      <w:r>
        <w:rPr>
          <w:rFonts w:cs="Times New Roman" w:ascii="Times New Roman" w:hAnsi="Times New Roman"/>
          <w:sz w:val="16"/>
          <w:szCs w:val="16"/>
        </w:rPr>
        <w:t>Составитель Г.Смирнов</w:t>
      </w:r>
    </w:p>
    <w:p>
      <w:pPr>
        <w:pStyle w:val="Normal"/>
        <w:widowControl/>
        <w:spacing w:before="0" w:after="360"/>
        <w:jc w:val="center"/>
        <w:rPr>
          <w:rFonts w:ascii="Times New Roman" w:hAnsi="Times New Roman" w:cs="Times New Roman"/>
          <w:sz w:val="16"/>
          <w:szCs w:val="16"/>
        </w:rPr>
      </w:pPr>
      <w:r>
        <w:rPr>
          <w:rFonts w:cs="Times New Roman" w:ascii="Times New Roman" w:hAnsi="Times New Roman"/>
          <w:sz w:val="16"/>
          <w:szCs w:val="16"/>
        </w:rPr>
        <w:t>Обложка художника Р.Авотин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ФАНТАСТИКА, 1964 год.</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М “Молодая гвардия”, 1964. 368 с.</w:t>
      </w:r>
    </w:p>
    <w:p>
      <w:pPr>
        <w:pStyle w:val="Normal"/>
        <w:widowControl/>
        <w:spacing w:before="0" w:after="240"/>
        <w:jc w:val="center"/>
        <w:rPr>
          <w:rFonts w:ascii="Times New Roman" w:hAnsi="Times New Roman" w:cs="Times New Roman"/>
          <w:sz w:val="16"/>
          <w:szCs w:val="16"/>
        </w:rPr>
      </w:pPr>
      <w:r>
        <w:rPr>
          <w:rFonts w:cs="Times New Roman" w:ascii="Times New Roman" w:hAnsi="Times New Roman"/>
          <w:sz w:val="16"/>
          <w:szCs w:val="16"/>
        </w:rPr>
        <w:t>На обороте тит. л. сост. Г. Смирнов</w:t>
      </w:r>
    </w:p>
    <w:p>
      <w:pPr>
        <w:pStyle w:val="Normal"/>
        <w:widowControl/>
        <w:jc w:val="center"/>
        <w:rPr/>
      </w:pPr>
      <w:r>
        <w:rPr>
          <w:rFonts w:cs="Times New Roman" w:ascii="Times New Roman" w:hAnsi="Times New Roman"/>
          <w:sz w:val="16"/>
          <w:szCs w:val="16"/>
        </w:rPr>
        <w:t>Редактор Б.Клюе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Худож. редактор Н.Печнико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ехн. редактор А. угрова</w:t>
      </w:r>
    </w:p>
    <w:p>
      <w:pPr>
        <w:pStyle w:val="Normal"/>
        <w:widowControl/>
        <w:spacing w:before="240" w:after="120"/>
        <w:jc w:val="center"/>
        <w:rPr>
          <w:rFonts w:ascii="Times New Roman" w:hAnsi="Times New Roman" w:cs="Times New Roman"/>
          <w:sz w:val="16"/>
          <w:szCs w:val="16"/>
        </w:rPr>
      </w:pPr>
      <w:r>
        <w:rPr>
          <w:rFonts w:cs="Times New Roman" w:ascii="Times New Roman" w:hAnsi="Times New Roman"/>
          <w:sz w:val="16"/>
          <w:szCs w:val="16"/>
        </w:rPr>
        <w:t>А08910.</w:t>
      </w:r>
    </w:p>
    <w:p>
      <w:pPr>
        <w:pStyle w:val="Normal"/>
        <w:widowControl/>
        <w:jc w:val="center"/>
        <w:rPr/>
      </w:pPr>
      <w:r>
        <w:rPr>
          <w:rFonts w:cs="Times New Roman" w:ascii="Times New Roman" w:hAnsi="Times New Roman"/>
          <w:sz w:val="16"/>
          <w:szCs w:val="16"/>
        </w:rPr>
        <w:t>Подп. к печ. 22/</w:t>
      </w:r>
      <w:r>
        <w:rPr>
          <w:rFonts w:cs="Times New Roman" w:ascii="Times New Roman" w:hAnsi="Times New Roman"/>
          <w:sz w:val="16"/>
          <w:szCs w:val="16"/>
          <w:lang w:val="en-US"/>
        </w:rPr>
        <w:t>VIII</w:t>
      </w:r>
      <w:r>
        <w:rPr>
          <w:rFonts w:cs="Times New Roman" w:ascii="Times New Roman" w:hAnsi="Times New Roman"/>
          <w:sz w:val="16"/>
          <w:szCs w:val="16"/>
        </w:rPr>
        <w:t xml:space="preserve"> 1964 г. Бум. 84×108</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w:t>
      </w:r>
    </w:p>
    <w:p>
      <w:pPr>
        <w:pStyle w:val="Normal"/>
        <w:widowControl/>
        <w:jc w:val="center"/>
        <w:rPr/>
      </w:pPr>
      <w:r>
        <w:rPr>
          <w:rFonts w:cs="Times New Roman" w:ascii="Times New Roman" w:hAnsi="Times New Roman"/>
          <w:sz w:val="16"/>
          <w:szCs w:val="16"/>
        </w:rPr>
        <w:t>Печ. л. 11,5 (18,86). Уч.-изд. л. 18,3.</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ираж 115000 экз. Заказ 896. Цена 70 коп.</w:t>
      </w:r>
    </w:p>
    <w:p>
      <w:pPr>
        <w:pStyle w:val="Normal"/>
        <w:widowControl/>
        <w:spacing w:before="0" w:after="240"/>
        <w:jc w:val="center"/>
        <w:rPr>
          <w:rFonts w:ascii="Times New Roman" w:hAnsi="Times New Roman" w:cs="Times New Roman"/>
          <w:sz w:val="16"/>
          <w:szCs w:val="16"/>
        </w:rPr>
      </w:pPr>
      <w:r>
        <w:rPr>
          <w:rFonts w:cs="Times New Roman" w:ascii="Times New Roman" w:hAnsi="Times New Roman"/>
          <w:sz w:val="16"/>
          <w:szCs w:val="16"/>
        </w:rPr>
        <w:t>Т.П. 1964 г. № 244.</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ипография “Красное знамя” изд-ва “Молодая гвардия”,</w:t>
      </w:r>
    </w:p>
    <w:p>
      <w:pPr>
        <w:pStyle w:val="Normal"/>
        <w:widowControl/>
        <w:ind w:firstLine="360"/>
        <w:jc w:val="center"/>
        <w:rPr>
          <w:rFonts w:ascii="Times New Roman" w:hAnsi="Times New Roman" w:cs="Times New Roman"/>
          <w:sz w:val="16"/>
          <w:szCs w:val="16"/>
        </w:rPr>
      </w:pPr>
      <w:r>
        <w:rPr>
          <w:rFonts w:cs="Times New Roman" w:ascii="Times New Roman" w:hAnsi="Times New Roman"/>
          <w:sz w:val="16"/>
          <w:szCs w:val="16"/>
        </w:rPr>
        <w:t>Москва, А-30, Сущевская, 21.</w:t>
      </w:r>
      <w:r>
        <w:br w:type="page"/>
      </w:r>
    </w:p>
    <w:p>
      <w:pPr>
        <w:pStyle w:val="Normal"/>
        <w:widowControl/>
        <w:spacing w:before="0" w:after="60"/>
        <w:jc w:val="center"/>
        <w:rPr>
          <w:rFonts w:ascii="Times New Roman" w:hAnsi="Times New Roman" w:cs="Times New Roman"/>
          <w:sz w:val="22"/>
          <w:szCs w:val="22"/>
        </w:rPr>
      </w:pPr>
      <w:r>
        <w:rPr>
          <w:rFonts w:cs="Times New Roman" w:ascii="Times New Roman" w:hAnsi="Times New Roman"/>
          <w:sz w:val="22"/>
          <w:szCs w:val="22"/>
        </w:rPr>
        <w:t>ФАНТАСТИКА, 1964 год</w:t>
      </w:r>
    </w:p>
    <w:p>
      <w:pPr>
        <w:pStyle w:val="Normal"/>
        <w:widowControl/>
        <w:spacing w:before="0" w:after="240"/>
        <w:jc w:val="center"/>
        <w:rPr>
          <w:rFonts w:ascii="Times New Roman" w:hAnsi="Times New Roman" w:cs="Times New Roman"/>
          <w:sz w:val="18"/>
          <w:szCs w:val="18"/>
        </w:rPr>
      </w:pPr>
      <w:r>
        <w:rPr>
          <w:rFonts w:cs="Times New Roman" w:ascii="Times New Roman" w:hAnsi="Times New Roman"/>
          <w:sz w:val="18"/>
          <w:szCs w:val="18"/>
        </w:rPr>
        <w:t>(От составителя)</w:t>
      </w:r>
    </w:p>
    <w:p>
      <w:pPr>
        <w:pStyle w:val="Normal"/>
        <w:widowControl/>
        <w:ind w:left="6804" w:firstLine="284"/>
        <w:jc w:val="both"/>
        <w:rPr/>
      </w:pPr>
      <w:r>
        <w:rPr>
          <w:rFonts w:cs="Times New Roman" w:ascii="Times New Roman" w:hAnsi="Times New Roman"/>
          <w:sz w:val="16"/>
          <w:szCs w:val="16"/>
        </w:rPr>
        <w:t>Фантазия, лишенная разума, производит чудовищ; соединенная с ним, она — мать искусства и источник его чудес.</w:t>
      </w:r>
    </w:p>
    <w:p>
      <w:pPr>
        <w:pStyle w:val="Normal"/>
        <w:widowControl/>
        <w:spacing w:before="60" w:after="120"/>
        <w:jc w:val="right"/>
        <w:rPr>
          <w:rFonts w:ascii="Times New Roman" w:hAnsi="Times New Roman" w:cs="Times New Roman"/>
          <w:sz w:val="14"/>
          <w:szCs w:val="14"/>
        </w:rPr>
      </w:pPr>
      <w:r>
        <w:rPr>
          <w:rFonts w:cs="Times New Roman" w:ascii="Times New Roman" w:hAnsi="Times New Roman"/>
          <w:sz w:val="14"/>
          <w:szCs w:val="14"/>
        </w:rPr>
        <w:t>Ф.Гойя</w:t>
      </w:r>
    </w:p>
    <w:p>
      <w:pPr>
        <w:pStyle w:val="Normal"/>
        <w:widowControl/>
        <w:ind w:firstLine="567"/>
        <w:jc w:val="both"/>
        <w:rPr/>
      </w:pPr>
      <w:r>
        <w:rPr>
          <w:rFonts w:cs="Times New Roman" w:ascii="Times New Roman" w:hAnsi="Times New Roman"/>
          <w:sz w:val="18"/>
          <w:szCs w:val="18"/>
        </w:rPr>
        <w:t>1964 год для советской научной фантастики знаменателен тем, что советские фантасты все чаще, все глубже и все серьезнее пытаются исследовать нашу земную, современную жизнь методами научной фантастики. Этот плодотворный поворот к действительности необычайно обогатил содержание научной фантастики, придал ей актуальное, современное звучание и, самое главное, открыл перед писателями совершенно новые возможности.</w:t>
      </w:r>
    </w:p>
    <w:p>
      <w:pPr>
        <w:pStyle w:val="Normal"/>
        <w:widowControl/>
        <w:ind w:firstLine="567"/>
        <w:jc w:val="both"/>
        <w:rPr/>
      </w:pPr>
      <w:r>
        <w:rPr>
          <w:rFonts w:cs="Times New Roman" w:ascii="Times New Roman" w:hAnsi="Times New Roman"/>
          <w:sz w:val="18"/>
          <w:szCs w:val="18"/>
        </w:rPr>
        <w:t>На первый взгляд кажется, что специфика научно-фантастического жанра дает простор фантазии писателя: садись и пиши все, что взбредет тебе в голову, нимало не заботясь о том, бывает это в реальной жизни или нет.</w:t>
      </w:r>
    </w:p>
    <w:p>
      <w:pPr>
        <w:pStyle w:val="Normal"/>
        <w:widowControl/>
        <w:ind w:firstLine="567"/>
        <w:jc w:val="both"/>
        <w:rPr/>
      </w:pPr>
      <w:r>
        <w:rPr>
          <w:rFonts w:cs="Times New Roman" w:ascii="Times New Roman" w:hAnsi="Times New Roman"/>
          <w:sz w:val="18"/>
          <w:szCs w:val="18"/>
        </w:rPr>
        <w:t>Вот почему чувствуешь себя несколько обескураженным, когда вместо фейерверка необычных идей, острых сюжетных ходов и тонкой игры ума в научно-фантастических произведениях обнаруживаешь во множестве одни и те же сюжетные линии, одинаковые развязки, сходные логические структуры. А ведь, в сущности, ничего удивительного в этом нет: недостатки научно-фантастического жанра суть продолжения его достоинств. Позволяя более свободно выбирать писателю то, что ему нужно, научно-фантастический жанр накладывает на писателя существенное ограничение. Номинально свободный в своем выборе, он оказывается зажатым в тесные рамки “правдоподобия” его построений. А в действительной жизни, нисколько не интересующейся, правдоподобно ли выглядят ее калейдоскопически меняющиеся картины, нередко встречаются такие фантастические ситуации, на которые никогда не осмелится ни один самый изощренный выдумщик.</w:t>
      </w:r>
    </w:p>
    <w:p>
      <w:pPr>
        <w:pStyle w:val="Normal"/>
        <w:widowControl/>
        <w:ind w:firstLine="567"/>
        <w:jc w:val="both"/>
        <w:rPr/>
      </w:pPr>
      <w:r>
        <w:rPr>
          <w:rFonts w:cs="Times New Roman" w:ascii="Times New Roman" w:hAnsi="Times New Roman"/>
          <w:sz w:val="18"/>
          <w:szCs w:val="18"/>
        </w:rPr>
        <w:t>Именно это богатство действительной жизни все чаще привлекает к себе внимание советских писателей-фантастов. Все меньше интересуют их лишь внешне необычные космические приключения, кибернетические роботы, машины времени. Все чаще и чаще они убеждаются в том, что удивительное и необычное можно найти не только в космических далях, в математических дебрях кибернетики, в таинственных просторах пространства — времени, но и в песчинке под нашими ногами, в капле воды, а главное, в нас самих.</w:t>
      </w:r>
    </w:p>
    <w:p>
      <w:pPr>
        <w:pStyle w:val="Normal"/>
        <w:widowControl/>
        <w:ind w:firstLine="567"/>
        <w:jc w:val="both"/>
        <w:rPr/>
      </w:pPr>
      <w:r>
        <w:rPr>
          <w:rFonts w:cs="Times New Roman" w:ascii="Times New Roman" w:hAnsi="Times New Roman"/>
          <w:sz w:val="18"/>
          <w:szCs w:val="18"/>
        </w:rPr>
        <w:t>В этом отношении, бесспорно, самым сложным и интересным произведением сборника следует считать удивительно изящную, остроумную повесть братьев Стругацких “Суета вокруг дивана”. Основную идею этой вещи в двух словах можно было бы выразить так: “Удивительное рядом”. Несмотря на всю необычность, сказочную фантастичность этой повести, она самым тесным образом связана с проблемами нашей сегодняшней жизни.</w:t>
      </w:r>
    </w:p>
    <w:p>
      <w:pPr>
        <w:pStyle w:val="Normal"/>
        <w:widowControl/>
        <w:ind w:firstLine="567"/>
        <w:jc w:val="both"/>
        <w:rPr/>
      </w:pPr>
      <w:r>
        <w:rPr>
          <w:rFonts w:cs="Times New Roman" w:ascii="Times New Roman" w:hAnsi="Times New Roman"/>
          <w:sz w:val="18"/>
          <w:szCs w:val="18"/>
        </w:rPr>
        <w:t>В самом деле, быстрые успехи современной науки, головокружительный прогресс техники с каждым днем опережают все больше и больше нашу способность осмысливать научные и технические достижения. Мы привычно крутим настройку радиоприемника, не подозревая о тех удивительных и таинственных процессах и силах, которыми управляем. Мы входим в салон воздушного лайнера, занятые мыслью лишь о том, кто будет нас встречать на аэродроме. Мы привыкаем к необычному, не вдумываясь в его суть и не осмысливая его. Конечно, один человек не может понимать и знать всего. Какими-то вещами мы все равно вынуждены пользоваться, принимая их такими, как они есть. Но главное в другом: мы привыкли быстро привыкать, не интересоваться, не удивляться тем чудесам, которые нас окружают.</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Эту тенденцию больше ста лет назад заметил еще А.И.Герцен, — когда техника только начала широко входить в жизнь.</w:t>
      </w:r>
    </w:p>
    <w:p>
      <w:pPr>
        <w:pStyle w:val="Normal"/>
        <w:widowControl/>
        <w:ind w:firstLine="567"/>
        <w:jc w:val="both"/>
        <w:rPr/>
      </w:pPr>
      <w:r>
        <w:rPr>
          <w:rFonts w:cs="Times New Roman" w:ascii="Times New Roman" w:hAnsi="Times New Roman"/>
          <w:sz w:val="18"/>
          <w:szCs w:val="18"/>
        </w:rPr>
        <w:t>“</w:t>
      </w:r>
      <w:r>
        <w:rPr>
          <w:rFonts w:cs="Times New Roman" w:ascii="Times New Roman" w:hAnsi="Times New Roman"/>
          <w:sz w:val="18"/>
          <w:szCs w:val="18"/>
        </w:rPr>
        <w:t>Святой отец прислал по электрическому телеграфу свое благословение новорожденному императорскому принцу, — через два часа после разрешения императрицы французов”.</w:t>
      </w:r>
    </w:p>
    <w:p>
      <w:pPr>
        <w:pStyle w:val="Normal"/>
        <w:widowControl/>
        <w:ind w:firstLine="567"/>
        <w:jc w:val="both"/>
        <w:rPr/>
      </w:pPr>
      <w:r>
        <w:rPr>
          <w:rFonts w:cs="Times New Roman" w:ascii="Times New Roman" w:hAnsi="Times New Roman"/>
          <w:sz w:val="18"/>
          <w:szCs w:val="18"/>
        </w:rPr>
        <w:t>В этой фразе из газет есть что-то безумное”, — писал Герцен в 1858 году. А в 1961 году один из пассажиров, летевший на “ИЛ-18”, с недоумением сказал своей собеседнице: “Черт знает что! Вылетел из Риги и через полтора часа был уже в Москве у родственников, которых не видел лет пять. Вошел, даже не поздоровавшись, как будто был у них сегодня утром”.</w:t>
      </w:r>
    </w:p>
    <w:p>
      <w:pPr>
        <w:pStyle w:val="Normal"/>
        <w:widowControl/>
        <w:ind w:firstLine="567"/>
        <w:jc w:val="both"/>
        <w:rPr/>
      </w:pPr>
      <w:r>
        <w:rPr>
          <w:rFonts w:cs="Times New Roman" w:ascii="Times New Roman" w:hAnsi="Times New Roman"/>
          <w:sz w:val="18"/>
          <w:szCs w:val="18"/>
        </w:rPr>
        <w:t>Повесть Стругацких — этот удивительный синтез сказочных химер с самой что ни на есть современной обстановкой — в наиболее острой форме показывает это противоречие между вещью, как мы ее привыкли видеть, и вещью, как она есть, со всеми ее сложностями и чудесами, которые скрыты от нас привычкой.</w:t>
      </w:r>
    </w:p>
    <w:p>
      <w:pPr>
        <w:pStyle w:val="Normal"/>
        <w:widowControl/>
        <w:ind w:firstLine="567"/>
        <w:jc w:val="both"/>
        <w:rPr/>
      </w:pPr>
      <w:r>
        <w:rPr>
          <w:rFonts w:cs="Times New Roman" w:ascii="Times New Roman" w:hAnsi="Times New Roman"/>
          <w:sz w:val="18"/>
          <w:szCs w:val="18"/>
        </w:rPr>
        <w:t>В небе привычно жужжит вертолет, а герой повести ошалело смотрит на говорящую щуку, высунувшуюся из бадейки. А ведь, в сущности, привычный вертолет не менее удивительное, сложное и необычное зрелище, чем говорящая щука и другие сказочные обитатели повести Стругацких.</w:t>
      </w:r>
    </w:p>
    <w:p>
      <w:pPr>
        <w:pStyle w:val="Normal"/>
        <w:widowControl/>
        <w:ind w:firstLine="567"/>
        <w:jc w:val="both"/>
        <w:rPr/>
      </w:pPr>
      <w:r>
        <w:rPr>
          <w:rFonts w:cs="Times New Roman" w:ascii="Times New Roman" w:hAnsi="Times New Roman"/>
          <w:sz w:val="18"/>
          <w:szCs w:val="18"/>
        </w:rPr>
        <w:t>Ту же проблему, но совершенно иначе решает Дмитрий Биленкин в коротеньком рассказе “Обыкновенная минеральная вода”. Где-то в глубокой каверне создались условия, необходимые для зарождения жизни, уже возникли аминокислоты и начали появляться белки, как вдруг скрежещущий бур ворвался в каверну, хлынула в нее промывочная вода, и тонкий, только что зарождающийся процесс прекратился. Вынесенные на поверхность остатки этой жизни для буровиков не более как “органические загрязнения”. Они так никогда и не узнали, что мимоходом, из-за неведения, разрушили то, над чем бьются выдающиеся ученые мира, не разглядели вселенной в капле воды. Мы тщательно стерилизуем оборудование спутников и космических кораблей, чтобы наше вмешательство не исказило первозданную картину космоса. Но ведь и наша планета, на которой все мы живем, достойна такой же внимательности и чуткости — таков вывод этого рассказа-миниатюры.</w:t>
      </w:r>
    </w:p>
    <w:p>
      <w:pPr>
        <w:pStyle w:val="Normal"/>
        <w:widowControl/>
        <w:ind w:firstLine="567"/>
        <w:jc w:val="both"/>
        <w:rPr/>
      </w:pPr>
      <w:r>
        <w:rPr>
          <w:rFonts w:cs="Times New Roman" w:ascii="Times New Roman" w:hAnsi="Times New Roman"/>
          <w:sz w:val="18"/>
          <w:szCs w:val="18"/>
        </w:rPr>
        <w:t>Дмитрий Жуков берется за решение той же проблемы, если так можно выразиться, методом “от противного”. Часто, очень часто головоломки в жизни возникают потому, что мы в необычном, в удивительном не решаемся увидеть что-то давно знакомое, хорошо изученное. Мы придумываем поистине фантастические гипотезы, мудрим над новыми механизмами, вместо того чтобы воспользоваться старым опытом, И нередко случайный толчок, непроизвольное действие вдруг разом проясняют проблему, над которой бились крупнейшие умы. Несмотря на кибернетико-космическую фабулу, рассказ Жукова, по сути дела, утверждает, что порою видеть “обычное в необычайном” не менее важно, чем видеть “необычное в привычном”.</w:t>
      </w:r>
    </w:p>
    <w:p>
      <w:pPr>
        <w:pStyle w:val="Normal"/>
        <w:widowControl/>
        <w:ind w:firstLine="567"/>
        <w:jc w:val="both"/>
        <w:rPr/>
      </w:pPr>
      <w:r>
        <w:rPr>
          <w:rFonts w:cs="Times New Roman" w:ascii="Times New Roman" w:hAnsi="Times New Roman"/>
          <w:sz w:val="18"/>
          <w:szCs w:val="18"/>
        </w:rPr>
        <w:t>Большинство рассказов Анатолия Днепрова вписываются в его излюбленную формулу: открытие или изобретение, обращенное против своего создателя. С неистощимой фантазией и изобретательностью писатель находит все новые сюжеты и научные идеи. Два рассказа Анатолия Днепрова, предлагаемые читателю в этом сборнике, несколько отступают от традиционной формы.</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В рассказе “Случайный выстрел” речь идет о трагедии высококвалифицированного, но чудовищно узкого специалиста, неспособного подняться выше канонов своего ремесла.</w:t>
      </w:r>
    </w:p>
    <w:p>
      <w:pPr>
        <w:pStyle w:val="Normal"/>
        <w:widowControl/>
        <w:ind w:firstLine="567"/>
        <w:jc w:val="both"/>
        <w:rPr/>
      </w:pPr>
      <w:r>
        <w:rPr>
          <w:rFonts w:cs="Times New Roman" w:ascii="Times New Roman" w:hAnsi="Times New Roman"/>
          <w:sz w:val="18"/>
          <w:szCs w:val="18"/>
        </w:rPr>
        <w:t>Нет, профессор Глориан не совершает никаких античеловеческих, антигуманистических поступков. Он специалист и интересуется только своей наукой, ни в коем случае не политикой, стоящей, по его мнению, слишком далеко от него.</w:t>
      </w:r>
    </w:p>
    <w:p>
      <w:pPr>
        <w:pStyle w:val="Normal"/>
        <w:widowControl/>
        <w:ind w:firstLine="567"/>
        <w:jc w:val="both"/>
        <w:rPr/>
      </w:pPr>
      <w:r>
        <w:rPr>
          <w:rFonts w:cs="Times New Roman" w:ascii="Times New Roman" w:hAnsi="Times New Roman"/>
          <w:sz w:val="18"/>
          <w:szCs w:val="18"/>
        </w:rPr>
        <w:t>И тем не менее за этой фигурой добропорядочного специалиста мы видим тени фашистских врачей, участвующих в нацистских псевдонаучных исследованиях, ставящих опыты над живыми людьми. Именно о них прогрессивный американский психиатр Беттельхейм писал: “Опасными их сделала особого рода гордость своей профессиональной квалификацией и своими знаниями в сочетании с полным забвением нравственной стороны дела.</w:t>
      </w:r>
    </w:p>
    <w:p>
      <w:pPr>
        <w:pStyle w:val="Normal"/>
        <w:widowControl/>
        <w:ind w:firstLine="567"/>
        <w:jc w:val="both"/>
        <w:rPr/>
      </w:pPr>
      <w:r>
        <w:rPr>
          <w:rFonts w:cs="Times New Roman" w:ascii="Times New Roman" w:hAnsi="Times New Roman"/>
          <w:sz w:val="18"/>
          <w:szCs w:val="18"/>
        </w:rPr>
        <w:t>Теперь концентрационные лагеря и крематории больше не существуют, но этот вид гордости остался. Это характерная особенность общества, где главное в специалисте — техническое умение. Освенцима больше нет, но пока это отношение к работе существует, существует опасное безразличие к жизни”.</w:t>
      </w:r>
    </w:p>
    <w:p>
      <w:pPr>
        <w:pStyle w:val="Normal"/>
        <w:widowControl/>
        <w:ind w:firstLine="567"/>
        <w:jc w:val="both"/>
        <w:rPr/>
      </w:pPr>
      <w:r>
        <w:rPr>
          <w:rFonts w:cs="Times New Roman" w:ascii="Times New Roman" w:hAnsi="Times New Roman"/>
          <w:sz w:val="18"/>
          <w:szCs w:val="18"/>
        </w:rPr>
        <w:t>“</w:t>
      </w:r>
      <w:r>
        <w:rPr>
          <w:rFonts w:cs="Times New Roman" w:ascii="Times New Roman" w:hAnsi="Times New Roman"/>
          <w:sz w:val="18"/>
          <w:szCs w:val="18"/>
        </w:rPr>
        <w:t>Опасное безразличие к жизни”… Ни личная драма, ни доводы друзей, ни страдания окружающих практически не влияют на деятельность профессора Глориана. Человеческое чуждо ему.</w:t>
      </w:r>
    </w:p>
    <w:p>
      <w:pPr>
        <w:pStyle w:val="Normal"/>
        <w:widowControl/>
        <w:ind w:firstLine="567"/>
        <w:jc w:val="both"/>
        <w:rPr/>
      </w:pPr>
      <w:r>
        <w:rPr>
          <w:rFonts w:cs="Times New Roman" w:ascii="Times New Roman" w:hAnsi="Times New Roman"/>
          <w:sz w:val="18"/>
          <w:szCs w:val="18"/>
        </w:rPr>
        <w:t>И только то, что, как оказывается, уравнения профессора не имеют решения, приводит к трагической развязке и выносит объективный приговор деятельности Глориана.</w:t>
      </w:r>
    </w:p>
    <w:p>
      <w:pPr>
        <w:pStyle w:val="Normal"/>
        <w:widowControl/>
        <w:ind w:firstLine="567"/>
        <w:jc w:val="both"/>
        <w:rPr/>
      </w:pPr>
      <w:r>
        <w:rPr>
          <w:rFonts w:cs="Times New Roman" w:ascii="Times New Roman" w:hAnsi="Times New Roman"/>
          <w:sz w:val="18"/>
          <w:szCs w:val="18"/>
        </w:rPr>
        <w:t>Глориан кончает самоубийством. Кусочек свинца венчает его попытки увязать в стройную систему экономику страны, раздираемой капиталистическими противоречиями.</w:t>
      </w:r>
    </w:p>
    <w:p>
      <w:pPr>
        <w:pStyle w:val="Normal"/>
        <w:widowControl/>
        <w:ind w:firstLine="567"/>
        <w:jc w:val="both"/>
        <w:rPr/>
      </w:pPr>
      <w:r>
        <w:rPr>
          <w:rFonts w:cs="Times New Roman" w:ascii="Times New Roman" w:hAnsi="Times New Roman"/>
          <w:sz w:val="18"/>
          <w:szCs w:val="18"/>
        </w:rPr>
        <w:t>“</w:t>
      </w:r>
      <w:r>
        <w:rPr>
          <w:rFonts w:cs="Times New Roman" w:ascii="Times New Roman" w:hAnsi="Times New Roman"/>
          <w:sz w:val="18"/>
          <w:szCs w:val="18"/>
        </w:rPr>
        <w:t>Ферма Станлю”, казалось бы, тоже не является исключением из обычной замкнутой сюжетной линии. Здесь налицо и парадоксальное открытие, и головокружительный эксперимент, и ужас открывателя перед непредвиденными результатами опыта. Но основное, ради чего написан рассказ и против чего протестует автор, — это стандартизация человека: его внешности, его поведения, а самое главное — его чувств и мыслей. Логически вопреки фабуле сюжетная линия рассказа разомкнута. Этого писатель достигает абзацем, завершающим рассказ: “И вдруг я стал замечать, что на моем пути стали часто попадаться очень похожие друг на друга люди, что они одинаково одеты и говорят об одном и том же. Очень похожие молодые мамаши нянчат совершенно одинаковых младенцев. С экранов кино на меня смотрят одинаковые актеры и актрисы. Почти тождественные лица и фигуры мелькают на обложках журналов и книг.</w:t>
      </w:r>
    </w:p>
    <w:p>
      <w:pPr>
        <w:pStyle w:val="Normal"/>
        <w:widowControl/>
        <w:ind w:firstLine="567"/>
        <w:jc w:val="both"/>
        <w:rPr/>
      </w:pPr>
      <w:r>
        <w:rPr>
          <w:rFonts w:cs="Times New Roman" w:ascii="Times New Roman" w:hAnsi="Times New Roman"/>
          <w:sz w:val="18"/>
          <w:szCs w:val="18"/>
        </w:rPr>
        <w:t>Вот поэтому и еще по многим другим причинам я иногда думаю, что ферма “Станлю” действительно существует”.</w:t>
      </w:r>
    </w:p>
    <w:p>
      <w:pPr>
        <w:pStyle w:val="Normal"/>
        <w:widowControl/>
        <w:ind w:firstLine="567"/>
        <w:jc w:val="both"/>
        <w:rPr/>
      </w:pPr>
      <w:r>
        <w:rPr>
          <w:rFonts w:cs="Times New Roman" w:ascii="Times New Roman" w:hAnsi="Times New Roman"/>
          <w:sz w:val="18"/>
          <w:szCs w:val="18"/>
        </w:rPr>
        <w:t>Киевский писатель-фантаст Владимир Савченко иначе подходит к проблеме стандартизации мышления и пытается решить как бы обратную задачу. В своей повести “Алгоритм успеха” он показывает, что в наших условиях человек, поставивший своей целью только личное благополучие, неизбежно скатывается к нескольким элементарным принципам поведения: “око за око”, “зуб за зуб”, “я тебе — ты мне”. А это рано или поздно приводит его к своеобразному “стандарту карьериста”. Творческая, созидательная работа не терпит такой стандартизации, и человек, начавший следовать подобным принципам, неизбежно выпадает из коллектива — такова идея повести Владимира Савченко.</w:t>
      </w:r>
    </w:p>
    <w:p>
      <w:pPr>
        <w:pStyle w:val="Normal"/>
        <w:widowControl/>
        <w:ind w:firstLine="567"/>
        <w:jc w:val="both"/>
        <w:rPr/>
      </w:pPr>
      <w:r>
        <w:rPr>
          <w:rFonts w:cs="Times New Roman" w:ascii="Times New Roman" w:hAnsi="Times New Roman"/>
          <w:sz w:val="18"/>
          <w:szCs w:val="18"/>
        </w:rPr>
        <w:t>В очень интересной, присущей лишь ему манере работает молодой фантаст Владимир Григорьев. Но ни научная подоплека, ни фабульная интрига как будто не занимают его внимания.</w:t>
      </w:r>
    </w:p>
    <w:p>
      <w:pPr>
        <w:pStyle w:val="Normal"/>
        <w:widowControl/>
        <w:ind w:firstLine="567"/>
        <w:jc w:val="both"/>
        <w:rPr/>
      </w:pPr>
      <w:r>
        <w:rPr>
          <w:rFonts w:cs="Times New Roman" w:ascii="Times New Roman" w:hAnsi="Times New Roman"/>
          <w:sz w:val="18"/>
          <w:szCs w:val="18"/>
        </w:rPr>
        <w:t>Рассказы Григорьева незатейливы по сюжету, просты с точки зрения научной идеи. Главное в его рассказах — удивительная человечность, любовь к своим героям, которую автор как будто стремится скрыть за легкой иронией и юмором.</w:t>
      </w:r>
    </w:p>
    <w:p>
      <w:pPr>
        <w:pStyle w:val="Normal"/>
        <w:widowControl/>
        <w:ind w:firstLine="567"/>
        <w:jc w:val="both"/>
        <w:rPr/>
      </w:pPr>
      <w:r>
        <w:rPr>
          <w:rFonts w:cs="Times New Roman" w:ascii="Times New Roman" w:hAnsi="Times New Roman"/>
          <w:sz w:val="18"/>
          <w:szCs w:val="18"/>
        </w:rPr>
        <w:t>Эта ирония и этот юмор позволяют Григорьеву избежать “громких слов” и ненужного пафоса, делают его рассказы ненавязчивыми и удивительно проникновенными. Особенно ярко проявляется эта черта в рассказе “Рог изобилия”. В нем автор затрагивает примерно такую же проблему, что и Владимир Савченко в своем “Алгоритме успеха”. Но совершенно иначе, по-новому раскрывает он свою мысль: изобретательство, как и всякая творческая работа, несовместимо с бездушием и казенщиной. Даже один формалист, один чиновник от техники вроде Паровозова может нанести непоправимый вред делу технического прогресса, погубить, свести на нет вдохновенный труд изобретателя.</w:t>
      </w:r>
    </w:p>
    <w:p>
      <w:pPr>
        <w:pStyle w:val="Normal"/>
        <w:widowControl/>
        <w:ind w:firstLine="567"/>
        <w:jc w:val="both"/>
        <w:rPr/>
      </w:pPr>
      <w:r>
        <w:rPr>
          <w:rFonts w:cs="Times New Roman" w:ascii="Times New Roman" w:hAnsi="Times New Roman"/>
          <w:sz w:val="18"/>
          <w:szCs w:val="18"/>
        </w:rPr>
        <w:t>В рассказе сама техника наказывает бюрократа, но с ним вместе гибнет сам изобретатель и его изобретение. Автор тем самым подчеркивает мысль о том, что будущее не придет само собой, что за него надо бороться не только в сфере повышения производительности труда, но и в неизмеримо более тонкой и сложной сфере: в сфере человеческих отношений и мышлени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Эта борьба не всегда бывает бескровной, и именно это обязывает нас быть непримиримыми ко всему, что мешает нашему движению к прекрасному будущему, — такова идея рассказа Владимира Григорьева.</w:t>
      </w:r>
    </w:p>
    <w:p>
      <w:pPr>
        <w:pStyle w:val="Normal"/>
        <w:widowControl/>
        <w:ind w:firstLine="567"/>
        <w:jc w:val="both"/>
        <w:rPr/>
      </w:pPr>
      <w:r>
        <w:rPr>
          <w:rFonts w:cs="Times New Roman" w:ascii="Times New Roman" w:hAnsi="Times New Roman"/>
          <w:sz w:val="18"/>
          <w:szCs w:val="18"/>
        </w:rPr>
        <w:t>“</w:t>
      </w:r>
      <w:r>
        <w:rPr>
          <w:rFonts w:cs="Times New Roman" w:ascii="Times New Roman" w:hAnsi="Times New Roman"/>
          <w:sz w:val="18"/>
          <w:szCs w:val="18"/>
        </w:rPr>
        <w:t>Дважды два старика робота” — небольшая философская новелла. В ней хотелось бы отметить тот любопытный парадоксальный прием, который найден автором для выражения своей главной мысли: веры в потрясающую мощь познающего человеческого разума.</w:t>
      </w:r>
    </w:p>
    <w:p>
      <w:pPr>
        <w:pStyle w:val="Normal"/>
        <w:widowControl/>
        <w:ind w:firstLine="567"/>
        <w:jc w:val="both"/>
        <w:rPr/>
      </w:pPr>
      <w:r>
        <w:rPr>
          <w:rFonts w:cs="Times New Roman" w:ascii="Times New Roman" w:hAnsi="Times New Roman"/>
          <w:sz w:val="18"/>
          <w:szCs w:val="18"/>
        </w:rPr>
        <w:t>В рассказе нет ни одного человека. В нем действуют одни лишь роботы. Но вопреки обычной коллизии “робот против человека”, которую так любят обыгрывать западные фантасты, роботы в рассказе Григорьева страдают без людей. Деятельность роботов потеряла всякий смысл, они мечтают и верят в то, что покинувшие их люди вернутся. Так через мышление роботов, их глазами, если так можно выразиться, и раскрывается величие и мощь удивительнейшего творения природы — человека. Именно это восхищение человеком, его неистребимой потребностью творчества, лежит в основе этой поэтической новеллы.</w:t>
      </w:r>
    </w:p>
    <w:p>
      <w:pPr>
        <w:pStyle w:val="Normal"/>
        <w:widowControl/>
        <w:ind w:firstLine="567"/>
        <w:jc w:val="both"/>
        <w:rPr/>
      </w:pPr>
      <w:r>
        <w:rPr>
          <w:rFonts w:cs="Times New Roman" w:ascii="Times New Roman" w:hAnsi="Times New Roman"/>
          <w:sz w:val="18"/>
          <w:szCs w:val="18"/>
        </w:rPr>
        <w:t>Третий рассказ Григорьева — “Коллега, я назвал его так” — быть может, наиболее фантастический по сюжету, но и он, в сущности, повествует о добрых человеческих отношениях, о благородстве людей, о все более растущем творческом горении человека. Время для работы, время для творчества! — вот основная мечта героев рассказа. В фантастической форме, позволяющей многократно усилить, акцентировать события реальной жизни, автор развивает в общем-то простую мысль. Ведь, пожалуй, каждому из нас в тяжелые минуты жизни приходилось встречаться с людьми, которые оказали на нас огромное влияние, помогли не сломиться и стать такими, какие мы есть.</w:t>
      </w:r>
    </w:p>
    <w:p>
      <w:pPr>
        <w:pStyle w:val="Normal"/>
        <w:widowControl/>
        <w:ind w:firstLine="567"/>
        <w:jc w:val="both"/>
        <w:rPr/>
      </w:pPr>
      <w:r>
        <w:rPr>
          <w:rFonts w:cs="Times New Roman" w:ascii="Times New Roman" w:hAnsi="Times New Roman"/>
          <w:sz w:val="18"/>
          <w:szCs w:val="18"/>
        </w:rPr>
        <w:t>Ленинградский писатель-фантаст Илья Варшавский хорошо знаком читателям. Его короткие, парадоксальные, фантастические новеллы с концовкой резкой и неожиданной, как щелчок бича, неизменно вызывают восхищение неистощимой фантазией автора. Большинство рассказов Варшавского, помещенных в этом сборнике, написаны в обычней для этого писателя юмористической манере.</w:t>
      </w:r>
    </w:p>
    <w:p>
      <w:pPr>
        <w:pStyle w:val="Normal"/>
        <w:widowControl/>
        <w:ind w:firstLine="567"/>
        <w:jc w:val="both"/>
        <w:rPr/>
      </w:pPr>
      <w:r>
        <w:rPr>
          <w:rFonts w:cs="Times New Roman" w:ascii="Times New Roman" w:hAnsi="Times New Roman"/>
          <w:sz w:val="18"/>
          <w:szCs w:val="18"/>
        </w:rPr>
        <w:t>Нередко научную фантастику связывают с попытками сквозь туманную даль веков заглянуть в будущее, о котором всегда мечтает и которым всегда интересуется всякий человек. И это не лишено оснований: многие научно-фантастические идеи оказались реализованными в действительности. И, оглядываясь назад, мы не устаем поражаться прозорливости Жюля Верна, Герберта Уэллса, Алексея Толстого, Александра Беляева.</w:t>
      </w:r>
    </w:p>
    <w:p>
      <w:pPr>
        <w:pStyle w:val="Normal"/>
        <w:widowControl/>
        <w:ind w:firstLine="567"/>
        <w:jc w:val="both"/>
        <w:rPr/>
      </w:pPr>
      <w:r>
        <w:rPr>
          <w:rFonts w:cs="Times New Roman" w:ascii="Times New Roman" w:hAnsi="Times New Roman"/>
          <w:sz w:val="18"/>
          <w:szCs w:val="18"/>
        </w:rPr>
        <w:t>Но нередко писатели-фантасты обращались и к прошлому, к человеческой истории и там черпали богатый материал для своих произведений.</w:t>
      </w:r>
    </w:p>
    <w:p>
      <w:pPr>
        <w:pStyle w:val="Normal"/>
        <w:widowControl/>
        <w:ind w:firstLine="567"/>
        <w:jc w:val="both"/>
        <w:rPr/>
      </w:pPr>
      <w:r>
        <w:rPr>
          <w:rFonts w:cs="Times New Roman" w:ascii="Times New Roman" w:hAnsi="Times New Roman"/>
          <w:sz w:val="18"/>
          <w:szCs w:val="18"/>
        </w:rPr>
        <w:t>Глядя на глиняный черепок, на позеленевший от времени бронзовый наконечник, на источенные ветрами и непогодой камни развалин, неопытный человек вряд ли увидит больше, чем ему может рассказать специалист-археолог. Исторические памятники чаще задают вопросы, чем отвечают на них. Отвечать на эти вопросы приходится нам самим. Стоит ли удивляться, что в наши суждения о прошлом мы привносим много своего, современного. И это правильно, иначе и быть не может: “…последовательно оглядываясь, мы смотрим на прошедшее всякий раз иначе; всякий раз разглядываем в нем новую сторону, всякий раз прибавляем к уразумению его весь опыт вновь пройденного пути. Полнее сознавая прошедшее, мы уясняем современное; глубже опускаясь в смысл былого, раскрываем смысл будущего; глядя назад, шагаем вперед…” (А.Герцен).</w:t>
      </w:r>
    </w:p>
    <w:p>
      <w:pPr>
        <w:pStyle w:val="Normal"/>
        <w:widowControl/>
        <w:ind w:firstLine="567"/>
        <w:jc w:val="both"/>
        <w:rPr/>
      </w:pPr>
      <w:r>
        <w:rPr>
          <w:rFonts w:cs="Times New Roman" w:ascii="Times New Roman" w:hAnsi="Times New Roman"/>
          <w:sz w:val="18"/>
          <w:szCs w:val="18"/>
        </w:rPr>
        <w:t>Вот почему прошлое, история дают богатейшие возможности фантасту. Три миниатюры Романа Подольного и рассказ Ромэна Ярова “Пусть они скажут” дают представление об этих возможностях. Особенно интересна форма “неисторических рассказов” Подольного. В них порой как будто совсем нет фантастики. Чаще всего описываемые случаи “могли бы быть” в действительности. Больше того, такие случаи “должны были быть”, ибо должен же был кто-то первым отважиться на далекое плавание, на применение огня, на приручение лошади. Недостаток точных сведений, предоставляя простор фантазии художника, позволяет ему нарисовать правдоподобную картину того, что должно было быть, без чего не была бы возможной наша сегодняшняя жизнь. Миниатюры Романа Подольного лишний раз убеждают в том, что история — на редкость современная наука.</w:t>
      </w:r>
    </w:p>
    <w:p>
      <w:pPr>
        <w:pStyle w:val="Normal"/>
        <w:widowControl/>
        <w:ind w:firstLine="567"/>
        <w:jc w:val="both"/>
        <w:rPr/>
      </w:pPr>
      <w:r>
        <w:rPr>
          <w:rFonts w:cs="Times New Roman" w:ascii="Times New Roman" w:hAnsi="Times New Roman"/>
          <w:sz w:val="18"/>
          <w:szCs w:val="18"/>
        </w:rPr>
        <w:t>Количество “космических” рассказов за последнее время сократилось, а их качество существенно изменилось. Об этом свидетельствует, в частности, и тот факт, что в настоящем сборнике всего два рассказа посвящены космической тематике. Но, несмотря на явно космическую фабулу, оба рассказа молодого фантаста Владимира Щербакова, по сути дела, нельзя назвать космическими, хотя на первый взгляд “Кратер” может показаться избитой идеей о некоем таинственном “нечто”, а “Возвращение Сухарева” — рассказом о таинственных обитателях космоса.</w:t>
      </w:r>
    </w:p>
    <w:p>
      <w:pPr>
        <w:pStyle w:val="Normal"/>
        <w:widowControl/>
        <w:ind w:firstLine="567"/>
        <w:jc w:val="both"/>
        <w:rPr/>
      </w:pPr>
      <w:r>
        <w:rPr>
          <w:rFonts w:cs="Times New Roman" w:ascii="Times New Roman" w:hAnsi="Times New Roman"/>
          <w:sz w:val="18"/>
          <w:szCs w:val="18"/>
        </w:rPr>
        <w:t>Но если разобраться внимательнее, мы увидим, что и “нечто” и “таинственные обитатели” нужны автору лишь как средство для выражения привычных человеческих поступков и взаимоотношений. В самом деле, величие открытия, как и величие подвига, редко осознается в момент совершения. В первом рассказе Сухарев, занятый мыслью добежать до кратера, не упасть, выполнить какие-то очень обычные действия, по сути дела, совершает подвиг, человеческий и научный. На его долю выпадает честь, быть может, самая высокая для искателя: поставить перед наукой проблему, которая стимулирует новые поиски, приводит иногда к новым направлениям в науке.</w:t>
      </w:r>
    </w:p>
    <w:p>
      <w:pPr>
        <w:pStyle w:val="Normal"/>
        <w:widowControl/>
        <w:ind w:firstLine="567"/>
        <w:jc w:val="both"/>
        <w:rPr/>
      </w:pPr>
      <w:r>
        <w:rPr>
          <w:rFonts w:cs="Times New Roman" w:ascii="Times New Roman" w:hAnsi="Times New Roman"/>
          <w:sz w:val="18"/>
          <w:szCs w:val="18"/>
        </w:rPr>
        <w:t>Второй рассказ, “Возвращение Сухарева”, при всей фантастичности научной идеи — полное восстановление человеческого организма, — по сути дела, посвящен другому. Здесь нет описания операций, наукообразных терминов и т. п. Научная идея нужна автору лишь для того, чтобы в необычной, сверхнапряженной ситуации показать величие человеческих чувств.</w:t>
      </w:r>
    </w:p>
    <w:p>
      <w:pPr>
        <w:pStyle w:val="Normal"/>
        <w:widowControl/>
        <w:ind w:firstLine="567"/>
        <w:jc w:val="both"/>
        <w:rPr/>
      </w:pPr>
      <w:r>
        <w:rPr>
          <w:rFonts w:cs="Times New Roman" w:ascii="Times New Roman" w:hAnsi="Times New Roman"/>
          <w:sz w:val="18"/>
          <w:szCs w:val="18"/>
        </w:rPr>
        <w:t>“</w:t>
      </w:r>
      <w:r>
        <w:rPr>
          <w:rFonts w:cs="Times New Roman" w:ascii="Times New Roman" w:hAnsi="Times New Roman"/>
          <w:sz w:val="18"/>
          <w:szCs w:val="18"/>
        </w:rPr>
        <w:t>Путешествие к эпицентру дискуссии” Г.Альтова и В.Журавлевой можно назвать научно-фантастической гипотезой. Творчество научного фантаста зачастую имеет немало сходного с творчеством ученого. И там и здесь не должно быть противоречия с известными науке данными, и там и здесь действуют строгие законы логики. Флогистон или мировой эфир ученых в принципе не менее фантастичны, чем машина времени или человек-невидимка. И нередко фантастика заглядывает гораздо дальше, чем наука и техника.</w:t>
      </w:r>
    </w:p>
    <w:p>
      <w:pPr>
        <w:pStyle w:val="Normal"/>
        <w:widowControl/>
        <w:ind w:firstLine="567"/>
        <w:jc w:val="both"/>
        <w:rPr/>
      </w:pPr>
      <w:r>
        <w:rPr>
          <w:rFonts w:cs="Times New Roman" w:ascii="Times New Roman" w:hAnsi="Times New Roman"/>
          <w:sz w:val="18"/>
          <w:szCs w:val="18"/>
        </w:rPr>
        <w:t>Радиолокация, атомная энергия, автоматы появились на страницах научно-фантастических произведений гораздо раньше, чем в планах научных лабораторий и институтов. Вот почему в беседах с писателями-фантастами мы не раз обсуждали вопрос о том, что в принципе возможно научно-фантастическое произведение без литературных героев, без фабулы и других атрибутов беллетристического произведения. Главным “героем” в них будет сама научно-фантастическая гипотеза. Именно таким произведением является “Путешествие к эпицентру дискуссии” Г.Альтова и В.Журавлевой.</w:t>
      </w:r>
    </w:p>
    <w:p>
      <w:pPr>
        <w:pStyle w:val="Normal"/>
        <w:widowControl/>
        <w:ind w:firstLine="567"/>
        <w:jc w:val="both"/>
        <w:rPr/>
      </w:pPr>
      <w:r>
        <w:rPr>
          <w:rFonts w:cs="Times New Roman" w:ascii="Times New Roman" w:hAnsi="Times New Roman"/>
          <w:sz w:val="18"/>
          <w:szCs w:val="18"/>
        </w:rPr>
        <w:t>Казалось бы, что нового можно внести в проблему пресловутого тунгусского метеорита, вокруг которого с легкой руки A.Казанцева разгорелись такие страсти и споры? Но взгляните, как убедительно “гальванизируют этот труп” Г.Альтов и B.Журавлева. Пожалуй, только одно слабое звено есть в этой цепи стройных рассуждений: число неизвестных во много раз больше числа уравнений, поэтому авторам приходится слишком много “дописывать” от себя. Ну, хорошо, все старые попытки объяснить тайну тунгусского метеорита неудовлетворительны, потому что никто не знал тогда о лазерах. Но можно ли быть уверенными, что завтра наука не откроет еще какого-нибудь явления, еще более удачно объясняющего “тунгусское диво”?</w:t>
      </w:r>
    </w:p>
    <w:p>
      <w:pPr>
        <w:pStyle w:val="Normal"/>
        <w:widowControl/>
        <w:ind w:firstLine="567"/>
        <w:jc w:val="both"/>
        <w:rPr/>
      </w:pPr>
      <w:r>
        <w:rPr>
          <w:rFonts w:cs="Times New Roman" w:ascii="Times New Roman" w:hAnsi="Times New Roman"/>
          <w:sz w:val="18"/>
          <w:szCs w:val="18"/>
        </w:rPr>
        <w:t>При той нехватке исходных посылок, о которой мы говорили, одно и то же явление может быть объяснено сотнями одинаковых по убедительности методов.</w:t>
      </w:r>
    </w:p>
    <w:p>
      <w:pPr>
        <w:pStyle w:val="Normal"/>
        <w:widowControl/>
        <w:ind w:firstLine="567"/>
        <w:jc w:val="both"/>
        <w:rPr/>
      </w:pPr>
      <w:r>
        <w:rPr>
          <w:rFonts w:cs="Times New Roman" w:ascii="Times New Roman" w:hAnsi="Times New Roman"/>
          <w:sz w:val="18"/>
          <w:szCs w:val="18"/>
        </w:rPr>
        <w:t>Однако в этом и состоит особенность научно-фантастических гипотез. Давая богатую картину возможных объяснений, они будят мысль, возбуждают интерес к проблеме, привлекают в науку новые кадры молодых людей и тем самым, быть может, немало способствуют разрешению научных вопросов.</w:t>
      </w:r>
    </w:p>
    <w:p>
      <w:pPr>
        <w:pStyle w:val="Normal"/>
        <w:widowControl/>
        <w:ind w:firstLine="567"/>
        <w:jc w:val="both"/>
        <w:rPr/>
      </w:pPr>
      <w:r>
        <w:rPr>
          <w:rFonts w:cs="Times New Roman" w:ascii="Times New Roman" w:hAnsi="Times New Roman"/>
          <w:sz w:val="18"/>
          <w:szCs w:val="18"/>
        </w:rPr>
        <w:t>Следуя хорошей традиции, установившейся в сборниках “Молодой гвардии”, мы помещаем и в этом сборнике статью, которая посвящена размышлениям о специфике и будущем развитии научно-фантастического жанр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Это статья Р.Нудельмана “Разговор в купе”.</w:t>
      </w:r>
    </w:p>
    <w:p>
      <w:pPr>
        <w:pStyle w:val="Normal"/>
        <w:widowControl/>
        <w:ind w:firstLine="567"/>
        <w:jc w:val="both"/>
        <w:rPr/>
      </w:pPr>
      <w:r>
        <w:rPr>
          <w:rFonts w:cs="Times New Roman" w:ascii="Times New Roman" w:hAnsi="Times New Roman"/>
          <w:sz w:val="18"/>
          <w:szCs w:val="18"/>
        </w:rPr>
        <w:t>Таковы наиболее интересные произведения сборника “Фантастика, 1964 год”. При отборе рассказов для этого сборника мы руководствовались одним правилом: в сборнике должны быть представлены фантастические произведения, в которых наиболее ярко проявляются основные направления современной советской научно-фантастической литературы. Внимательный читатель убедится в том, что главная особенность, присущая всем без исключения рассказам сборника, это горячая заинтересованность писателей-фантастов проблемами современной жизни, их нетерпимость к тому, что мешает советским людям строить самое разумное, самое счастливое общество на земле.</w:t>
      </w:r>
    </w:p>
    <w:p>
      <w:pPr>
        <w:pStyle w:val="Normal"/>
        <w:widowControl/>
        <w:spacing w:before="120" w:after="0"/>
        <w:jc w:val="right"/>
        <w:rPr>
          <w:rFonts w:ascii="Times New Roman" w:hAnsi="Times New Roman" w:cs="Times New Roman"/>
          <w:sz w:val="16"/>
          <w:szCs w:val="16"/>
        </w:rPr>
      </w:pPr>
      <w:r>
        <w:rPr>
          <w:rFonts w:cs="Times New Roman" w:ascii="Times New Roman" w:hAnsi="Times New Roman"/>
          <w:sz w:val="16"/>
          <w:szCs w:val="16"/>
        </w:rPr>
        <w:t>Г.СМИРНОВ</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АРКАДИЙ СТРУГАЦКИЙ, БОРИС СТРУГАЦКИЙ</w:t>
      </w:r>
    </w:p>
    <w:p>
      <w:pPr>
        <w:pStyle w:val="Normal"/>
        <w:keepNext w:val="true"/>
        <w:widowControl/>
        <w:spacing w:before="0" w:after="240"/>
        <w:jc w:val="center"/>
        <w:rPr>
          <w:rFonts w:ascii="Times New Roman" w:hAnsi="Times New Roman" w:cs="Times New Roman"/>
          <w:b/>
          <w:b/>
          <w:bCs/>
        </w:rPr>
      </w:pPr>
      <w:r>
        <w:rPr>
          <w:rFonts w:cs="Times New Roman" w:ascii="Times New Roman" w:hAnsi="Times New Roman"/>
          <w:b/>
          <w:bCs/>
        </w:rPr>
        <w:t>СУЕТА ВОКРУГ ДИВАНА</w:t>
      </w:r>
    </w:p>
    <w:p>
      <w:pPr>
        <w:pStyle w:val="Normal"/>
        <w:keepNext w:val="true"/>
        <w:widowControl/>
        <w:jc w:val="center"/>
        <w:rPr>
          <w:rFonts w:ascii="Times New Roman" w:hAnsi="Times New Roman" w:cs="Times New Roman"/>
          <w:bCs/>
          <w:sz w:val="18"/>
          <w:szCs w:val="18"/>
        </w:rPr>
      </w:pPr>
      <w:r>
        <w:rPr>
          <w:rFonts w:cs="Times New Roman" w:ascii="Times New Roman" w:hAnsi="Times New Roman"/>
          <w:bCs/>
          <w:sz w:val="18"/>
          <w:szCs w:val="18"/>
        </w:rPr>
        <w:t>(Сказка для научных работников младшего возраста)</w:t>
      </w:r>
    </w:p>
    <w:p>
      <w:pPr>
        <w:pStyle w:val="Normal"/>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ГЛАВА ПЕРВАЯ</w:t>
      </w:r>
    </w:p>
    <w:p>
      <w:pPr>
        <w:pStyle w:val="Normal"/>
        <w:widowControl/>
        <w:ind w:left="6946" w:hanging="709"/>
        <w:jc w:val="both"/>
        <w:rPr>
          <w:rFonts w:ascii="Times New Roman" w:hAnsi="Times New Roman" w:cs="Times New Roman"/>
          <w:sz w:val="16"/>
          <w:szCs w:val="16"/>
        </w:rPr>
      </w:pPr>
      <w:r>
        <w:rPr>
          <w:rFonts w:cs="Times New Roman" w:ascii="Times New Roman" w:hAnsi="Times New Roman"/>
          <w:sz w:val="16"/>
          <w:szCs w:val="16"/>
        </w:rPr>
        <w:t>Учитель: Дети, запишите предложение: “Рыба си</w:t>
        <w:softHyphen/>
        <w:t>дит на дереве”.</w:t>
      </w:r>
    </w:p>
    <w:p>
      <w:pPr>
        <w:pStyle w:val="Normal"/>
        <w:widowControl/>
        <w:ind w:left="6946" w:hanging="709"/>
        <w:jc w:val="both"/>
        <w:rPr>
          <w:rFonts w:ascii="Times New Roman" w:hAnsi="Times New Roman" w:cs="Times New Roman"/>
          <w:sz w:val="16"/>
          <w:szCs w:val="16"/>
        </w:rPr>
      </w:pPr>
      <w:r>
        <w:rPr>
          <w:rFonts w:cs="Times New Roman" w:ascii="Times New Roman" w:hAnsi="Times New Roman"/>
          <w:sz w:val="16"/>
          <w:szCs w:val="16"/>
        </w:rPr>
        <w:t>Ученик: Разве рыбы сидят на деревьях?</w:t>
      </w:r>
    </w:p>
    <w:p>
      <w:pPr>
        <w:pStyle w:val="Normal"/>
        <w:widowControl/>
        <w:ind w:left="6946" w:hanging="709"/>
        <w:jc w:val="both"/>
        <w:rPr>
          <w:rFonts w:ascii="Times New Roman" w:hAnsi="Times New Roman" w:cs="Times New Roman"/>
          <w:sz w:val="16"/>
          <w:szCs w:val="16"/>
        </w:rPr>
      </w:pPr>
      <w:r>
        <w:rPr>
          <w:rFonts w:cs="Times New Roman" w:ascii="Times New Roman" w:hAnsi="Times New Roman"/>
          <w:sz w:val="16"/>
          <w:szCs w:val="16"/>
        </w:rPr>
        <w:t>Учитель: Ну… это была сумасшедшая рыба.</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Школьный анекдот)</w:t>
      </w:r>
    </w:p>
    <w:p>
      <w:pPr>
        <w:pStyle w:val="Normal"/>
        <w:widowControl/>
        <w:ind w:firstLine="567"/>
        <w:jc w:val="both"/>
        <w:rPr/>
      </w:pPr>
      <w:r>
        <w:rPr>
          <w:rFonts w:cs="Times New Roman" w:ascii="Times New Roman" w:hAnsi="Times New Roman"/>
          <w:sz w:val="20"/>
          <w:szCs w:val="20"/>
        </w:rPr>
        <w:t>Я приближался к месту моего назначения. Вокруг меня, прижимаясь к самой дороге, зеленел лес, изредка уступая место полянам, поросшим желтой осокою. Солнце садилось уже который час, все никак не могло сесть и висело низко над горизонтом. Машина катила по узкой дороге, засыпанной хрустящим гравием. Крупные камни я пускал под колесо, и каждый раз в багажнике лязгали и громыхали пустые канистры. Справа из лесу вышли двое, ступили на обочину и остановились, глядя в мою сторону. Один из них поднял руку. Я сбросил газ, рассматривая их. Это были, как мне показалось, охотники, молодые люди, может быть немного старше меня. Их лица понравились мне, и я остановился. Тот, что поднимал руку, просунул в машину смуглое горбоносое лицо и спросил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с не подбросите до Соловца?</w:t>
      </w:r>
    </w:p>
    <w:p>
      <w:pPr>
        <w:pStyle w:val="Normal"/>
        <w:widowControl/>
        <w:ind w:firstLine="567"/>
        <w:jc w:val="both"/>
        <w:rPr/>
      </w:pPr>
      <w:r>
        <w:rPr>
          <w:rFonts w:cs="Times New Roman" w:ascii="Times New Roman" w:hAnsi="Times New Roman"/>
          <w:sz w:val="20"/>
          <w:szCs w:val="20"/>
        </w:rPr>
        <w:t>Второй, с рыжей бородой и без усов, тоже улыбался, выглядывая из-за его плеча. Положительно, это были приятные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садитесь, — сказал я. — Один вперед, другой назад, а то у меня там барахло на заднем сиден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етель! — обрадованно произнес горбоносый, снял с плеча ружье и сел рядом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тый, нерешительно заглядывая в заднюю дверц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но я здесь немножко того?..</w:t>
      </w:r>
    </w:p>
    <w:p>
      <w:pPr>
        <w:pStyle w:val="Normal"/>
        <w:widowControl/>
        <w:ind w:firstLine="567"/>
        <w:jc w:val="both"/>
        <w:rPr/>
      </w:pPr>
      <w:r>
        <w:rPr>
          <w:rFonts w:cs="Times New Roman" w:ascii="Times New Roman" w:hAnsi="Times New Roman"/>
          <w:sz w:val="20"/>
          <w:szCs w:val="20"/>
        </w:rPr>
        <w:t>Я перегнулся через спинку и помог ему расчистить место, занятое спальным мешком и свернутой палаткой. Он деликатно уселся, поставив ружье между коле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рцу прикройте получше, — сказал я.</w:t>
      </w:r>
    </w:p>
    <w:p>
      <w:pPr>
        <w:pStyle w:val="Normal"/>
        <w:widowControl/>
        <w:ind w:firstLine="567"/>
        <w:jc w:val="both"/>
        <w:rPr/>
      </w:pPr>
      <w:r>
        <w:rPr>
          <w:rFonts w:cs="Times New Roman" w:ascii="Times New Roman" w:hAnsi="Times New Roman"/>
          <w:sz w:val="20"/>
          <w:szCs w:val="20"/>
        </w:rPr>
        <w:t>Все шло как обычно. Машина тронулась. Горбоносый повернулся назад и оживленно заговорил о том, что много приятнее ехать в легковой машине, чем идти пешком. Бородатый невнятно соглашался и все хлопал и хлопал дверцей. “Плащ подберите, — посоветовал я, глядя на него в зеркало заднего вида. — У вас плащ защемляется”. Минут через пять все, наконец, устроилось. Я спросил: “До Соловца километров десять?” — “Да, — ответил горбоносый. — Или немножко больше. Дорога, правда, неважная, для грузовиков”. — “Дорога вполне приличная, — возразил я. — Мне обещали, что я вообще не проеду”. — “По этой дороге даже осенью можно проехать”. — “Здесь — пожалуй, но вот от Коробца-грунтовая”.”В этом году лето сухое, все подсохло”. — “Под Затонью, говорят, дожди”, — заметил бородатый на заднем сиденье. “Кто это говорит?” — спросил горбоносый. “Мерлин говорит”. Они почему-то засмеялись. Я вытащил сигареты, закурил и предложил им. “Фабрика Клары Цеткин, — сказал горбоносый, разглядывая пачку. — Вы из Ленинграда?” — “Да”. — “Путешествуете?” — “Путешествую, — сказал я. — А вы здешние?” — “Коренные”, — сказал горбоносый. “Я из Мурманска”, — сообщал бородатый. “Для Ленинграда, наверное, что Соловец, что Мурманск — одно и то же, север”, — сказал горбоносый. “Нет, почему же”, — сказал я вежливо. “В Соловце будете останавливаться?” — спросил горбонос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нечно, — сказал я. — Я в Соловец и еду”. — “У вас там родные или знакомые?” — “Нет, — сказал я. — Просто подожду ребят. Они идут берегом, а Соловец у нас — точка рандеву”.</w:t>
      </w:r>
    </w:p>
    <w:p>
      <w:pPr>
        <w:pStyle w:val="Normal"/>
        <w:widowControl/>
        <w:ind w:firstLine="567"/>
        <w:jc w:val="both"/>
        <w:rPr/>
      </w:pPr>
      <w:r>
        <w:rPr>
          <w:rFonts w:cs="Times New Roman" w:ascii="Times New Roman" w:hAnsi="Times New Roman"/>
          <w:sz w:val="20"/>
          <w:szCs w:val="20"/>
        </w:rPr>
        <w:t>Впереди я увидел большую россыпь камней, притормозил и сказал: “Держитесь крепче”. Машина затряслась и запрыгала. Горбоносый ушиб нос о ствол ружья. Мотор взревывал, камни били в днище. “Бедная машина”, — сказал горбоносый. “Что делать…” — сказал я. “Не всякий поехал бы по такой дороге на своей машине”. — “Я бы поехал”, — сказал я. Россыпь кончилась. “А, так это не ваша машина”, — догадался горбоносый. “Ну, откуда у меня машина! Это прокат”. — “Понятно”, — сказал горбоносый, как мне показалось, разочарованно: Я почувствовал себя задетым. “А какой смысл покупать машину, чтобы разъезжать по асфальту? Там, где асфальт, ничего интересного, а где интересно, там нет асфальта”. — “Да, конечно”, — вежливо согласился горбоносы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лупо, по-моему, делать из машины идола”, — заявил я. “Глупо, — сказал бородатый. — Но не все так думают”. Мы поговорили о машинах и пришли к выводу, что если уж покупать что-нибудь, так это “ГАЗ-69”, вездеход, но их, к сожалению, не продают. Потом горбоносый спросил: “А где вы работаете?” Я ответил. “Колоссально! — воскликнул горбоносый. — Программист! Нам нужен именно программист. Слушайте, бросайте ваш институт и пошли к нам!” — “А что у вас есть?” — “Что у нас есть?” — спросил горбоносый, поворачиваясь. “Алдан-3”, — сказал бородатый. “Богатая машина, — сказал я. — И хорошо работает?” — “Да как вам сказать…” — “Понятно”, — сказал я. “Собственно, ее еще не отладили, — сказал бородатый. — Оставайтесь у нас, отладите…” — “А перевод мы вам в два счета устроим”, — добавил горбоносый. “А чем вы занимаетесь?”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к и вся наука, — сказал горбоносый. — Счастьем человеческим”. — “Понятно, — сказал я. — Что-нибудь с космосом?” — “И с космосом тоже”, — сказал горбоносый. “От добра добра не ищут”, — сказал 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оличный город и приличная зарплата”, — сказал бородатый негромко, но я услышал. “Не надо, — сказал я. — Не надо мерять на деньги”. — “Да нет, я пошутил”, — сказал бородатый. ’“Это он так шутит, — сказал горбоносый. — Интереснее, чем у нас, вам нигде не будет”. — “Почему вы так думаете?” — “Уверен”. — “А я не уверен”. Горбоносый усмехнулся. “Мы еще поговорим на эту тему, — сказал он. — Вы долго пробудете в Соловце?” — “Дня два максимум”. — “Вот на второй день и поговорим”. Бородатый заявил: “Лично я вижу в этом перст судьбы — шли по лесу и встретили программиста. Мне кажется, вы обречены”. — “Вам действительно так нужен программист?” — спросил я. “Нам позарез нужен программист”. — “Я поговорю с ребятами, — пообещал я. — Я знаю недовольных”. — “Нам нужен не всякий программист, — сказал горбоносый. — Программисты народ дефицитный, избаловались, а нам нужен небалованный”. — “Да, это сложнее”, — сказал я. Горбоносый стал загибать пальцы: “Нам нужен программист: а, небалованный, бэ, доброволец, цэ, чтобы согласился жить в общежитии…” -”Дэ, — подхватил бородатый, — на сто двадцать рублей”. — “А как насчет крылышек? — спросил я. — Или, скажем, сияния вокруг головы? Один на тысячу!” — “А нам всего-то один и нужен”, — сказал горбоносый. “А если их всего девятьсот?” — “Согласны на девять десятых”.</w:t>
      </w:r>
    </w:p>
    <w:p>
      <w:pPr>
        <w:pStyle w:val="Normal"/>
        <w:widowControl/>
        <w:ind w:firstLine="567"/>
        <w:jc w:val="both"/>
        <w:rPr/>
      </w:pPr>
      <w:r>
        <w:rPr>
          <w:rFonts w:cs="Times New Roman" w:ascii="Times New Roman" w:hAnsi="Times New Roman"/>
          <w:sz w:val="20"/>
          <w:szCs w:val="20"/>
        </w:rPr>
        <w:t>Лес расступился, мы переехали через мост и покатили между картофельными полями. “Девять часов, — сказал горбоносый. — Где вы собираетесь ночевать?” — “В машине переночую. Магазины у вас до которого часа работают?” — “Магазины у нас уже Закрыты”, — сказал горбоносый. “Можно в общежитии, — сказал бородатый. — У меня в комнате свободная койка”. — “К общежитию не подъедешь”, — сказал горбоносый задумчиво. “Да, пожалуй”, — сказал бородатый и почему-то засмеялся. “Машину можно поставить возле милиции”, — сказал горбоносый. “Да ерунда это, — сказал бородатый. — Я несу околесицу, а ты за мной, вслед. Как он в общежитие-то пройдет?” — “Д-да, черт, — сказал горбоносый. — Действительно, день не поработаешь, забываешь про все эти штуки”. — “А может быть, трансгрессировать его?” — “Ну-ну, — сказал горбоносый, — Это тебе не диван. Ты не Кристобаль Хунта, да и я тоже…” — Да вы не беспокойтесь, — сказал я. — Пересплю в машине, не первый раз. — Мне вдруг страшно захотелось поспать на простынях. Я уже четыре ночи спал в спальном ме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 сказал горбоносый, — хо-хо! Изнакурно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воскликнул бородатый. — На Лукоморье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й-богу, я пересплю в машине,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ереночуете в доме, — сказал горбоносый, — на относительно чистом белье. Должны же мы вас как-то отблагода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лтинник же вам совать, — сказал борода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ъехали в город. Потянулись старинные крепкие заборы, мощные срубы из гигантских почерневших бревен, с неширокими окнами, с резными наличниками, с деревянными петушками на крышах.</w:t>
      </w:r>
    </w:p>
    <w:p>
      <w:pPr>
        <w:pStyle w:val="Normal"/>
        <w:widowControl/>
        <w:ind w:firstLine="567"/>
        <w:jc w:val="both"/>
        <w:rPr/>
      </w:pPr>
      <w:r>
        <w:rPr>
          <w:rFonts w:cs="Times New Roman" w:ascii="Times New Roman" w:hAnsi="Times New Roman"/>
          <w:sz w:val="20"/>
          <w:szCs w:val="20"/>
        </w:rPr>
        <w:t>Попалось несколько грязных кирпичных строений с железными дверями, вид которых вынес у меня из памяти полузнакомое слово “лабазы”. Улица была прямая и широкая и называлась Проспектом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ближе к центру, виднелись двухэтажные шлакоблочные дома с открытыми сквер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ующий переулок направо, — сказал горбонос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ключил указатель поворота, притормозил и свернул направо. Дорога здесь заросла травой, но у какой-то калитки стоял, приткнувшись, новенький “Запорожец”. Номера домов висели над воротами, и цифры были едва заметны на ржавой жести вывесок. Переулок назывался изящно: “Ул. Лукоморье”.</w:t>
      </w:r>
    </w:p>
    <w:p>
      <w:pPr>
        <w:pStyle w:val="Normal"/>
        <w:widowControl/>
        <w:ind w:firstLine="567"/>
        <w:jc w:val="both"/>
        <w:rPr/>
      </w:pPr>
      <w:r>
        <w:rPr>
          <w:rFonts w:cs="Times New Roman" w:ascii="Times New Roman" w:hAnsi="Times New Roman"/>
          <w:sz w:val="20"/>
          <w:szCs w:val="20"/>
        </w:rPr>
        <w:t>Он был неширок и зажат между тяжелыми старинными заборами, поставленными, наверное, еще в те времена, когда здесь шастали шведские и норвежские пир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 сказал горбоносый.</w:t>
      </w:r>
    </w:p>
    <w:p>
      <w:pPr>
        <w:pStyle w:val="Normal"/>
        <w:widowControl/>
        <w:ind w:firstLine="567"/>
        <w:jc w:val="both"/>
        <w:rPr/>
      </w:pPr>
      <w:r>
        <w:rPr>
          <w:rFonts w:cs="Times New Roman" w:ascii="Times New Roman" w:hAnsi="Times New Roman"/>
          <w:sz w:val="20"/>
          <w:szCs w:val="20"/>
        </w:rPr>
        <w:t>Я тормознул, и он снова стукнулся носом о ствол руж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так, — сказал он, потирая нос. — Вы меня подождите, а я сейчас пойду и все устр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 не стоит, — сказал я в последний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разговоров. Володя, держи его на мушке.</w:t>
      </w:r>
    </w:p>
    <w:p>
      <w:pPr>
        <w:pStyle w:val="Normal"/>
        <w:widowControl/>
        <w:ind w:firstLine="567"/>
        <w:jc w:val="both"/>
        <w:rPr/>
      </w:pPr>
      <w:r>
        <w:rPr>
          <w:rFonts w:cs="Times New Roman" w:ascii="Times New Roman" w:hAnsi="Times New Roman"/>
          <w:sz w:val="20"/>
          <w:szCs w:val="20"/>
        </w:rPr>
        <w:t>Горбоносый вылез из машины и, нагнувшись, протиснулся в низкую калитку. За высоченным серым забором дома видно не было. Ворота были совсем уж феноменальные, как в паровозном депо, на ржавых железных петлях в пуд весом. Я с изумлением читал вывески. Их было три. На левой воротине строго блестела толстым стеклом синяя солидная вывеска с серебряными буквами: НИИЧАВО Изба на куриных ногах Памятник соловецкой старины На правой воротине сверху висела ржавая жестяная табличка: “Ул. Лукоморье, д. № 13, Н.К.Горыныч”, а под нею красовался кусок фанеры с надписью чернилами вкривь и вкось:</w:t>
      </w:r>
    </w:p>
    <w:p>
      <w:pPr>
        <w:pStyle w:val="Normal"/>
        <w:widowControl/>
        <w:spacing w:before="120" w:after="0"/>
        <w:jc w:val="center"/>
        <w:rPr>
          <w:rFonts w:ascii="Times New Roman" w:hAnsi="Times New Roman" w:cs="Times New Roman"/>
          <w:sz w:val="18"/>
          <w:szCs w:val="18"/>
        </w:rPr>
      </w:pPr>
      <w:r>
        <w:rPr>
          <w:rFonts w:cs="Times New Roman" w:ascii="Times New Roman" w:hAnsi="Times New Roman"/>
          <w:sz w:val="18"/>
          <w:szCs w:val="18"/>
        </w:rPr>
        <w:t>КОТ НЕ РАБОТАЕТ.</w:t>
      </w:r>
    </w:p>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Администр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КОТ? — спросил я. — Комитет Оборонной Тех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тый хихи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лавное, не беспокойтесь, — сказал он. — Тут у нас забавно, но все будет в полном порядке.</w:t>
      </w:r>
    </w:p>
    <w:p>
      <w:pPr>
        <w:pStyle w:val="Normal"/>
        <w:widowControl/>
        <w:ind w:firstLine="567"/>
        <w:jc w:val="both"/>
        <w:rPr/>
      </w:pPr>
      <w:r>
        <w:rPr>
          <w:rFonts w:cs="Times New Roman" w:ascii="Times New Roman" w:hAnsi="Times New Roman"/>
          <w:sz w:val="20"/>
          <w:szCs w:val="20"/>
        </w:rPr>
        <w:t>Я вышел из машины и стал протирать ветровое стекло. Над головой у меня вдруг завозились. Я поглядел. На воротах умащивался, пристраиваясь поудобнее, гигантский — я таких никогда не видел — черно-серый разводами кот. Усевшись, он сыто и равнодушно посмотрел на меня желтыми глазами. “Кис-кис-кис”, — сказал я машинально. Кот вежливо и 16 холодно разинул зубастую пасть, издал сиплый горловой звук, а затем отвернулся и стал смотреть внутрь двора. Оттуда, из-за забора, голос горбоносог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илий, друг мой, разрешите вас побеспокоить.</w:t>
      </w:r>
    </w:p>
    <w:p>
      <w:pPr>
        <w:pStyle w:val="Normal"/>
        <w:widowControl/>
        <w:ind w:firstLine="567"/>
        <w:jc w:val="both"/>
        <w:rPr/>
      </w:pPr>
      <w:r>
        <w:rPr>
          <w:rFonts w:cs="Times New Roman" w:ascii="Times New Roman" w:hAnsi="Times New Roman"/>
          <w:sz w:val="20"/>
          <w:szCs w:val="20"/>
        </w:rPr>
        <w:t>Завизжал засов. Кот поднялся и бесшумно канул во двор. Ворота тяжело закачались, раздался ужасающий скрип и треск, и левая воротина медленно отворилась. Появилось красное от натуги лицо горбонос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етель! — позвал он. — Заезж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в машину и медленно въехал во д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р был обширный, в глубине стоял дом из толстых бревен, а перед домом красовался приземистый необъятный дуб, широкий, плотный, с густой кроной, заслоняющей крышу. От ворот к дому, огибая дуб, шла дорожка, выложенная каменными плитами.</w:t>
      </w:r>
    </w:p>
    <w:p>
      <w:pPr>
        <w:pStyle w:val="Normal"/>
        <w:widowControl/>
        <w:ind w:firstLine="567"/>
        <w:jc w:val="both"/>
        <w:rPr/>
      </w:pPr>
      <w:r>
        <w:rPr>
          <w:rFonts w:cs="Times New Roman" w:ascii="Times New Roman" w:hAnsi="Times New Roman"/>
          <w:sz w:val="20"/>
          <w:szCs w:val="20"/>
        </w:rPr>
        <w:t>Справа от дорожки был огород, а слева, посредине лужайки, возвышался колодезный сруб с воротом, черный от древности и покрытый мохом.</w:t>
      </w:r>
    </w:p>
    <w:p>
      <w:pPr>
        <w:pStyle w:val="Normal"/>
        <w:widowControl/>
        <w:ind w:firstLine="567"/>
        <w:jc w:val="both"/>
        <w:rPr/>
      </w:pPr>
      <w:r>
        <w:rPr>
          <w:rFonts w:cs="Times New Roman" w:ascii="Times New Roman" w:hAnsi="Times New Roman"/>
          <w:sz w:val="20"/>
          <w:szCs w:val="20"/>
        </w:rPr>
        <w:t>Я поставил машину в сторонке, выключил двигатель и вылез. Бородатый Володя тоже вылез и, прислонив ружье к борту, стал прилаживать рюкз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ы и дома,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боносый со скрипом и треском затворял ворота, я же, чувствуя себя довольно неловко, озирался, не зная, что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и хозяйка! — вскричал бородатый. — По здорову ли, баушка, Наина свет Киевна!</w:t>
      </w:r>
    </w:p>
    <w:p>
      <w:pPr>
        <w:pStyle w:val="Normal"/>
        <w:widowControl/>
        <w:ind w:firstLine="567"/>
        <w:jc w:val="both"/>
        <w:rPr/>
      </w:pPr>
      <w:r>
        <w:rPr>
          <w:rFonts w:cs="Times New Roman" w:ascii="Times New Roman" w:hAnsi="Times New Roman"/>
          <w:sz w:val="20"/>
          <w:szCs w:val="20"/>
        </w:rPr>
        <w:t>Хозяйке было, наверное, за сто. Она шла к нам медленно, опираясь на суковатую палку, волоча ноги в валенках с калошами. Лицо у нее было темно-коричневое, из сплошной массы морщин выдавался вперед и вниз нос, кривой и острый, как ятаган, а глаза были бледные, тусклые, словно бы закрытые бельм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здравствуй, внучек, — произнесла она неожиданно звучным басом. — Это, значит, и будет новый программист? Здравствуй, батюшка, добро пожал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клонился, понимая, что нужно помалкивать.</w:t>
      </w:r>
    </w:p>
    <w:p>
      <w:pPr>
        <w:pStyle w:val="Normal"/>
        <w:widowControl/>
        <w:ind w:firstLine="567"/>
        <w:jc w:val="both"/>
        <w:rPr/>
      </w:pPr>
      <w:r>
        <w:rPr>
          <w:rFonts w:cs="Times New Roman" w:ascii="Times New Roman" w:hAnsi="Times New Roman"/>
          <w:sz w:val="20"/>
          <w:szCs w:val="20"/>
        </w:rPr>
        <w:t>Голова бабки поверх черного пухового платка, завязанного под подбородком, была покрыта веселенькой капроновой косынкой с разноцветными изображениями Атрмиума и с надписями на разных языках: “Международная выставка в Брюсселе”. На подбородке и под носом торчала редкая седая щетина, Одета была бабка в ватную безрукавку и черное суконное Пл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м вот образом, Наина Киевна! — сказал горбоносый, подходя и обтирая с ладоней ржавчину. — Надо нашего нового сотрудника устроить на две ночи. Позвольте вам представить… м-м-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надо, — сказала старуха, пристально меня рассматривая. — Сама вижу. Привалов Александр Иванович, одна тысяча девятьсот тридцать восьмой, мужской, русский, член ВЛКСМ, нет, нет, не участвовал, не был, не имеет, а будет тебе, алмазный, дальняя дорога и интерес в казенном доме, а бояться тебе, бриллиантовый, надо человека рыжего, недоброго, а позолоти ручку, яхонто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хм! — громко сказал горбоносый, и бабка осеклась. Воцарилось неловкое 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звать просто Сашей… — выдавил я из себя заранее приготовленную ф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где же я его положу? — осведомилась ба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запаснике, конечно, — несколько раздраженно сказал горбонос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твечать кт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ина Киевна!.. — раскатами провинциального трагика взревел горбоносый, схватил старуху под руку и поволок к дому. Было слышно, как они спорят: “Ведь мы же договорились!..” — “… А ежели он что-нибудь стибрит?..” — “Да тише вы! Это же программист, понимаете? Комсомолец! Ученый!..” — “А ежели он цыкать будет?..” Я стесненно повернулся к Володе. Володя хихик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овко как-то,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 все будет отлично…,</w:t>
      </w:r>
    </w:p>
    <w:p>
      <w:pPr>
        <w:pStyle w:val="Normal"/>
        <w:widowControl/>
        <w:ind w:firstLine="567"/>
        <w:jc w:val="both"/>
        <w:rPr/>
      </w:pPr>
      <w:r>
        <w:rPr>
          <w:rFonts w:cs="Times New Roman" w:ascii="Times New Roman" w:hAnsi="Times New Roman"/>
          <w:sz w:val="20"/>
          <w:szCs w:val="20"/>
        </w:rPr>
        <w:t>Он хотел сказать еще что-то, но тут бабка дико заорала: “А диван-то, диван?..”, я вздрогну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я, пожалуй, поеду,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и речи! — решительно сказал Володя. — Все уладится. Просто бабке нужна мзда, а у нас с Романом нет налич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плачу, — сказал я. Теперь мне очень хотелось уехать: терпеть не могу этих так называемых житейских коллиз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я замот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добного. Вон он уже идет.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боносый Роман подошел к нам, взял меня за ру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се устроилось,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неудобно как-то, — сказал я. — Она в конце концов не обяз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ы уже шли к д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язана, обязана, — приговаривал Р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гнув дуб, мы подошли к заднему крыльцу.</w:t>
      </w:r>
    </w:p>
    <w:p>
      <w:pPr>
        <w:pStyle w:val="Normal"/>
        <w:widowControl/>
        <w:ind w:firstLine="567"/>
        <w:jc w:val="both"/>
        <w:rPr/>
      </w:pPr>
      <w:r>
        <w:rPr>
          <w:rFonts w:cs="Times New Roman" w:ascii="Times New Roman" w:hAnsi="Times New Roman"/>
          <w:sz w:val="20"/>
          <w:szCs w:val="20"/>
        </w:rPr>
        <w:t>Роман толкнул обитую дерматином дверь, и мы оказались в прихожей, просторной и чистой, но плохо освещенной. Старуха ждала нас, сложив руки на животе и поджав губы. При виде нас она мстительно проба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списочку чтобы сейчас же!.. Так, мол, и так: принял, мол, то-то и то-то от такой-то, каковая сдала вышеуказанное нижеподписавшемуся…</w:t>
      </w:r>
    </w:p>
    <w:p>
      <w:pPr>
        <w:pStyle w:val="Normal"/>
        <w:widowControl/>
        <w:ind w:firstLine="567"/>
        <w:jc w:val="both"/>
        <w:rPr/>
      </w:pPr>
      <w:r>
        <w:rPr>
          <w:rFonts w:cs="Times New Roman" w:ascii="Times New Roman" w:hAnsi="Times New Roman"/>
          <w:sz w:val="20"/>
          <w:szCs w:val="20"/>
        </w:rPr>
        <w:t>Роман тихонько взвыл, и мы вошли в отведенную мне комнату. Это было прохладное помещение с одним окном, завешенным ситцевой занавесоч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ман сказал напряженн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полагайтесь и будьте как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из прихожей сейчас же ревниво осведом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убом они не цык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ман, не оборачиваясь, ряв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цыкают! Говорят вам: зубов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йдем, расписочку напиш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ман поднял брови, закатил глаза, оскалил зубы и потряс головой, но все-таки вышел. Я осмотрелся.</w:t>
      </w:r>
    </w:p>
    <w:p>
      <w:pPr>
        <w:pStyle w:val="Normal"/>
        <w:widowControl/>
        <w:ind w:firstLine="567"/>
        <w:jc w:val="both"/>
        <w:rPr/>
      </w:pPr>
      <w:r>
        <w:rPr>
          <w:rFonts w:cs="Times New Roman" w:ascii="Times New Roman" w:hAnsi="Times New Roman"/>
          <w:sz w:val="20"/>
          <w:szCs w:val="20"/>
        </w:rPr>
        <w:t>Мебели в комнате было немного. У окна стоял массивный стол, накрытый ветхой серой скатертью с бахромой, перед столом — колченогий табурет. Возле голой бревенчатой стены помещался обширный диван, на другой стене, заклеенной разнокалиберными обоями, была вешалка с какой-то рухлядью (ватники, вылезшие шубы, драные кепки и ушанки). В комнату вдавалась большая русская печь, сияющая свежей побелкой, а напротив в углу висело большое мутное зеркало в облезлой раме. Пол был выскоблен и покрыт полосатыми полов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теной бубнили в два голоса: старуха басила на одной ноте, голос Романа повышался и понижался. “Скатерть, инвентарный номер двести сорок пять…” — “Вы еще каждую половицу запишите!..” — “Стол обеденный…” — “Печь вы тоже запишете?..” — “Порядок нужен… Диван…” Я подошел к окну и отдернул занавеску. За окном был дуб, больше ничего не было видно. Я стал смотреть на дуб. Это было, видимо, очень древнее растение. Кора была на нем серая и какая-то мертвая, а чудовищные корни, вылезшие из земли, были покрыты красным и белым лишайником. “И еще дуб запишите!” — сказал за стеной Роман. На подоконнике лежала пухлая засаленная книга, я бездумно полистал ее, отошел от окна и сел на диван. И мне сейчас же захотелось спать. Я подумал, что вел сегодня машину четырнадцать часов, что не стоило, пожалуй, так торопиться, что спина у меня болит, а в голове все путается, что плевать мне в конце концов на эту нудную старуху, и скорее бы все кончилось, и можно было бы лечь и зас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сказал Роман, появляясь на пороге. — Формальности окончены. — Он помотал рукой с растопыренными пальцами, измазанными в чернилах. — Мы писали, мы писали, наши пальчики устали… Ложитесь спать. Мы уходим, а вы спокойно ложитесь спать. Что вы завтра дел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ду, — вяло ответ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И около почтам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автра вы, наверное, не уед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вряд ли… Скорее всего — послезав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ы еще увидимся. Наша любовь впереди, — он улыбнулся, махнул рукой и вышел. Я лениво подумал, что надо бы его проводить и попрощаться с Володей, и лег. Сейчас же в комнату вошла старуха. Я встал. Старуха некоторое время пристально на меня гля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я, батюшка, что ты зубом цыкать станешь, — сказала она с беспокой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ану я цыкать, — сказал я утомленно. — Я спать ст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ложись и спи… Денежки только вот заплати и с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лез в задний карман за бумаж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с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подняла глаза к пото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ль положим за помещение… Полтинничек за постельное белье — мое оно, не казенное. За две ночи выходит три рубли… А сколько от щедрот накинешь — за беспокойство, значит, я уж и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тянул ей пятер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щедрот пока рубль, — сказал я. — А там видно будет.</w:t>
      </w:r>
    </w:p>
    <w:p>
      <w:pPr>
        <w:pStyle w:val="Normal"/>
        <w:widowControl/>
        <w:ind w:firstLine="567"/>
        <w:jc w:val="both"/>
        <w:rPr/>
      </w:pPr>
      <w:r>
        <w:rPr>
          <w:rFonts w:cs="Times New Roman" w:ascii="Times New Roman" w:hAnsi="Times New Roman"/>
          <w:sz w:val="20"/>
          <w:szCs w:val="20"/>
        </w:rPr>
        <w:t>Старуха живо схватила деньги и удалилась, бормоча что-то про сдачу. Не было ее довольно долго, и я уже хотел махнуть рукой и на сдачу и на белье, когда она вернулась и выложила на стол пригоршню грязных медя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бе и сдача, батюшка, — сказала она. — Ровно рублик, можешь не пересчит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у пересчитывать, — сказал я. — Как насчет бел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остелю. Ты выйди во двор, прогуляйся, а я и постелю.</w:t>
      </w:r>
    </w:p>
    <w:p>
      <w:pPr>
        <w:pStyle w:val="Normal"/>
        <w:widowControl/>
        <w:ind w:firstLine="567"/>
        <w:jc w:val="both"/>
        <w:rPr/>
      </w:pPr>
      <w:r>
        <w:rPr>
          <w:rFonts w:cs="Times New Roman" w:ascii="Times New Roman" w:hAnsi="Times New Roman"/>
          <w:sz w:val="20"/>
          <w:szCs w:val="20"/>
        </w:rPr>
        <w:t>Я вышел, на ходу вытаскивая сигареты. Солнце, наконец, село, и наступила белая ночь, где-то лаяли собаки. Я присел под дубом на вросшую в землю скамеечку, закурил и стал смотреть на бледное беззвездное небо. Откуда-то бесшумно появился кот, глянул на меня флуоресцирующими глазами, затем быстро вскарабкался на дуб и исчез в темной листве, Я сразу забыл о нем и вздрогнул, когда он завозился где-то наверху. На голову мне посыпался мусо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б тебя…” — сказал я вслух и стал отрях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ать хотелось необычайно. Из дому вышла старуха, не замечая меня, побрела к колодцу. Я понял это так, что постель готова, и вернулся в комнату.</w:t>
      </w:r>
    </w:p>
    <w:p>
      <w:pPr>
        <w:pStyle w:val="Normal"/>
        <w:widowControl/>
        <w:ind w:firstLine="567"/>
        <w:jc w:val="both"/>
        <w:rPr/>
      </w:pPr>
      <w:r>
        <w:rPr>
          <w:rFonts w:cs="Times New Roman" w:ascii="Times New Roman" w:hAnsi="Times New Roman"/>
          <w:sz w:val="20"/>
          <w:szCs w:val="20"/>
        </w:rPr>
        <w:t>Вредная бабка постелила мне на полу. Ну уж нет, подумал я, запер дверь на щеколду, перетащил постель на диван и стал раздеваться. Сумрачный свет падал из окна, на дубе шумно возился кот. Я замотал головой, вытряхивая из волос мусор. Странный это был мусор, неожиданный: крупная сухая рыбья чешуя. Колко спать будет, подумал я, повалился на подушку и сразу заснул.</w:t>
      </w:r>
    </w:p>
    <w:p>
      <w:pPr>
        <w:pStyle w:val="Normal"/>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ГЛАВА ВТОРАЯ</w:t>
      </w:r>
    </w:p>
    <w:p>
      <w:pPr>
        <w:pStyle w:val="Normal"/>
        <w:widowControl/>
        <w:ind w:left="5954" w:firstLine="284"/>
        <w:jc w:val="both"/>
        <w:rPr/>
      </w:pPr>
      <w:r>
        <w:rPr>
          <w:rFonts w:cs="Times New Roman" w:ascii="Times New Roman" w:hAnsi="Times New Roman"/>
          <w:sz w:val="16"/>
          <w:szCs w:val="16"/>
        </w:rPr>
        <w:t>…</w:t>
      </w:r>
      <w:r>
        <w:rPr>
          <w:rFonts w:cs="Times New Roman" w:ascii="Times New Roman" w:hAnsi="Times New Roman"/>
          <w:sz w:val="16"/>
          <w:szCs w:val="16"/>
        </w:rPr>
        <w:t>Опустевший дом превратился в логово лисиц. и барсуков, и потому здесь могут появляться странные оборотни и призраки.</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А.Уэда</w:t>
      </w:r>
    </w:p>
    <w:p>
      <w:pPr>
        <w:pStyle w:val="Normal"/>
        <w:widowControl/>
        <w:ind w:firstLine="567"/>
        <w:jc w:val="both"/>
        <w:rPr/>
      </w:pPr>
      <w:r>
        <w:rPr>
          <w:rFonts w:cs="Times New Roman" w:ascii="Times New Roman" w:hAnsi="Times New Roman"/>
          <w:sz w:val="20"/>
          <w:szCs w:val="20"/>
        </w:rPr>
        <w:t>Я проснулся посреди ночи оттого, что в комнате разговаривали. Разговаривали двое едва слышным шепотом. Голоса были очень похожи, но один был немного сдавленный и хрипловатый, а другой выдавал крайнее разд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рипи, — шептал раздраженный. — Ты можешь не хрип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 отозвался сдавленный и запер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ише ты, — прошипел раздраж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рипунец, — объяснил сдавленный. — Утренний кашель курильщика… — Он снова заперх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ались отсюда, — сказал раздраженный, — Да все равно он сп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он такой? Откуда сва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очем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осада… Ну просто феноменально не везет.</w:t>
      </w:r>
    </w:p>
    <w:p>
      <w:pPr>
        <w:pStyle w:val="Normal"/>
        <w:widowControl/>
        <w:ind w:firstLine="567"/>
        <w:jc w:val="both"/>
        <w:rPr/>
      </w:pPr>
      <w:r>
        <w:rPr>
          <w:rFonts w:cs="Times New Roman" w:ascii="Times New Roman" w:hAnsi="Times New Roman"/>
          <w:sz w:val="20"/>
          <w:szCs w:val="20"/>
        </w:rPr>
        <w:t>Опять соседям не спится, подумал я спросонья. Я вообразил, что я дома. Дома у меня в соседях два брата-физика, которые обожают работать ночью.</w:t>
      </w:r>
    </w:p>
    <w:p>
      <w:pPr>
        <w:pStyle w:val="Normal"/>
        <w:widowControl/>
        <w:ind w:firstLine="567"/>
        <w:jc w:val="both"/>
        <w:rPr/>
      </w:pPr>
      <w:r>
        <w:rPr>
          <w:rFonts w:cs="Times New Roman" w:ascii="Times New Roman" w:hAnsi="Times New Roman"/>
          <w:sz w:val="20"/>
          <w:szCs w:val="20"/>
        </w:rPr>
        <w:t>К двум часам пополуночи у них кончаются сигареты, и тогда они забираются ко мне в комнату и начинают шарить, стуча мебелью и переруг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хватил подушку и швырнул в пустоту. Что-то с шумом обрушилось, и стало ти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шку верните, — сказал я, — и убирайтесь вон. Сигареты на столе.</w:t>
      </w:r>
    </w:p>
    <w:p>
      <w:pPr>
        <w:pStyle w:val="Normal"/>
        <w:widowControl/>
        <w:ind w:firstLine="567"/>
        <w:jc w:val="both"/>
        <w:rPr/>
      </w:pPr>
      <w:r>
        <w:rPr>
          <w:rFonts w:cs="Times New Roman" w:ascii="Times New Roman" w:hAnsi="Times New Roman"/>
          <w:sz w:val="20"/>
          <w:szCs w:val="20"/>
        </w:rPr>
        <w:t>Звук собственного голоса разбудил меня окончательно. Я сел. Уныло лаяли собаки, за стеной грозно храпела старуха. Я, наконец, вспомнил, где нахожусь. В комнате никого не было. В сумеречном свете я увидел на полу свою подушку и барахло, рухнувшее с вешалки. Бабка голову оторвет, подумал я и вскочил. Пол был холодный, и я переступил на половики. Бабка перестала храпеть. Я замер. Потрескивали половицы, что-то хрустело и шелестело в уг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оглушительно свистнула и захрапела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 подушку и бросил ее на диван. От рухляди пахло псиной. Вешалка сорвалась с гвоздя и висела боком. Я поправил ее и стал подбирать рухля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я повесил последний салоп, как вешалка оборвалась и, шаркнув по обоям, снова повисла на одном гвозде. Бабка перестала храпеть. Где-то поблизости завопил петух. В суп тебя, подумал я с ненави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за стеной принялась вертеться, скрипели и щелкали пружины. Я ждал, стоя на одной н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дворе кто-то сказал тихонько: “Спать пора, засиделись мы сегодня с тобой”. Голос был молодой, женский. “Спать так спать, — отозвался другой голос. Послышался протяжный зевок. — Плескаться больше не будешь сегодня?” — “Холодно что-то. Давай баиньки”. Стало тихо. Бабка зарычала и заворчала, и я осторожно вернулся на диван. Утром встану пораньше и все поправлю как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лег на правый бок, натянул одеяло на ухо, закрыл глаза и вдруг понял, что спать мне совершенно не хочется — хочется есть. Ай-яй-яй, подумал я. Надо было срочно принимать меры, и я их при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скажем, система двух интегральных уравнений типа уравнений звездной статистики; обе неизвестные функции находятся под интегралом. Решать, естественно, можно только численно, скажем, на БЭСМе… Я вспомнил нашу БЭСМ. Панель управления цвета заварного крема. Женя кладет на эту панель газетный сверток и неторопливо его разворачивает. “У тебя что?” — “У меня с сыром и колбасой”. С польской полукопченой, кружочками. “Эх ты, жениться надо! У меня котлеты с чесночком, домашние. И соленый огурчик”. Нет, два огурчика… Четыре котлеты и для ровного счета четыре крепких соленых огурчика. И четыре куска хлеба с мас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инул одеяло и сел. Может быть, в машине что-нибудь осталось? Нет, все, что там было, я съел.</w:t>
      </w:r>
    </w:p>
    <w:p>
      <w:pPr>
        <w:pStyle w:val="Normal"/>
        <w:widowControl/>
        <w:ind w:firstLine="567"/>
        <w:jc w:val="both"/>
        <w:rPr/>
      </w:pPr>
      <w:r>
        <w:rPr>
          <w:rFonts w:cs="Times New Roman" w:ascii="Times New Roman" w:hAnsi="Times New Roman"/>
          <w:sz w:val="20"/>
          <w:szCs w:val="20"/>
        </w:rPr>
        <w:t>Осталась поваренная книга для Валькиной мамы, которая живет в Лежневе. Как это там… Соус пикантный. Полстакана уксусу, две луковицы… и перчик.</w:t>
      </w:r>
    </w:p>
    <w:p>
      <w:pPr>
        <w:pStyle w:val="Normal"/>
        <w:widowControl/>
        <w:ind w:firstLine="567"/>
        <w:jc w:val="both"/>
        <w:rPr/>
      </w:pPr>
      <w:r>
        <w:rPr>
          <w:rFonts w:cs="Times New Roman" w:ascii="Times New Roman" w:hAnsi="Times New Roman"/>
          <w:sz w:val="20"/>
          <w:szCs w:val="20"/>
        </w:rPr>
        <w:t>Подается к мясным блюдам… Как сейчас помню: к маленьким бифштексам. Вот подлость, подумал я, ведь не просто к бифштексам, а к ма-а-аленьким бифштексам. Я вскочил и подбежал к окну. В ночном воздухе отчетливо пахло ма-а-аленькими бифштексами. Откуда-то из недр подсознания всплыло: “Подавались ему обычные в трактирах блюда, как-то: кислые щи, мозги с горошком, огурец соленый (я глотнул) и вечный слоеный сладкий пирожок…” Отвлечься бы, подумал я и взял книгу с подоконника. Это был Алексей Толстой, “Хмурое утро”.</w:t>
      </w:r>
    </w:p>
    <w:p>
      <w:pPr>
        <w:pStyle w:val="Normal"/>
        <w:widowControl/>
        <w:ind w:firstLine="567"/>
        <w:jc w:val="both"/>
        <w:rPr/>
      </w:pPr>
      <w:r>
        <w:rPr>
          <w:rFonts w:cs="Times New Roman" w:ascii="Times New Roman" w:hAnsi="Times New Roman"/>
          <w:sz w:val="20"/>
          <w:szCs w:val="20"/>
        </w:rPr>
        <w:t>Я открыл наугад. “Махно, сломав сардиночный нож, вытащил из кармана перламутровый ножик с полусотней лезвий и им продолжал орудовать, открывая жестянки с ананасами (плохо дело, подумал я), французским паштетом, с омарами, от которых резко запахло по комнате”. Я осторожно положил книгу и сел за стол на табурет. В комнате вдруг обнаружился вкусный резкий запах: должно быть, пахло омарами. Я стал размышлять, почему я до сих пор ни разу не попробовал омаров. Или, скажем, устриц.</w:t>
      </w:r>
    </w:p>
    <w:p>
      <w:pPr>
        <w:pStyle w:val="Normal"/>
        <w:widowControl/>
        <w:ind w:firstLine="567"/>
        <w:jc w:val="both"/>
        <w:rPr/>
      </w:pPr>
      <w:r>
        <w:rPr>
          <w:rFonts w:cs="Times New Roman" w:ascii="Times New Roman" w:hAnsi="Times New Roman"/>
          <w:sz w:val="20"/>
          <w:szCs w:val="20"/>
        </w:rPr>
        <w:t>У Диккенса все едят устриц, орудуют складными ножами, отрезают толстые ломти хлеба, намазывают маслом. Я стал нервно разглаживать скатерть.</w:t>
      </w:r>
    </w:p>
    <w:p>
      <w:pPr>
        <w:pStyle w:val="Normal"/>
        <w:widowControl/>
        <w:ind w:firstLine="567"/>
        <w:jc w:val="both"/>
        <w:rPr/>
      </w:pPr>
      <w:r>
        <w:rPr>
          <w:rFonts w:cs="Times New Roman" w:ascii="Times New Roman" w:hAnsi="Times New Roman"/>
          <w:sz w:val="20"/>
          <w:szCs w:val="20"/>
        </w:rPr>
        <w:t>На скатерти виднелись неотмытые пятна. На ней много и вкусно ели. Ели омаров и мозги с горошком.</w:t>
      </w:r>
    </w:p>
    <w:p>
      <w:pPr>
        <w:pStyle w:val="Normal"/>
        <w:widowControl/>
        <w:ind w:firstLine="567"/>
        <w:jc w:val="both"/>
        <w:rPr/>
      </w:pPr>
      <w:r>
        <w:rPr>
          <w:rFonts w:cs="Times New Roman" w:ascii="Times New Roman" w:hAnsi="Times New Roman"/>
          <w:sz w:val="20"/>
          <w:szCs w:val="20"/>
        </w:rPr>
        <w:t>Ели маленькие бифштексы с соусом-пикант. Большие и средние бифштексы тоже ели. Сыто отдувались, удовлетворенно цыкали зубом… Отдуваться мне было не с чего, и я принялся цыкать зубом.</w:t>
      </w:r>
    </w:p>
    <w:p>
      <w:pPr>
        <w:pStyle w:val="Normal"/>
        <w:widowControl/>
        <w:ind w:firstLine="567"/>
        <w:jc w:val="both"/>
        <w:rPr/>
      </w:pPr>
      <w:r>
        <w:rPr>
          <w:rFonts w:cs="Times New Roman" w:ascii="Times New Roman" w:hAnsi="Times New Roman"/>
          <w:sz w:val="20"/>
          <w:szCs w:val="20"/>
        </w:rPr>
        <w:t>Наверное, я делал это громко и голодно, потому что старуха за стеной заскрипела кроватью, сердито забормотала, загремела чем-то и вдруг вошла ко мне в комнату. На ней была длинная серая рубаха, а в руках она несла тарелку, и в комнате сейчас же распространился настоящий, а не фантастический аромат еды. Старуха улыбалась. Она поставила тарелку прямо передо мной и сладко проба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ткушай-ка, батюшка, Александр Иванович. Откушай, чем бог послал, со мной перес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что вы, Наина Киевна, — забормотал я, — зачем же было так беспокоить себя…</w:t>
      </w:r>
    </w:p>
    <w:p>
      <w:pPr>
        <w:pStyle w:val="Normal"/>
        <w:widowControl/>
        <w:ind w:firstLine="567"/>
        <w:jc w:val="both"/>
        <w:rPr/>
      </w:pPr>
      <w:r>
        <w:rPr>
          <w:rFonts w:cs="Times New Roman" w:ascii="Times New Roman" w:hAnsi="Times New Roman"/>
          <w:sz w:val="20"/>
          <w:szCs w:val="20"/>
        </w:rPr>
        <w:t>Но в руке у меня уже откуда-то оказалась вилка с костяной ручкой, и я стал есть, а бабка стояла рядом, кивала и приговари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шай, батюшка, кушай на здоровь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ъел все. Это была горячая картошка с топленым мас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ина Киевна, — сказал я истово, — вы меня спасли от голодной смер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ел? — сказала Наина Киевна как-то непривет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олепно поел. Огромное вам спасибо! Вы себе представить не мо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ут не представить, — перебила она уже совершенно раздраженно. — Поел, говорю? Ну и давай сюда тарелку… Тарелку, говорю, дав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ожалуйста, — проговор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пожалуйста… Корми тут вас за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заплатить, — сказал я, начиная сер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латить, заплатить… — Она пошла к двери. — А ежели за это и не платят вовсе? И нечего врать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как это — вр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ак вот и врать! Сам говорил, что цыкать не будешь… — Она замолчала и скрылась за дверью.</w:t>
      </w:r>
    </w:p>
    <w:p>
      <w:pPr>
        <w:pStyle w:val="Normal"/>
        <w:widowControl/>
        <w:ind w:firstLine="567"/>
        <w:jc w:val="both"/>
        <w:rPr/>
      </w:pPr>
      <w:r>
        <w:rPr>
          <w:rFonts w:cs="Times New Roman" w:ascii="Times New Roman" w:hAnsi="Times New Roman"/>
          <w:sz w:val="20"/>
          <w:szCs w:val="20"/>
        </w:rPr>
        <w:t>Что это она, подумал я. Странная какая-то бабка… Может быть, она вешалку заметила? Было слышно, как она скрипит пружинами, ворочаясь на кровати и недовольно ворча. Потом она запела негромко на какой-то варварский мотив: “Покатаюся, поваляюся, Ивашкиного мяса поевши…” Из окна потянуло ночным холодом. Я поежился, поднялся, чтобы вернуться на диван, и тут меня осенило, что дверь я перед сном запирал. В растерянности я подошел к двери и протянул руку, чтобы проверить щеколду, но едва пальцы мои коснулись холодного железа, как все поплыло у меня перед глазами. Оказалось, что я лежу на диване, уткнувшись носом в подушку, и пальцами ощупываю холодное бревно стены.</w:t>
      </w:r>
    </w:p>
    <w:p>
      <w:pPr>
        <w:pStyle w:val="Normal"/>
        <w:widowControl/>
        <w:ind w:firstLine="567"/>
        <w:jc w:val="both"/>
        <w:rPr/>
      </w:pPr>
      <w:r>
        <w:rPr>
          <w:rFonts w:cs="Times New Roman" w:ascii="Times New Roman" w:hAnsi="Times New Roman"/>
          <w:sz w:val="20"/>
          <w:szCs w:val="20"/>
        </w:rPr>
        <w:t>Некоторое время я лежал, обмирая, пока не осознал, что где-то рядом храпит старуха, а в комнате разговаривают. Кто-то наставительно вещал впол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н есть самое большое животное из всех живущих на земле. У него на рыле есть большой кусок мяса, который называется хоботом потому, что он пуст и протянут, как труба. Он его вытягивает и сгибает всякими образами и употребляет его вместо руки…</w:t>
      </w:r>
    </w:p>
    <w:p>
      <w:pPr>
        <w:pStyle w:val="Normal"/>
        <w:widowControl/>
        <w:ind w:firstLine="567"/>
        <w:jc w:val="both"/>
        <w:rPr/>
      </w:pPr>
      <w:r>
        <w:rPr>
          <w:rFonts w:cs="Times New Roman" w:ascii="Times New Roman" w:hAnsi="Times New Roman"/>
          <w:sz w:val="20"/>
          <w:szCs w:val="20"/>
        </w:rPr>
        <w:t>Холодея от любопытства, я осторожно повернулся на правый бок. В комнате было по-прежиему пусто. Голос продолжал еще более настав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 употребляемое умеренно, весьма хорошо для желудка; но когда пить его слишком много, то производит пары, унижающие человека до степени немыслимых скотов. Мы иногда видели пьяниц, и помните еще то справедливое отвращение, которое вы к ним возым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ывком поднялся и спустил ноги с дивана.</w:t>
      </w:r>
    </w:p>
    <w:p>
      <w:pPr>
        <w:pStyle w:val="Normal"/>
        <w:widowControl/>
        <w:ind w:firstLine="567"/>
        <w:jc w:val="both"/>
        <w:rPr/>
      </w:pPr>
      <w:r>
        <w:rPr>
          <w:rFonts w:cs="Times New Roman" w:ascii="Times New Roman" w:hAnsi="Times New Roman"/>
          <w:sz w:val="20"/>
          <w:szCs w:val="20"/>
        </w:rPr>
        <w:t>Голос умолк. Мне показалось, что говорили откуда-то из-за стены. В комнате все было по-прежнему, даже вешалка, к моему удивлению, висела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 моему удивлению, мне опять очень хотелось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нктура экс витро антимонии, — провозгласил вдруг голос. Я вздрогнул. — Магифтериум антимон ангелий салаэ. Бафилии олеум витри антимонии алекситериум антимониалэ! — Послышалось явственное хихикание. — Вот ведь бред какой! — сказал голос и продолжал с завыванием: — Вскоре очи сии, еще не отверзаемые, не узрят более солнца, но не попусти закрыться оным без благоутробного извещения о моем прощении и блаженстве… Сие есть “Дух или Нравственныя Мысли Славнаго Юнга, извлеченныя из нощных его размышлений”. Продается в Санкт-Петербурге и в Риме в книжных лавках Свешникова по два рубля в папке. — Кто-то всхлипнул. — Тоже бредятина, — сказал голос и произнес с выражением: Чины, краса, богатства, Сей жизни все приятства, Летят, слабеют, исчезают, О тлен и щастье ложно! Заразы сердце угрызают, А славы удержать не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я понял, где говорили. Голос раздавался в углу, где висело туманное зерк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 сказал голос, — следую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е единое Я, это Я — мировое Я. Единение с неведением, происходящее от затмения света Я, исчезает с развитием духов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а бредятина откуда? — спросил я. Я не ждал ответа. Я был уверен, что сп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речения из “Упанишад”, — ответил с готовностью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акое “Упанишады”? — Я уже не был уверен, что сп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и на цыпочках подошел к зеркалу. Я не увидел своего отражения. В мутном стекле отражалась занавеска, угол печи и вообще много ве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еня в нем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голос. — Есть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говорит? — спросил я, заглядывая за зеркало. За зеркалом было много пыли и дохлых пауков. Тогда я указательным пальцем нажал на левый глаз. Это было старинное правило распознавания галлюцинаций, которое я вычитал в увлекательной книге В.В.Битнера “Верить или не верить?” Достаточно надавить пальцем на глазное яблоко, и все реальные предметы в отличие от галлюцинаций раздвоятся. Зеркало раздвоилось, и в нем появилось мое отражение — заспанная, встревоженная физиономия. По ногам дуло. Поджимая пальцы, я подошел к окну и выгля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кном никого не было, не было даже дуба.</w:t>
      </w:r>
    </w:p>
    <w:p>
      <w:pPr>
        <w:pStyle w:val="Normal"/>
        <w:widowControl/>
        <w:ind w:firstLine="567"/>
        <w:jc w:val="both"/>
        <w:rPr/>
      </w:pPr>
      <w:r>
        <w:rPr>
          <w:rFonts w:cs="Times New Roman" w:ascii="Times New Roman" w:hAnsi="Times New Roman"/>
          <w:sz w:val="20"/>
          <w:szCs w:val="20"/>
        </w:rPr>
        <w:t>Я протер глаза и снова посмотрел. Я отчетливо видел прямо перед собой замшелый колодезный сруб с воротом, ворота и свою машину. Все-таки сплю, успокоенно подумал я. Взгляд мой упал на подоконник, на растрепанную книгу. В прошлом сне это был третий том “Хождений по мукам”, теперь на обложке я прочитал: “П.И.Карпов, Творчество душевнобольных и его влияние на развитие науки, искусства и техники”. Постукивая зубами от озноба, я перелистал книжку и просмотрел цветные вклейки. Потом я прочитал “Стих № 2”:</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В кругу облаков высоко</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Чернокрылый воробе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Трепеща и одиноко</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Парит быстро над земле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Он летит ночной поро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Лунным светом освещенны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И, ничем не удрученны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Все он видит под собо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Гордый, хищный, разъяренны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И летая, словно тень.</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Глаза светятся, как день.</w:t>
      </w:r>
    </w:p>
    <w:p>
      <w:pPr>
        <w:pStyle w:val="Normal"/>
        <w:widowControl/>
        <w:ind w:firstLine="567"/>
        <w:jc w:val="both"/>
        <w:rPr/>
      </w:pPr>
      <w:r>
        <w:rPr>
          <w:rFonts w:cs="Times New Roman" w:ascii="Times New Roman" w:hAnsi="Times New Roman"/>
          <w:sz w:val="20"/>
          <w:szCs w:val="20"/>
        </w:rPr>
        <w:t>Пол вдруг качнулся под моими ногами. Раздался пронзительный протяжный скрип, затем, подобно гулу далекого землетрясения, раздалось рокочущее: “Ко-о… Ко-о… Ко-о…” Изба заколебалась, как лодка на волнах. Двор за окном сдвинулся в сторону, а из-под окна вылезла и вонзилась когтями в землю исполинская куриная нога, провела в траве глубокие борозды и снова скрылась. Пол круто накренился, я почувствовал, что падаю, схватился руками за что-то мягкое, стукнулся боком и головой и свалился с дивана. Я лежал на половиках, вцепившись в подушку, упавшую вместе со мной. В комнате было совсем светло. За окном кто-то обстоятельно откашли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с, так… — сказал хорошо поставленный мужской голос. — В некотором было царстве, в некотором государстве был-жил царь по имени… мнэ-э… ну, в конце концов не важно. Скажем, мнэ-э… Полуэкт… У него было три сына-царевича. Первый… мнэ-э-э… Третий был дурак, а вот первый?..</w:t>
      </w:r>
    </w:p>
    <w:p>
      <w:pPr>
        <w:pStyle w:val="Normal"/>
        <w:widowControl/>
        <w:ind w:firstLine="567"/>
        <w:jc w:val="both"/>
        <w:rPr/>
      </w:pPr>
      <w:r>
        <w:rPr>
          <w:rFonts w:cs="Times New Roman" w:ascii="Times New Roman" w:hAnsi="Times New Roman"/>
          <w:sz w:val="20"/>
          <w:szCs w:val="20"/>
        </w:rPr>
        <w:t>Пригибаясь, как солдат под обстрелом, я подобрался к окну и выглянул. Дуб был на месте. Спиною к нему стоял в глубокой задумчивости на задних лапах кот Василий. В зубах у него был зажат цветок кувшинки. Кот смотрел себе под ноги и тянул: “Мнэ-э-э-э…” Потом он тряхнул головой, заложил передние лапы за спину и, слегка сутулясь, как доцент Дубино-Княжицкий на лекции, плавным шагом пошел в сторону от ду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говорил он сквозь зубы. — Бывали-живали царь да царица. У царя, у царицы был один сын… мнэ-э… дурак, есте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 с досадой выплюнул цветок и, весь сморщившись, потер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аянное положение, — проговорил он. — Ведь кое-что помню! “Ха-ха-ха! Будет чем полакомиться: конь — на обед, молодец — на ужин…” Откуда бы это? А Иван, сами понимаете, дурак отвечает: “Эх ты, поганое чудище, не уловивши бела лебедя да кушаешь!” Потом, естественно, каленая стрела, все три головы долой, Иван вынимает три сердца и привозит, кретин, их домой матери… Каков подарочек! — Кот сардонически засмеялся, потом вздохнул. — Есть еще такая болезнь — склероз, — сообщ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вздохнул, повернул обратно к дубу и за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ря-кря, мои деточки! Кря-кря, голубяточки! Я… мнэ-э…, я слезой вас отпаивала… вернее — выпаивала…” Он в третий раз вздохнул и некоторое время шел молча. Поравнявшись с дубом, он вдруг немузыкально заорал: “Сладок кус не доедала!..” В лапах у него вдруг оказались массивные гусли — я даже не заметил, где он их взял. Он отчаянно ударил по ним лапой и, цепляясь когтями за струны, заорал еще громче, словно бы стараясь заглушить музыку: Дасс им таннвальд финстер ист, Дасс махт дас хольте Дасс… мнэ-э… майн шатц… или кат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к и некоторое время шагал, молча стуча по струнам. Потом тихонько, неуверенно запел:</w:t>
      </w:r>
    </w:p>
    <w:p>
      <w:pPr>
        <w:pStyle w:val="Normal"/>
        <w:widowControl/>
        <w:spacing w:before="120" w:after="0"/>
        <w:ind w:left="3969" w:hanging="0"/>
        <w:jc w:val="both"/>
        <w:rPr>
          <w:rFonts w:ascii="Times New Roman" w:hAnsi="Times New Roman" w:cs="Times New Roman"/>
          <w:sz w:val="18"/>
          <w:szCs w:val="18"/>
        </w:rPr>
      </w:pPr>
      <w:r>
        <w:rPr>
          <w:rFonts w:cs="Times New Roman" w:ascii="Times New Roman" w:hAnsi="Times New Roman"/>
          <w:sz w:val="18"/>
          <w:szCs w:val="18"/>
        </w:rPr>
        <w:t>Ой, бував я в тим садочку</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Та скажу вам всю правдочку:</w:t>
      </w:r>
    </w:p>
    <w:p>
      <w:pPr>
        <w:pStyle w:val="Normal"/>
        <w:widowControl/>
        <w:ind w:left="3969" w:hanging="0"/>
        <w:jc w:val="both"/>
        <w:rPr>
          <w:rFonts w:ascii="Times New Roman" w:hAnsi="Times New Roman" w:cs="Times New Roman"/>
          <w:sz w:val="18"/>
          <w:szCs w:val="18"/>
        </w:rPr>
      </w:pPr>
      <w:r>
        <w:rPr>
          <w:rFonts w:cs="Times New Roman" w:ascii="Times New Roman" w:hAnsi="Times New Roman"/>
          <w:sz w:val="18"/>
          <w:szCs w:val="18"/>
        </w:rPr>
        <w:t>Ото так</w:t>
      </w:r>
    </w:p>
    <w:p>
      <w:pPr>
        <w:pStyle w:val="Normal"/>
        <w:widowControl/>
        <w:spacing w:before="0" w:after="120"/>
        <w:ind w:left="3969" w:hanging="0"/>
        <w:jc w:val="both"/>
        <w:rPr>
          <w:rFonts w:ascii="Times New Roman" w:hAnsi="Times New Roman" w:cs="Times New Roman"/>
          <w:sz w:val="18"/>
          <w:szCs w:val="18"/>
        </w:rPr>
      </w:pPr>
      <w:r>
        <w:rPr>
          <w:rFonts w:cs="Times New Roman" w:ascii="Times New Roman" w:hAnsi="Times New Roman"/>
          <w:sz w:val="18"/>
          <w:szCs w:val="18"/>
        </w:rPr>
        <w:t>Копают м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ернулся к дубу, прислонил к нему гусли и почесал задней ногой за у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 труд и труд, — сказал он. — Только тр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заложил лапы за спину и пошел влево от дуба, бормо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шло до меня, о великий царь, что в славном городе Багдаде жил-был портной, по имени… — Он встал на четвереньки, выгнул спину и злобно зашипел. — Вот с этими именами у меня особенно отвратительно! Абу… Али… Кто-то ибн чей-то… Н-ну, хорошо, скажем, Полуэкт. Полуэкт ибн… мнэ-э… Полуэктович., Все равно, не помню, что было с этим портным. Ну и пес с ним, начнем другую…</w:t>
      </w:r>
    </w:p>
    <w:p>
      <w:pPr>
        <w:pStyle w:val="Normal"/>
        <w:widowControl/>
        <w:ind w:firstLine="567"/>
        <w:jc w:val="both"/>
        <w:rPr/>
      </w:pPr>
      <w:r>
        <w:rPr>
          <w:rFonts w:cs="Times New Roman" w:ascii="Times New Roman" w:hAnsi="Times New Roman"/>
          <w:sz w:val="20"/>
          <w:szCs w:val="20"/>
        </w:rPr>
        <w:t>Я лежал животом на подоконнике и, млея, смотрел, как злосчастный Василий бродит около дуба то вправо, то влево, бормочет, откашливается, подвывает, мычит, становится от напряжения на четвереньки — словом, мучается несказанно. Диапазон знаний его был грандиозен. Ни одной сказки и ни одной песни он не знал больше чем наполовину, но зато это были русские, украинские, западнославянские, немецкие, английские, по-моему, даже японские, китайские и африканские сказки, легенды, притчи, баллады, песни, романсы, частушки и припевки. Склероз приводил его в бешенство, несколько раз он бросался на ствол дуба и драл кору когтями, он шипел и плевался, и глаза его при этом горели, как у дьявола, а пушистый хвост, толстый как полено, то смотрел в зенит, то судорожно подергивался, то хлестал его по бокам. Но единственной песенкой, которую он допел до конца, был “Чижик-пыжик”, а единственной сказочкой, которую он связно рассказал, был “Дом, который построил Джек” в переводе Маршака, да и то с некоторыми купюрами. Постепенно — видимо, от утомления — речь его обретала все более явственный кошачий акцент. “А в поли, поли, — пел он, — сам плужок ходэ, а… мнэ-э… а… мнэа-а-у!.. а за тым плужком сам… мья-а-у-а-у!.. сам господь ходэ… или бродэ?..” В конце концов он совершенно изнемог, сел на хвост и некоторое время сидел так, понурив голову. Потом тихо, тоскливо мяукнул, взял гусли под мышку и на трех ногах медленно уковылял по росистой траве.</w:t>
      </w:r>
    </w:p>
    <w:p>
      <w:pPr>
        <w:pStyle w:val="Normal"/>
        <w:widowControl/>
        <w:ind w:firstLine="567"/>
        <w:jc w:val="both"/>
        <w:rPr/>
      </w:pPr>
      <w:r>
        <w:rPr>
          <w:rFonts w:cs="Times New Roman" w:ascii="Times New Roman" w:hAnsi="Times New Roman"/>
          <w:sz w:val="20"/>
          <w:szCs w:val="20"/>
        </w:rPr>
        <w:t>Я слез с подоконника и уронил книгу. Я отчетливо помнил, что в последний раз это было “Творчество душевнобольных”, я был уверен, что на пол упала именно эта книга. Но подобрал я и положил на подоконник “Раскрытие преступлений” А.Свенсона и О.Венделя. Я тупо раскрыл ее, пробежал наудачу несколько абзацев, и мне сейчас же почудилось, что на дубе висит удавленник. Я опасливо поднял глаза, С нижней ветки дуба свешивался мокрый серебристо-зеленый акулий хвост. Хвост тяжело покачивался под порывами утреннего вете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арахнулся и стукнулся затылком о тверд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мко зазвонил телефон. Я огляделся. Я лежал поперек дивана, одеяло сползло с меня на пол, в окно сквозь листву дуба било утреннее солнце.</w:t>
      </w:r>
    </w:p>
    <w:p>
      <w:pPr>
        <w:pStyle w:val="Normal"/>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ГЛАВА ТРЕТЬЯ</w:t>
      </w:r>
    </w:p>
    <w:p>
      <w:pPr>
        <w:pStyle w:val="Normal"/>
        <w:widowControl/>
        <w:ind w:left="6237" w:firstLine="284"/>
        <w:jc w:val="both"/>
        <w:rPr/>
      </w:pPr>
      <w:r>
        <w:rPr>
          <w:rFonts w:cs="Times New Roman" w:ascii="Times New Roman" w:hAnsi="Times New Roman"/>
          <w:sz w:val="16"/>
          <w:szCs w:val="16"/>
        </w:rPr>
        <w:t>Мне пришло в голову, что обычное интервью с дьяволом или волшебником можно с успехом заменить искусным использованием положений науки.</w:t>
      </w:r>
    </w:p>
    <w:p>
      <w:pPr>
        <w:pStyle w:val="Normal"/>
        <w:widowControl/>
        <w:spacing w:before="120" w:after="360"/>
        <w:jc w:val="right"/>
        <w:rPr/>
      </w:pPr>
      <w:r>
        <w:rPr>
          <w:rFonts w:cs="Times New Roman" w:ascii="Times New Roman" w:hAnsi="Times New Roman"/>
          <w:sz w:val="14"/>
          <w:szCs w:val="14"/>
        </w:rPr>
        <w:t>Г.Дж.Уэллс</w:t>
      </w:r>
    </w:p>
    <w:p>
      <w:pPr>
        <w:pStyle w:val="Normal"/>
        <w:widowControl/>
        <w:ind w:firstLine="567"/>
        <w:jc w:val="both"/>
        <w:rPr/>
      </w:pPr>
      <w:r>
        <w:rPr>
          <w:rFonts w:cs="Times New Roman" w:ascii="Times New Roman" w:hAnsi="Times New Roman"/>
          <w:sz w:val="20"/>
          <w:szCs w:val="20"/>
        </w:rPr>
        <w:t>Телефон звонил. Я протер глаза, посмотрел в окно (дуб был на месте), посмотрел на вешалку (вешалка тоже была на месте). Телефон звонил. За стеной в комнате у старухи было тихо. Тогда я соскочил на пол, отворил дверь (щеколда была на месте) и вышел в прихожую. Телефон звонил. Он стоял на полочке над большой кадушкой — очень современный аппарат белой пластмассы, такие я видел только в кино и в кабинете нашего директора. Я взя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то? — спросил пронзительный женски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о вам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знакурно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это изба на курногах или нет? Кто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я. — Изба. Кого вам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ьявол! — сказал женский голос. — Примите телефоногра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исыв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у минутку, — сказал я. — Возьму карандаш и бума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ьявол! — сказал жен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нес записную книжку и цанговый каранда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ограмма номер двести шесть, — сказал женский голос. — Гражданке Горыныч Наине Киев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быстро… Киевне…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тоящим… предлагается вам… прибыть сегодня… двадцать седьмого июля… сего года… в полночь… на ежегодный республиканский слет… Запис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ис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ая встреча… состоится… на Лысой горе. Форма одежды парадная. Пользование механическим транспортом… за свой счет. Подпись… начальник канцелярии… Ха… Эм… 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й! Ха Эм 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й! Хрон Монадович! Вы что, начальника канцелярии не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я. — Говорите по бук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ьявольщина! Хорошо, по буквам: Вервольф — Инкуб — Ибикус краткий… Запис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записал, — сказал я. — Получилось — 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что, полипы?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Иван! Иван крат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овторите телефон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т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Передала Онучкина. Кто при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а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риветом, Привалов! Давно служ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ачки служат, — сердито сказал я. — Я работ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работай. На слете встретимся.</w:t>
      </w:r>
    </w:p>
    <w:p>
      <w:pPr>
        <w:pStyle w:val="Normal"/>
        <w:widowControl/>
        <w:ind w:firstLine="567"/>
        <w:jc w:val="both"/>
        <w:rPr/>
      </w:pPr>
      <w:r>
        <w:rPr>
          <w:rFonts w:cs="Times New Roman" w:ascii="Times New Roman" w:hAnsi="Times New Roman"/>
          <w:sz w:val="20"/>
          <w:szCs w:val="20"/>
        </w:rPr>
        <w:t>Раздались гудки. Я повесил трубку и вернулся в комнату. Утро было прохладное, я торопливо сделал зарядку и оделся. Происходящее казалось мне чрезвычайно любопытным. Телефонограмма странно ассоциировалась в моем сознании с ночными событиями, хотя я представления не имел, каким образом. Впрочем, кое-какие идеи уже приходили мне в голову, и воображение мое было возбуждено.</w:t>
      </w:r>
    </w:p>
    <w:p>
      <w:pPr>
        <w:pStyle w:val="Normal"/>
        <w:widowControl/>
        <w:ind w:firstLine="567"/>
        <w:jc w:val="both"/>
        <w:rPr/>
      </w:pPr>
      <w:r>
        <w:rPr>
          <w:rFonts w:cs="Times New Roman" w:ascii="Times New Roman" w:hAnsi="Times New Roman"/>
          <w:sz w:val="20"/>
          <w:szCs w:val="20"/>
        </w:rPr>
        <w:t>Все, чему мне случилось быть здесь свидетелем, не было мне совершенно незнакомым, о подобных случаях я где-то что-то читал и теперь вспомнил, что поведение людей, попадавших в аналогичные обстоятельства, всегда представлялось мне необычайно, раздражающе нелепым. Вместо того чтобы полностью использовать увлекательные перспективы, открывшиеся для них счастливым случаем, они пугались, терялись, торопились вернуться в обыденное. Какой-то герой даже заклинал читателей держаться подальше от завесы, отделяющей наш мир от неведомого, пугая духовными и физическими увечьями. Я еще не знал, как развернутся события, но уже был готов с энтузиазмом окунуться в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одя по комнате в поисках ковша или кружки, я продолжал рассуждать. Эти пугливые люди, думал я, похожи на некоторых ученых-экспериментаторов, очень упорных, очень трудолюбивых, но начисто лишенных воображения и поэтому очень осторожных, Получив нетривиальный результат, они шарахаются от него, поспешно объясняют его нечистотой эксперимента и фактически уходят от нового, потому что слишком сжились со старым, уютно уложенным в пределы авторитетной теории. Я уже обдумывал кое-какие эксперименты с книгой-перевертышем (она по-прежнему лежала на подоконнике и была теперь “Последним изгнанником” Олдриджа), с говорящим зеркалом и с цыканьем. У меня было несколько вопросов к коту Василию, да и русалка, живущая на дубе, представляла определенный интерес, хотя временами мне казалось, что она-то мне все-таки приснилась — я ничего не имею против русалок, но не представляю себе, как они могут лазить по деревьям, хотя, с другой стороны, чешу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вшик я нашел на кадушке под телефоном, но воды в кадушке не оказалось, и я направился к колодцу. Солнце поднялось уже довольно высоко. Где-то гудели машины, послышался милицейский свисток, в небе с солидным гулом проплыл вертолет. Я подошел к колодцу и, с удовлетворением обнаружив на цепи мятую жестяную бадью, стал раскручивать ворот. Бадья, постукивая о стены, пошла в черную глубину. Раздался плеск, цепь натянулась. Я крутил ворот и смотрел на свой “Москвич”. У машины был усталый запыленный вид, ветровое стекло было заляпано разбившейся вдребезги мошкарой. Надо будет воды долить в радиатор, подумал я. И вообще…</w:t>
      </w:r>
    </w:p>
    <w:p>
      <w:pPr>
        <w:pStyle w:val="Normal"/>
        <w:widowControl/>
        <w:ind w:firstLine="567"/>
        <w:jc w:val="both"/>
        <w:rPr/>
      </w:pPr>
      <w:r>
        <w:rPr>
          <w:rFonts w:cs="Times New Roman" w:ascii="Times New Roman" w:hAnsi="Times New Roman"/>
          <w:sz w:val="20"/>
          <w:szCs w:val="20"/>
        </w:rPr>
        <w:t>Бадья показалась мне очень тяжелой. Когда я поставил ее на сруб, из воды высунулась огромная щучья голова, зеленая и вся какая-то замше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ско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на рынок поволочешь? — сильно окая, сказала щука. Я ошарашенно молчал. — Дай же ты мне покоя, ненасытная! Сколько можно?.. Чуть успокоюсь, приткнусь отдохнуть да подремать — ташшит! Я ведь не молодая уже, постарше тебя буду… жабры тоже н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очень странно смотреть, как она говорит.</w:t>
      </w:r>
    </w:p>
    <w:p>
      <w:pPr>
        <w:pStyle w:val="Normal"/>
        <w:widowControl/>
        <w:ind w:firstLine="567"/>
        <w:jc w:val="both"/>
        <w:rPr/>
      </w:pPr>
      <w:r>
        <w:rPr>
          <w:rFonts w:cs="Times New Roman" w:ascii="Times New Roman" w:hAnsi="Times New Roman"/>
          <w:sz w:val="20"/>
          <w:szCs w:val="20"/>
        </w:rPr>
        <w:t>Совершенно как Щука в кукольном театре, она вовсю открывала и закрывала зубастую пасть в неприятном несоответствии с произносимыми зв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юю фразу она произнесла, судорожно сжав челю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здух мне вреден, — продолжала она. — Вот подохну, что будешь делать? Все скупость твоя, бабья да дурья… Все копишь, а для чего копишь — сама не знаешь… На последней реформе-то как погорела, а? То-то! А екатериновками? Сундуки оклеивала! А керенками-то, керенками! Ведь печку топила керен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 сказал я, немного оправивш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кто это? — испугалась Щ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здесь случайно… Я намеревался помы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ыться! А я думала — опять старуха. Не вижу я. Старая. Да и коэффициент преломления в воздухе, говорят, совсем другой. Воздушные очки было себе заказала, да потеряла, не найду… А кто ж ты бу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рист, — коротко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урист… А я думала — опять бабка. Ведь что она со мной делает! Поймает меня, волочит на рынок и там продает якобы на уху. Ну что мне остается? Конечно, говоришь покупателю: так и так, отпусти меня к малым детушкам, хотя какие у меня там малые детушки — не детушки уже, которые живы, а дедушки. Ты меня отпустишь, а я тебе послужу, скажи только “по щучьему велению, по моему, мол, хотению”. Ну и отпускают. Одни со страху, другие по доброте, а которые и по жадности… Вот поплаваешь в реке, поплаваешь — холодно, ревматизм, заберешься обратно в колодезь, а старуха с бадьей опять тут как тут… — Щука спряталась в воду, побулькала и снова высунулась. — Ну что просить-то будешь, служивый? Только попроще чего, а то просят телевизоры какие-то, транзисторы… Один совсем обалдел: выполни, говорит, за меня годовой план на лесопилке. Года мои не те — дрова пил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сказал я. — А телевизор вы, значит, все-таки мо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честно призналась Щука. — Телевизор не могу. И этот… комбайн с проигрывателем тоже не могу. Не верю я в них. Ты чего-нибудь попроще. Сапоги, скажем, скороходы, или шапку-невидимку…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никшая было у меня надежда отвертеться сегодня от смазки “Москвича” пога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не беспокойтесь, — сказал я. — Мне ничего в общем не надо. Я вас сейчас отпу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хорошо, — спокойно сказала Щука. — Люблю таких людей. Давеча вот тоже… Купил меня на рынке какой-то, пообещала я ему царскую дочь. Плыву по реке, стыдно, конечно, глаза девать некуда. Ну сослепу и въехала в сети. Ташшат. Опять, думаю, врать придется. А он что делает? Он меня хватает поперек зубов, так что рот не открыть. Ну, думаю, конец, сварят. АН нет! Защемляет он мне чем-то плавник и бросает обратно в реку. Во! — Щука высунулась из бадьи и выставила плавник, схваченный у основания металлическим зажимом. На зажиме я прочитал: “Запущен сей экземпляр в Солове-реке в 1854 году. Доставить в Е.И.В. Академию наук, СПБ”. — Старухе не говори, — предупредила Щука. С плавником оторвет. Жадная она, скупая.</w:t>
      </w:r>
    </w:p>
    <w:p>
      <w:pPr>
        <w:pStyle w:val="Normal"/>
        <w:widowControl/>
        <w:ind w:firstLine="567"/>
        <w:jc w:val="both"/>
        <w:rPr/>
      </w:pPr>
      <w:r>
        <w:rPr>
          <w:rFonts w:cs="Times New Roman" w:ascii="Times New Roman" w:hAnsi="Times New Roman"/>
          <w:sz w:val="20"/>
          <w:szCs w:val="20"/>
        </w:rPr>
        <w:t>Что бы у нее спросить? — лихорадочно думал я, — Как вы делаете ваши чуд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такие чуд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сполнение жел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это? Как делаю… Обучена сызмальства, вот и делаю. Откуда я знаю, как я делаю… Золотая рыбка вот еще лучше делала, а все одно померла. От судьбы не уйдешь. — Мне показалось, что Щука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старост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там от старости! Молодая была, крепкая… Бросили в нее, служивый, глубинную бомбу. И ее вверх брюхом пустили, и корабль какой-то подводный рядом случился, тоже потонул. Она бы и откупилась, да ведь не спросили ее, увидели и — сразу бомбой… Вот ведь как оно бывает. — Она помолчала. — Так отпускаешь меня или как? Душно что-то, гроза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конечно, — сказал я, встрепенувшись. — Вас как — бросить или в бад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ай, служивый, бросай.</w:t>
      </w:r>
    </w:p>
    <w:p>
      <w:pPr>
        <w:pStyle w:val="Normal"/>
        <w:widowControl/>
        <w:ind w:firstLine="567"/>
        <w:jc w:val="both"/>
        <w:rPr/>
      </w:pPr>
      <w:r>
        <w:rPr>
          <w:rFonts w:cs="Times New Roman" w:ascii="Times New Roman" w:hAnsi="Times New Roman"/>
          <w:sz w:val="20"/>
          <w:szCs w:val="20"/>
        </w:rPr>
        <w:t>Я осторожно запустил руки в бадью и извлек Щуку — было в ней килограммов восемь. Щука бормотала: “Ну а ежели там скатерть-самобранку или, допустим, ковер-самолет, то я здесь буду… за мной не пропадет…” — “До свидания”, — сказал я и разжал руки. Раздался шумный плеск.</w:t>
      </w:r>
    </w:p>
    <w:p>
      <w:pPr>
        <w:pStyle w:val="Normal"/>
        <w:widowControl/>
        <w:ind w:firstLine="567"/>
        <w:jc w:val="both"/>
        <w:rPr/>
      </w:pPr>
      <w:r>
        <w:rPr>
          <w:rFonts w:cs="Times New Roman" w:ascii="Times New Roman" w:hAnsi="Times New Roman"/>
          <w:sz w:val="20"/>
          <w:szCs w:val="20"/>
        </w:rPr>
        <w:t>Некоторое время я стоял, глядя на свои ладони, испачканные зеленью. У меня было какое-то странное ощущение. Временами, как порыв ветра, налетало сознание, что я сижу в комнате на диване, но стоило тряхнуть головой, и я снова оказывался у колодца.</w:t>
      </w:r>
    </w:p>
    <w:p>
      <w:pPr>
        <w:pStyle w:val="Normal"/>
        <w:widowControl/>
        <w:ind w:firstLine="567"/>
        <w:jc w:val="both"/>
        <w:rPr/>
      </w:pPr>
      <w:r>
        <w:rPr>
          <w:rFonts w:cs="Times New Roman" w:ascii="Times New Roman" w:hAnsi="Times New Roman"/>
          <w:sz w:val="20"/>
          <w:szCs w:val="20"/>
        </w:rPr>
        <w:t>Потом это прошло. Я умылся отличной ледяной водой, залил радиатор и побрился. Старуха все не показывалась. Хотелось есть, и надо было идти в город к почтамту, где меня уже, может быть, ждали ребята. Я запер машину и вышел за ворота.</w:t>
      </w:r>
    </w:p>
    <w:p>
      <w:pPr>
        <w:pStyle w:val="Normal"/>
        <w:widowControl/>
        <w:ind w:firstLine="567"/>
        <w:jc w:val="both"/>
        <w:rPr/>
      </w:pPr>
      <w:r>
        <w:rPr>
          <w:rFonts w:cs="Times New Roman" w:ascii="Times New Roman" w:hAnsi="Times New Roman"/>
          <w:sz w:val="20"/>
          <w:szCs w:val="20"/>
        </w:rPr>
        <w:t>Я неторопливо шел по улице Лукоморье, засунув руки в карманы серой гэдээровской курточки и глядя себе под ноги. В заднем кармане моих любимых джинсов, исполосованных молниями, брякали старухины медяки. Я размышлял. Тощие брошюрки общества “Знание” приучили меня к мысли, что разговаривать животные не способны. Сказки с детства убеждали в обратном. Согласен я был, конечно, с брошюрками, потому что никогда в жизни не видел говорящих животных. Даже попугаев. Я знавал одного попугая, который мог рычать, как тигр, но по-человечески он не умел. И вот теперь — Щука, кот Василий и даже зеркало. Впрочем, неодушевленные предметы как раз разговаривают часто. И, между прочим, это соображение никогда не пришло бы в голову, скажем, моему прадеду. С его, прадеда, точки зрения говорящий кот — вещь куда менее фантастическая, нежели деревянный полированный ящик, который хрипит, воет, музицирует и говорит на многих языках. С котом тоже более или менее ясно. А вот как разговаривает Щука? У Щуки нет легких. Это верно. Правда, у нее должен быть плавательный пузырь, функция коего, как мне известно, ихтиологам еще неокончательно ясна. Мой знакомый ихтиолог Женька Скоромахов полагает даже, что эта функция не ясна совершенно, и, когда я пытаюсь аргументировать доводами из брошюрок общества “Знание”, Женька рычит и плюется. Совершенно утрачивает присущий ему дар человеческой речи. У меня такое впечатление, что о возможностях животных мы знаем пока еще очень мало. Только недавно выяснилось, что рыбы и морские животные обмениваются под водой сигналами. Очень интересно пишут о дельфинах. Или, скажем, обезьяна Рафаил. Это я сам видел. Разговаривать она, правда, не умеет, но зато у нее выработали рефлекс: зеленый свет — банан, красный свет — электрический шок. И все было хорошо до тех пор, пока не включили красный и зеленый свет одновременно. Тогда Рафаил повел себя так же, как Женька, например. Он страшно обиделся. Он кинулся к окошечку, за которым сидел экспериментатор, и принялся, визжа и рыча, плеваться в это окошечко.</w:t>
      </w:r>
    </w:p>
    <w:p>
      <w:pPr>
        <w:pStyle w:val="Normal"/>
        <w:widowControl/>
        <w:ind w:firstLine="567"/>
        <w:jc w:val="both"/>
        <w:rPr/>
      </w:pPr>
      <w:r>
        <w:rPr>
          <w:rFonts w:cs="Times New Roman" w:ascii="Times New Roman" w:hAnsi="Times New Roman"/>
          <w:sz w:val="20"/>
          <w:szCs w:val="20"/>
        </w:rPr>
        <w:t>И вообще есть анекдот — одна обезьяна говорит другой: “Знаешь, что такое условный рефлекс? Это когда зазвонит звонок, и все эти квази-обезьяны в белых халатах побегут к нам с бананами и конфетами”.</w:t>
      </w:r>
    </w:p>
    <w:p>
      <w:pPr>
        <w:pStyle w:val="Normal"/>
        <w:widowControl/>
        <w:ind w:firstLine="567"/>
        <w:jc w:val="both"/>
        <w:rPr/>
      </w:pPr>
      <w:r>
        <w:rPr>
          <w:rFonts w:cs="Times New Roman" w:ascii="Times New Roman" w:hAnsi="Times New Roman"/>
          <w:sz w:val="20"/>
          <w:szCs w:val="20"/>
        </w:rPr>
        <w:t>Конечно, все это чрезвычайно непросто. Терминология не разработана. Когда в этих условиях пытаешься решать вопросы, связанные с психикой и потенциальными возможностями животных, чувствуешь себя совершенно бессильным. Но, с другой стороны, когда тебе дают, скажем, ту же систему интегральных уравнений типа звездной статистики с неизвестными функциями под интегралом, то самочувствие не лучше. А поэтому главное — думать. Как Паскаль: “Будем же учиться хорошо мыслить — вот основной принцип морали”.</w:t>
      </w:r>
    </w:p>
    <w:p>
      <w:pPr>
        <w:pStyle w:val="Normal"/>
        <w:widowControl/>
        <w:ind w:firstLine="567"/>
        <w:jc w:val="both"/>
        <w:rPr/>
      </w:pPr>
      <w:r>
        <w:rPr>
          <w:rFonts w:cs="Times New Roman" w:ascii="Times New Roman" w:hAnsi="Times New Roman"/>
          <w:sz w:val="20"/>
          <w:szCs w:val="20"/>
        </w:rPr>
        <w:t>Я вышел на Проспект Мира и остановился, привлеченный необычным зрелищем. По мостовой шел человек с детскими флажками в руках. За ним, шагах в десяти, с натужным ревом медленно полз большой белый “МАЗ” с гигантским дымящимся прицепом в виде серебристой цистерны. На цистерне было написано “Огнеопасно”, справа и слева от нее так же медленно катились красные пожарные “газики”, ощетиненные огнетушителями. Время от времени в ровный рев двигателя вмешивался какой-то новый звук, неприятно леденивший сердце, и тогда из люков цистерны вырывались желтые языки пламени. Лица пожарных под нахлобученными касками были мужественны и суровы. Вокруг кавалькады тучей носились ребятишки. Они пронзительно вопили: “Тилилитилили, а дракона повезли!” Взрослые прохожие опасливо жались к заборам. На их лицах было написано явственное желание уберечь одежду от возможных повреж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зли родимого, — произнес у меня над ухом знакомый скрипучий бас.</w:t>
      </w:r>
    </w:p>
    <w:p>
      <w:pPr>
        <w:pStyle w:val="Normal"/>
        <w:widowControl/>
        <w:ind w:firstLine="567"/>
        <w:jc w:val="both"/>
        <w:rPr/>
      </w:pPr>
      <w:r>
        <w:rPr>
          <w:rFonts w:cs="Times New Roman" w:ascii="Times New Roman" w:hAnsi="Times New Roman"/>
          <w:sz w:val="20"/>
          <w:szCs w:val="20"/>
        </w:rPr>
        <w:t>Я обернулся. Позади стояла, пригорюнившись, Наина Киевна с кошелкой, наполненной пакетами сахарного пе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зли, — повторила она. — Каждую пятницу воз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олигон, батюшка. Все экспериментируют… делать им больше не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о повезли, Наина Кие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это — кого? Сам не видишь,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вернулась и пошла прочь, но я догна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ина Киевна, вам там телефонограмму пере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т ког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Ха Эм 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счет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слет какой-то сегодня, — сказал я, пристально глядя на нее. — На Лысой горе. Форма одежды — парад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явно обрадо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равду? — сказала она. — Вот хорошо-то!. А где телефонограм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ихожей на телеф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счет членских взносов там ничего не говорится? — спросила она, понизив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ком смыс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мол, надлежит погасить задолженность с одна тысяча семьсот… — она замолч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я. — Ничего такого не говор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хорошо. А с транспортом как? Машину подадут ил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я вам кошелку поднесу, — предлож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отпря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ебе зачем? — спросила она подозрительно. — Ты это оставь — не люблю… Кошелку ему!.. Молодой, да, видно, из ран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люблю старух, подум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как же с транспортом? — повтор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свой счет, — сказал я злора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скопидомы! — застонала старуха. — Метлу в музей забрали, ступу не ремонтируют, взносы дерут по пять рубликов на ассигнации, а на Лысую гору за свой счет! Счет-то не малый, батюшка, да пока такси ж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моча и кашляя, она отвернулась от меня и пошла прочь. Я потер руки и тоже пошел своей дорогой. Мои предположения оправдывались. Узел удивительных происшествий затягивался все туже.</w:t>
      </w:r>
    </w:p>
    <w:p>
      <w:pPr>
        <w:pStyle w:val="Normal"/>
        <w:widowControl/>
        <w:ind w:firstLine="567"/>
        <w:jc w:val="both"/>
        <w:rPr/>
      </w:pPr>
      <w:r>
        <w:rPr>
          <w:rFonts w:cs="Times New Roman" w:ascii="Times New Roman" w:hAnsi="Times New Roman"/>
          <w:sz w:val="20"/>
          <w:szCs w:val="20"/>
        </w:rPr>
        <w:t>И стыдно признаться, но это казалось мне сейчас более интересным, чем даже моделирование рефлекторной ду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роспекте Мира было уже пусто. У перекрестка крутилась стая ребятишек — играли, по-моему, в чижа. Увидев меня, они бросили игру и стали приближаться. Предчувствуя недоброе, я торопливо миновал их и двинулся к центру. За моей спиной послышался сдавленный восторженный возглас: “Стиляга!” Я ускорил шаг. “Стиляга!” — завопили сразу несколько голосов. Я почти побежал. Позади визжали: “Стиля-ага! Тонконогий! Папина победа!..” Прохожие смотрели на меня сочувственно. В таких ситуациях лучше всего куда-нибудь нырнуть. Я нырнул в ближайший магазин, оказавшийся “Гастрономом”, походил вдоль прилавков, убедился в том, что сахар есть, выбор колбас и конфет не богат, но зато выбор так называемых рыбных изделий превосходит все ожидания. Там была такая семга и такой лосось…</w:t>
      </w:r>
    </w:p>
    <w:p>
      <w:pPr>
        <w:pStyle w:val="Normal"/>
        <w:widowControl/>
        <w:ind w:firstLine="567"/>
        <w:jc w:val="both"/>
        <w:rPr/>
      </w:pPr>
      <w:r>
        <w:rPr>
          <w:rFonts w:cs="Times New Roman" w:ascii="Times New Roman" w:hAnsi="Times New Roman"/>
          <w:sz w:val="20"/>
          <w:szCs w:val="20"/>
        </w:rPr>
        <w:t>Я выпил стакан газированной воды и выглянул на улицу. Мальчишек не было. Тогда я вышел из магазина и двинулся дальше. Скоро лабазы и бревенчатые избы-редуты кончились, пошли современные двухэтажные дома с открытыми сквериками. В сквериках копошились младенцы, пожилые женщины вязали что-то теплое, а пожилые мужчины резались в дом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центре города оказалась обширная площадь, окруженная двух- и трехэтажными зданиями. Площадь была асфальтирована, посредине зеленел садик. Над зеленью возвышался большой красный щит с надписью “Доска почета” и несколько щитов поменьше со схемами и диаграммами. Почтамт я обнаружил здесь же на площади. Мы договорились с ребятами, что первый, кто прибудет в город, оставит до востребования записку со своими координатами.</w:t>
      </w:r>
    </w:p>
    <w:p>
      <w:pPr>
        <w:pStyle w:val="Normal"/>
        <w:widowControl/>
        <w:ind w:firstLine="567"/>
        <w:jc w:val="both"/>
        <w:rPr/>
      </w:pPr>
      <w:r>
        <w:rPr>
          <w:rFonts w:cs="Times New Roman" w:ascii="Times New Roman" w:hAnsi="Times New Roman"/>
          <w:sz w:val="20"/>
          <w:szCs w:val="20"/>
        </w:rPr>
        <w:t>Записки не было, и я оставил письмо на имя Толика, в котором сообщил свой адрес и объяснил, как дойти до избы на курногах. Затем я решил позавтракать.</w:t>
      </w:r>
    </w:p>
    <w:p>
      <w:pPr>
        <w:pStyle w:val="Normal"/>
        <w:widowControl/>
        <w:ind w:firstLine="567"/>
        <w:jc w:val="both"/>
        <w:rPr/>
      </w:pPr>
      <w:r>
        <w:rPr>
          <w:rFonts w:cs="Times New Roman" w:ascii="Times New Roman" w:hAnsi="Times New Roman"/>
          <w:sz w:val="20"/>
          <w:szCs w:val="20"/>
        </w:rPr>
        <w:t>Обойдя площадь, я обнаружил кинотеатр, где шла “Козара”; книжный магазин, закрытый на переучет; горсовет, перед которым стояло несколько основательно пропыленных “газиков”; гостиницу “Студеное море” — как обычно без свободных мест; два киоска с газированной водой и мороженым; магазин (промтоварный) № 2 и магазин (хозтоваров) № 18; столовую № 11, открывающуюся с двенадцати часов, и буфет № 3, закрытый без объяснений. Потом я обнаружил городское отделение милиции, возле открытых дверей которого побеседовал с очень юным милиционером в чине сержанта, объяснившим мне, где находится бензоколонка и какова дорога до Лежнев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где же ваша машина?” — осведомился милиционер, озирая площадь. “У знакомых”, — ответил я. — “Ах, у знакомых…” — сказал милиционер значительно. По-моему, он взял меня на заметку. Я робко откланялся.</w:t>
      </w:r>
    </w:p>
    <w:p>
      <w:pPr>
        <w:pStyle w:val="Normal"/>
        <w:widowControl/>
        <w:ind w:firstLine="567"/>
        <w:jc w:val="both"/>
        <w:rPr/>
      </w:pPr>
      <w:r>
        <w:rPr>
          <w:rFonts w:cs="Times New Roman" w:ascii="Times New Roman" w:hAnsi="Times New Roman"/>
          <w:sz w:val="20"/>
          <w:szCs w:val="20"/>
        </w:rPr>
        <w:t>Рядом с трехэтажной громадой “Солрыбснабпромпотребсоюза ФЦУ” я, наконец, нашел маленькую опрятную чайную № 16/27. В чайной было хорошо. Народу было не очень много, пили действительно чай и разговаривали о вещах понятных: что под Коробцом завалился, наконец, мостик и ехать теперь приходится вброд; что пост ГАИ уже неделю как с пятнадцатого километра убрали; что “искра — зверь, слона убьет, а ни шиша не схват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хло бензином и жареной рыбой. Не занятые разговорами люди пристально разглядывали мои джинсы, и я радовался, что на заду у меня имеет место профессиональное пятно — позавчера я очень удачно сел на шприц с солидолом.</w:t>
      </w:r>
    </w:p>
    <w:p>
      <w:pPr>
        <w:pStyle w:val="Normal"/>
        <w:widowControl/>
        <w:ind w:firstLine="567"/>
        <w:jc w:val="both"/>
        <w:rPr/>
      </w:pPr>
      <w:r>
        <w:rPr>
          <w:rFonts w:cs="Times New Roman" w:ascii="Times New Roman" w:hAnsi="Times New Roman"/>
          <w:sz w:val="20"/>
          <w:szCs w:val="20"/>
        </w:rPr>
        <w:t>Я взял себе полную тарелку жареной рыбы, три стакана чаю и три бутерброда с балыком, расплатился кучей старухиных медяков (“На паперти стоял…” — проворчала буфетчица), устроился в укромном углу и принялся за еду, с. удовольствием наблюдая за этими хриплоголосыми прокуренными людьми. Приятно было смотреть, какие они загорелые, независимые, жилистые, все повидавшие, как они с аппетитом едят, с аппетитом курят, с аппетитом рассказывают. Они до последней капли использовали передышку перед долгими часами тряской скучной дороги, раскаленной духоты кабины, пыли и солнца. Если “бы я не был программистом, я бы обязательно стал шофером и уж работал бы не на плюгавенькой легковушке и не на автобусе даже, а на каком-нибудь грузовом чудовище, чтобы в кабину было забираться по лестнице, а колесо чтобы менять с помощью небольшого подъемного крана.</w:t>
      </w:r>
    </w:p>
    <w:p>
      <w:pPr>
        <w:pStyle w:val="Normal"/>
        <w:widowControl/>
        <w:ind w:firstLine="567"/>
        <w:jc w:val="both"/>
        <w:rPr/>
      </w:pPr>
      <w:r>
        <w:rPr>
          <w:rFonts w:cs="Times New Roman" w:ascii="Times New Roman" w:hAnsi="Times New Roman"/>
          <w:sz w:val="20"/>
          <w:szCs w:val="20"/>
        </w:rPr>
        <w:t>За соседним столиком сидели два молодых человека, не похожих на шоферов, и поэтому сначала я на них внимания не обратил. Так же, впрочем, как и они на меня. Но когда я допивал второй стакан чаю, до меня долетело слово “диван”. Затем кто-то из них произнес: “…а тогда непонятно, зачем она вообще существует, эта Изнакурнож…”, и я стал слушать.</w:t>
      </w:r>
    </w:p>
    <w:p>
      <w:pPr>
        <w:pStyle w:val="Normal"/>
        <w:widowControl/>
        <w:ind w:firstLine="567"/>
        <w:jc w:val="both"/>
        <w:rPr/>
      </w:pPr>
      <w:r>
        <w:rPr>
          <w:rFonts w:cs="Times New Roman" w:ascii="Times New Roman" w:hAnsi="Times New Roman"/>
          <w:sz w:val="20"/>
          <w:szCs w:val="20"/>
        </w:rPr>
        <w:t>К сожалению, говорили они не громко, да и сидел я к ним спиной, так что слышно было плохо. Но голоса показались мне знакомыми, “…никаких тезисов… только диван…”, “…такому волосатому?..”, “…диван… шестнадцатая степень…”, “…при трансгрессии только четырнадцать порядков…”, “…легче смоделировать транслятор…”, “…мало ли кто хихикает!..”, “…бритву подарю…”, “…не можем без дивана…”. Тут один из них заперхал, да так знакомо, что я сразу вспомнил вчерашнюю ночь и обернулся, но они уже шли к выходу, два здоровенных парня с крутыми плечами и спортивными затылками. Некоторое время я еще видел их в окно, они перешли площадь, обогнули садик и скрылись за диаграммами. Я допил чай, доел бутерброды и тоже вышел. Диван их, видите ли, волнует, думал я. Русалка их не волнует. Говорящий кот их не интересует. А без дивана они, видите ли, не могут… Я попытался вспомнить, какой же у меня там диван, но ничего особенного вспомнить не мог. Диван как диван. Хороший диван. Удобный. Только странная действительность на нем с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хорошо было бы вернуться домой и заняться всеми этими диванными делами вплотную.</w:t>
      </w:r>
    </w:p>
    <w:p>
      <w:pPr>
        <w:pStyle w:val="Normal"/>
        <w:widowControl/>
        <w:ind w:firstLine="567"/>
        <w:jc w:val="both"/>
        <w:rPr/>
      </w:pPr>
      <w:r>
        <w:rPr>
          <w:rFonts w:cs="Times New Roman" w:ascii="Times New Roman" w:hAnsi="Times New Roman"/>
          <w:sz w:val="20"/>
          <w:szCs w:val="20"/>
        </w:rPr>
        <w:t>Поэкспериментировать с книгой-перевертышем, поговорить с котом Василием начистоту и посмотреть, нет ли в избе на куриных ногах еще чего-нибудь интересного. Но дома меня ждал мой “Москвич” и необходимость делать как ЕУ, так и ТО. С ЕУ еще можно было примириться, это всего-навсего Ежедневный Уход, всякое там вытряхивание ковриков и обмыв кузова струей воды под давлением, каковой обмыв, впрочем, можно заменить при нужде поливанием из садовой лейки или ведра. Но вот ТО… Чистоплотному человеку в жаркий день страшно подумать о 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у что ТО есть не что иное, как Техническое Обслуживание, а техническое обслуживание состоит в том, что я лежу под автомобилем с масляным шприцем в руках и постепенно переношу содержимое шприца как в колпачковые масленки, так и себе на физиономию. Под автомобилем жарко и душно, а днище его, покрытое толстым слоем засохшей гр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че говоря, мне не очень хотелось домой.</w:t>
      </w:r>
    </w:p>
    <w:p>
      <w:pPr>
        <w:pStyle w:val="Normal"/>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ГЛАВА ЧЕТВЕРТАЯ</w:t>
      </w:r>
    </w:p>
    <w:p>
      <w:pPr>
        <w:pStyle w:val="Normal"/>
        <w:widowControl/>
        <w:ind w:left="6237" w:firstLine="284"/>
        <w:jc w:val="both"/>
        <w:rPr/>
      </w:pPr>
      <w:r>
        <w:rPr>
          <w:rFonts w:cs="Times New Roman" w:ascii="Times New Roman" w:hAnsi="Times New Roman"/>
          <w:sz w:val="16"/>
          <w:szCs w:val="16"/>
        </w:rPr>
        <w:t>Кто позволил себе эту дьявольскую шутку? Схватить его и сорвать с него маску. чтобы мы знали, кого нам поутру повесить на крепостной стене!</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Э.А.По</w:t>
      </w:r>
    </w:p>
    <w:p>
      <w:pPr>
        <w:pStyle w:val="Normal"/>
        <w:widowControl/>
        <w:ind w:firstLine="567"/>
        <w:jc w:val="both"/>
        <w:rPr/>
      </w:pPr>
      <w:r>
        <w:rPr>
          <w:rFonts w:cs="Times New Roman" w:ascii="Times New Roman" w:hAnsi="Times New Roman"/>
          <w:sz w:val="20"/>
          <w:szCs w:val="20"/>
        </w:rPr>
        <w:t>Я купил позавчерашнюю “Правду”, выпил газированной воды и устроился на скамье в садике, в тени Доски почета. Было одиннадцать часов. Я внимательно просмотрел газету. На это ушло семь минут. Тогда я прочитал статью о гидропонии, фельетон о хапугах из Канска и большое письмо рабочих химического завода в редакцию. Это заняло всего-навсего двадцать две минуты. Не сходить ли в кино, подумал я.</w:t>
      </w:r>
    </w:p>
    <w:p>
      <w:pPr>
        <w:pStyle w:val="Normal"/>
        <w:widowControl/>
        <w:ind w:firstLine="567"/>
        <w:jc w:val="both"/>
        <w:rPr/>
      </w:pPr>
      <w:r>
        <w:rPr>
          <w:rFonts w:cs="Times New Roman" w:ascii="Times New Roman" w:hAnsi="Times New Roman"/>
          <w:sz w:val="20"/>
          <w:szCs w:val="20"/>
        </w:rPr>
        <w:t>Но “Козару” я уже видел — один раз в кино и один раз по телевизору. Тогда я решил попить воды, сложил газету и встал. Из всей старухиной меди в кармане у меня остался всего один пятак. Пропью, решил я, выпил воды с сиропом, получил копейку сдачи и купил в соседнем ларьке коробок спичек. Больше делать мне в центре города было решительно нечего.</w:t>
      </w:r>
    </w:p>
    <w:p>
      <w:pPr>
        <w:pStyle w:val="Normal"/>
        <w:widowControl/>
        <w:ind w:firstLine="567"/>
        <w:jc w:val="both"/>
        <w:rPr/>
      </w:pPr>
      <w:r>
        <w:rPr>
          <w:rFonts w:cs="Times New Roman" w:ascii="Times New Roman" w:hAnsi="Times New Roman"/>
          <w:sz w:val="20"/>
          <w:szCs w:val="20"/>
        </w:rPr>
        <w:t>И я пошел куда глаза глядят — в неширокую улицу между магазином № 2 и столовой № 11.</w:t>
      </w:r>
    </w:p>
    <w:p>
      <w:pPr>
        <w:pStyle w:val="Normal"/>
        <w:widowControl/>
        <w:ind w:firstLine="567"/>
        <w:jc w:val="both"/>
        <w:rPr/>
      </w:pPr>
      <w:r>
        <w:rPr>
          <w:rFonts w:cs="Times New Roman" w:ascii="Times New Roman" w:hAnsi="Times New Roman"/>
          <w:sz w:val="20"/>
          <w:szCs w:val="20"/>
        </w:rPr>
        <w:t>Прохожих на улице почти не было. Меня обогнал большой пыльный грузовик с грохочущим трейлером; шофер, высунув в окно локоть и голову, устало смотрел на булыжную мостовую. Улица, понижаясь, круто заворачивала направо, у поворота рядом с тротуаром торчал из земли ствол старинной чугунной пушки, дуло ее было забито землей и окурками.</w:t>
      </w:r>
    </w:p>
    <w:p>
      <w:pPr>
        <w:pStyle w:val="Normal"/>
        <w:widowControl/>
        <w:ind w:firstLine="567"/>
        <w:jc w:val="both"/>
        <w:rPr/>
      </w:pPr>
      <w:r>
        <w:rPr>
          <w:rFonts w:cs="Times New Roman" w:ascii="Times New Roman" w:hAnsi="Times New Roman"/>
          <w:sz w:val="20"/>
          <w:szCs w:val="20"/>
        </w:rPr>
        <w:t>Вскоре улица кончилась обрывом к реке. Я посидел на краю обрыва и полюбовался пейзажем, затем перешел на другую сторону и побрел обратно.</w:t>
      </w:r>
    </w:p>
    <w:p>
      <w:pPr>
        <w:pStyle w:val="Normal"/>
        <w:widowControl/>
        <w:ind w:firstLine="567"/>
        <w:jc w:val="both"/>
        <w:rPr/>
      </w:pPr>
      <w:r>
        <w:rPr>
          <w:rFonts w:cs="Times New Roman" w:ascii="Times New Roman" w:hAnsi="Times New Roman"/>
          <w:sz w:val="20"/>
          <w:szCs w:val="20"/>
        </w:rPr>
        <w:t>Интересно, куда девался тот грузовик? — подумал вдруг я. Спуска с обрыва не было. Я стал оглядываться, ища ворота по сторонам улицы, и тут обнаружил небольшой, но очень странный дом, стиснутый между двумя угрюмыми кирпичными лабазами. Окна нижнего этажа его были забраны железными прутьями и до половины замазаны мелом. Дверей же в доме вообще не было. Я заметил это сразу потому, что вывеска, которую обычно помещают рядом с воротами или рядом с подъездом, висела здесь прямо между двумя окнами. На вывеске было написано: “АН СССР НИИЧАВО”. Я отошел на середину улицы: да, два этажа по десяти окон и ни одной двери. А справа и слева, вплотную, лабазы. НИИЧАВО, подумал я. Научно-исследовательский институт. Чаво? В смысле — чего? Чрезвычайно Автоматизированной Вооруженной Охраны? Черных Ассоциаций Восточной Океании? Изба на курногах, подумал я, музей этого самого НИИЧАВО. Мои попутчики, наверное, тоже отсюда. И те, в чайной, тоже… С крыши здания поднялась стая ворон и с карканьем закружилась над улицей. Я повернулся и пошел назад, на площадь.</w:t>
      </w:r>
    </w:p>
    <w:p>
      <w:pPr>
        <w:pStyle w:val="Normal"/>
        <w:widowControl/>
        <w:ind w:firstLine="567"/>
        <w:jc w:val="both"/>
        <w:rPr/>
      </w:pPr>
      <w:r>
        <w:rPr>
          <w:rFonts w:cs="Times New Roman" w:ascii="Times New Roman" w:hAnsi="Times New Roman"/>
          <w:sz w:val="20"/>
          <w:szCs w:val="20"/>
        </w:rPr>
        <w:t>Все мы наивные материалисты, думал я. И все мы рационалисты. Мы хотим, чтобы все было немедленно объяснено рационалистически, то есть сведено к горсточке уже известных фактов. И ни у кого из нас ни на грош диалектики. Никому в голову не приходит, что между известными фактами и каким-то новым явлением может лежать море неизвестного, и тогда мы объявляем новое явление сверхъестественным и, следовательно, невозможным. Вот, например, как бы мэтр Монтескье принял сообщение об оживлении мертвеца через сорок пять минут после зарегистрированной остановки сердца? В штыки бы, наверное, принял. Так сказать, в багинеты. Объявил бы это обскурантизмом и поповщиной. Если бы вообще не отмахнулся от такого сообщения. А если бы это случилось у него на глазах, то он оказался бы в необычайно затруднительном положении. Как я сейчас, только я привычнее. А ему пришлось бы либо счесть это воскрешение жульничеством, либо отречься от собственных ощущений, либо даже отречься от материализма. Скорее всего, он счел бы воскрешение жульничеством. Но до конца жизни воспоминание об этом ловком фокусе раздражало бы его мысль подобно соринке в глазу… Но мы-то дети другого века.</w:t>
      </w:r>
    </w:p>
    <w:p>
      <w:pPr>
        <w:pStyle w:val="Normal"/>
        <w:widowControl/>
        <w:ind w:firstLine="567"/>
        <w:jc w:val="both"/>
        <w:rPr/>
      </w:pPr>
      <w:r>
        <w:rPr>
          <w:rFonts w:cs="Times New Roman" w:ascii="Times New Roman" w:hAnsi="Times New Roman"/>
          <w:sz w:val="20"/>
          <w:szCs w:val="20"/>
        </w:rPr>
        <w:t>Мы всякое повидали: и живую голову собаки, пришитую к спине другой живой собаки; и искусственную почку величиной со шкаф; и мертвую железную руку, управляемую живыми нервами; и людей, которые могут небрежно заметить: “Это было уже после того, как я скончался в первый раз”… Да, в наше время у Монтескье было бы немного шансов остаться материалистом. А мы вот остаемся, и ничего! Правда, иногда бывает трудно — когда случайный ветер вдруг доносит до нас через океаны неизвестного странные лепестки с необозримых материков непознанного. И особенно часто так бывает, когда находишь не то, что ищешь. Вот скоро в зоологических музеях появятся удивительные животные, первые животные с Марса или Венеры. Да, конечно, мы будем глазеть на них и хлопать себя по бедрам, но ведь мы давно уже ждем этих животных, мы отлично подготовлены к их появлению, гораздо более мы были бы поражены и разочарованы, если бы этих животных не оказалось или они оказались бы похожими на наших кошек и собак. Как правило, наука, в которую мы верим (и зачастую слепо), заранее и задолго готовит нас к грядущим чудесам, и психологический шок возникает у нас только тогда, когда мы сталкиваемся с непредсказанным — какая-нибудь дыра в четвертое измерение, или биологическая радиосвязь, или живая планета… или, скажем, изба на куриных ногах… А ведь прав был горбоносый Роман: здесь у них очень, очень и очень интересно.</w:t>
      </w:r>
    </w:p>
    <w:p>
      <w:pPr>
        <w:pStyle w:val="Normal"/>
        <w:widowControl/>
        <w:ind w:firstLine="567"/>
        <w:jc w:val="both"/>
        <w:rPr/>
      </w:pPr>
      <w:r>
        <w:rPr>
          <w:rFonts w:cs="Times New Roman" w:ascii="Times New Roman" w:hAnsi="Times New Roman"/>
          <w:sz w:val="20"/>
          <w:szCs w:val="20"/>
        </w:rPr>
        <w:t>Я вышел на площадь и остановился перед киоском с газированной водой. Я точно помнил, что мелочи у меня нет, и знал, что придется разменивать бумажку, и уже готовил заискивающую улыбку, потому что продавщицы газированной воды терпеть не могут менять бумажные деньги, как вдруг обнаружил в кармане джинсов пятак. Я удивился и обрадовался, но обрадовался больше. Я выпил газированной воды с сиропом, получил мокрую копейку сдачи и поговорил с продавщицей о погоде. Потом я решительно направился домой, чтобы скорее покончить с ЕУ и ТО и заняться рационал-диалектическими объяснениями. Копейку я сунул в карман и остановился, обнаружив, что в том же кармане имеется еще один пятак. Я вынул его и осмотрел. Пятак был слегка влажный, на нем было написано “5 копеек 1961”, и цифра “6” была замята неглубокой выщерблен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я даже тогда не обратил бы внимания на это маленькое происшествие, если бы не то самое мгновенное ощущение, уже знакомое мне, будто я одновременно стою на Проспекте Мира и сижу на диване, тупо разглядывая вешалку. И так же, как раньше, когда я тряхнул головой, ощущение исчезло.</w:t>
      </w:r>
    </w:p>
    <w:p>
      <w:pPr>
        <w:pStyle w:val="Normal"/>
        <w:widowControl/>
        <w:ind w:firstLine="567"/>
        <w:jc w:val="both"/>
        <w:rPr/>
      </w:pPr>
      <w:r>
        <w:rPr>
          <w:rFonts w:cs="Times New Roman" w:ascii="Times New Roman" w:hAnsi="Times New Roman"/>
          <w:sz w:val="20"/>
          <w:szCs w:val="20"/>
        </w:rPr>
        <w:t>Некоторое время я еще медленно шел, рассеянно подбрасывая и ловя пятак (он падал на ладонь все время решкой), и пытался сосредоточиться. Потом я увидел “Гастроном”, в котором утром спасался от мальчишек, и вошел туда. Держа пятак двумя пальцами, я направился прямо к прилавку, где торговали соками и водой, и без всякого удовольствия выпил стакан без сиропа. Затем, зажав сдачу в кулаке, я отошел в сторонку и проверил карман. Это был тот самый случай, когда психологического шока не происходит. Скорее я удивился бы, если бы пятака в кармане не оказалось. Но он был там — влажный, 1961 года, с выщербленкой на цифре “6”. Меня подтолкнули и спросили, не сплю ли я, Оказывается, я стоял в очереди в кассу. Я сказал, что не сплю, и выбил чек на три коробка спичек. Встав в очередь за спичками, я обнаружил, что пятак находится в кармане. Я был совершенно спокоен. Получив три коробка, я вышел из магазина, вернулся на площадь и принялся экспериментировать.</w:t>
      </w:r>
    </w:p>
    <w:p>
      <w:pPr>
        <w:pStyle w:val="Normal"/>
        <w:widowControl/>
        <w:ind w:firstLine="567"/>
        <w:jc w:val="both"/>
        <w:rPr/>
      </w:pPr>
      <w:r>
        <w:rPr>
          <w:rFonts w:cs="Times New Roman" w:ascii="Times New Roman" w:hAnsi="Times New Roman"/>
          <w:sz w:val="20"/>
          <w:szCs w:val="20"/>
        </w:rPr>
        <w:t>Эксперимент занял у меня около часа. За этот час я десять раз обошел площадь кругом, разбух от воды, спичечных коробков и газет, перезнакомился со всеми продавцами и продавщицами и пришел к ряду интересных выводов. Пятак возвращается, если им платить. Если его просто бросить, обронить, потерять, он останется там, где упал. Пятак возвращается в карман в тот момент, когда сдача из рук продавца переходит в руки покупателя. Если при этом держать руку в одном кармане, пятак появляется в другом.</w:t>
      </w:r>
    </w:p>
    <w:p>
      <w:pPr>
        <w:pStyle w:val="Normal"/>
        <w:widowControl/>
        <w:ind w:firstLine="567"/>
        <w:jc w:val="both"/>
        <w:rPr/>
      </w:pPr>
      <w:r>
        <w:rPr>
          <w:rFonts w:cs="Times New Roman" w:ascii="Times New Roman" w:hAnsi="Times New Roman"/>
          <w:sz w:val="20"/>
          <w:szCs w:val="20"/>
        </w:rPr>
        <w:t>В кармане, застегнутом на “молнию”, он не появляется никогда. Если держать руки в обоих карманах и принимать сдачу локтем, то пятак может появиться где угодно на теле (в моем случае он обнаружился в ботинке). Исчезновение пятака из тарелочки с медью на прилавке заметить визуально не удается: среди прочей меди пятак сейчас же теряется, и никакого движения в тарелочке в момент перехода пятака в карман не происходит.</w:t>
      </w:r>
    </w:p>
    <w:p>
      <w:pPr>
        <w:pStyle w:val="Normal"/>
        <w:widowControl/>
        <w:ind w:firstLine="567"/>
        <w:jc w:val="both"/>
        <w:rPr/>
      </w:pPr>
      <w:r>
        <w:rPr>
          <w:rFonts w:cs="Times New Roman" w:ascii="Times New Roman" w:hAnsi="Times New Roman"/>
          <w:sz w:val="20"/>
          <w:szCs w:val="20"/>
        </w:rPr>
        <w:t>Итак, мы имели дело с так называемым неразменным пятаком в процессе его функционирования. Сам по себе факт неразменности не очень заинтересовал меня. Воображение мое было потрясено прежде всего возможностью внепространственного перемещения материального тела. Мне было совершенно ясно, что таинственный переход пятака от продавца к покупателю представляет собой не что иное, как частный случай пресловутой нуль-транспортировки, хорошо известной любителям научной фантастики также под псевдонимами: гиперпереход, репагулярный скачок, феномен Тарантоги… Открывающиеся перспективы были ослепительны.</w:t>
      </w:r>
    </w:p>
    <w:p>
      <w:pPr>
        <w:pStyle w:val="Normal"/>
        <w:widowControl/>
        <w:ind w:firstLine="567"/>
        <w:jc w:val="both"/>
        <w:rPr/>
      </w:pPr>
      <w:r>
        <w:rPr>
          <w:rFonts w:cs="Times New Roman" w:ascii="Times New Roman" w:hAnsi="Times New Roman"/>
          <w:sz w:val="20"/>
          <w:szCs w:val="20"/>
        </w:rPr>
        <w:t>У меня не было никаких приборов. Обыкновенный лабораторный минимальный термометр мог бы дать очень много, но у меня не было даже его. Я был вынужден ограничиваться чисто визуальными субъективными наблюдениями. Свой последний круг по площади я начал, поставив перед собой следующую задачу: “Кладя пятак рядом с тарелочкой для мелочи и по возможности препятствуя продавцу смешать его с остальными деньгами до вручения сдачи, проследить визуально процесс перемещения пятака в пространстве, одновременно пытаясь хотя бы качественно определить изменение температуры воздуха вблизи предполагаемой траектории перехода”. Однако эксперимент был прерван в самом начале.</w:t>
      </w:r>
    </w:p>
    <w:p>
      <w:pPr>
        <w:pStyle w:val="Normal"/>
        <w:widowControl/>
        <w:ind w:firstLine="567"/>
        <w:jc w:val="both"/>
        <w:rPr/>
      </w:pPr>
      <w:r>
        <w:rPr>
          <w:rFonts w:cs="Times New Roman" w:ascii="Times New Roman" w:hAnsi="Times New Roman"/>
          <w:sz w:val="20"/>
          <w:szCs w:val="20"/>
        </w:rPr>
        <w:t>Когда я приблизился к продавщице Мане, меня уже ждал тот самый молоденький милиционер в чине сержа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сказал он профессиональн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искательно посмотрел на него, предчувствуя недобр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шу документики, гражданин, — сказал милиционер, отдавая честь и глядя мимо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чем дело? — спросил я, доставая пасп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ятак попрошу, — сказал милиционер, принимая паспорт.</w:t>
      </w:r>
    </w:p>
    <w:p>
      <w:pPr>
        <w:pStyle w:val="Normal"/>
        <w:widowControl/>
        <w:ind w:firstLine="567"/>
        <w:jc w:val="both"/>
        <w:rPr/>
      </w:pPr>
      <w:r>
        <w:rPr>
          <w:rFonts w:cs="Times New Roman" w:ascii="Times New Roman" w:hAnsi="Times New Roman"/>
          <w:sz w:val="20"/>
          <w:szCs w:val="20"/>
        </w:rPr>
        <w:t>Я молча отдал ему пятак. Маня смотрела на меня сердитыми глазами. Милиционер оглядел пятак и, произнеся с удовлетворением: “Ага…”, раскрыл паспорт. Паспорт он изучал, как библиофил изучает редкую инкунабулу. Я томительно ждал. Вокруг медленно росла толпа. В толпе высказывались разные мнения на мой 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ройти, — сказал, наконец, милиционер.</w:t>
      </w:r>
    </w:p>
    <w:p>
      <w:pPr>
        <w:pStyle w:val="Normal"/>
        <w:widowControl/>
        <w:ind w:firstLine="567"/>
        <w:jc w:val="both"/>
        <w:rPr/>
      </w:pPr>
      <w:r>
        <w:rPr>
          <w:rFonts w:cs="Times New Roman" w:ascii="Times New Roman" w:hAnsi="Times New Roman"/>
          <w:sz w:val="20"/>
          <w:szCs w:val="20"/>
        </w:rPr>
        <w:t>Мы прошли. Пока мы проходили, в толпе сопровождающих было создано несколько вариантов моей нелегкой биографии и был сформулирован ряд причин, вызвавших начинающееся у всех на глазах следствие.</w:t>
      </w:r>
    </w:p>
    <w:p>
      <w:pPr>
        <w:pStyle w:val="Normal"/>
        <w:widowControl/>
        <w:ind w:firstLine="567"/>
        <w:jc w:val="both"/>
        <w:rPr/>
      </w:pPr>
      <w:r>
        <w:rPr>
          <w:rFonts w:cs="Times New Roman" w:ascii="Times New Roman" w:hAnsi="Times New Roman"/>
          <w:sz w:val="20"/>
          <w:szCs w:val="20"/>
        </w:rPr>
        <w:t>В отделении сержант передал пятак и паспорт дежурному лейтенанту. Тот осмотрел пятак и предложил мне сесть. Я сел. Лейтенант небрежно произнес: “Сдайте мелочь”, — и тоже углубился в изучение паспорта. Я выгреб из кармана медя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читай, Ковалев, — сказал лейтенант и, отложив паспорт, стал смотреть мне в глаза. — Много накупили?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 ответ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сдайте, — сказал лейтенант, Я выложил перед ним на стол четыре номера позавчерашней “Правды”, три номера местной газеты “Рыбак”, два номера “Литературной газеты”, восемь, коробков спичек, шесть штук ирисок “Золотой ключик” и уцененный ершик для чистки прим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ду сдать не могу, — сказал я сухо. — Пять стаканов с сиропом и четыре без сиро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чинал понимать, в чем дело, и мне было чрезвычайно неловко и муторно при мысли, что придется оправды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ьдесят четыре копейки, товарищ лейтенант, — доложил юный Ковал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задумчиво созерцал кучу газет и спичечных короб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лекались или как? — спросил он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как, — сказал я мра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осторожно, — сказал лейтенант. — Неосторожно, гражданин. Расскаж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сказал. В конце рассказа я убедительно попросил лейтенанта не рассматривать мои действия, как попытку скопить денег на “Запорожец”. Уши мои горели. Лейтенант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почему бы и не рассматривать? — осведомился он. — Были случаи, когда накапл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яю вас, такая мысль не могла бы прийти мне в голову… То есть что я говорю — не могла бы! Она действительно не приход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долго, молчал. Юный Ковалев взял мой паспорт и снова принялся его рассматр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как-то странно предположить… — сказал я растерянно. — Совершенно бредовая затея… Копить по копейке… — Я снова пожал плечами. — Тогда уж лучше, как говорится, на паперти сто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нищенством мы боремся, — значительно сказал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равильно, ну естественно… Я только не понимаю, при чем тут я, и… — Я поймал себя на том, что очень много пожимаю плечами, и дал себе слово впредь этого не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снова изнуряюще долго молчал, разглядывая пя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составить протокол, — сказал он,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конечно… хотя… — Я не знал, что, собственно, “хотя”.</w:t>
      </w:r>
    </w:p>
    <w:p>
      <w:pPr>
        <w:pStyle w:val="Normal"/>
        <w:widowControl/>
        <w:ind w:firstLine="567"/>
        <w:jc w:val="both"/>
        <w:rPr/>
      </w:pPr>
      <w:r>
        <w:rPr>
          <w:rFonts w:cs="Times New Roman" w:ascii="Times New Roman" w:hAnsi="Times New Roman"/>
          <w:sz w:val="20"/>
          <w:szCs w:val="20"/>
        </w:rPr>
        <w:t>Некоторое время лейтенант смотрел на меня, ожидая продолжения. Но я как раз соображал, под какую статью уголовного кодекса подходят мои действия, и тогда он придвинул к себе лист бумаги и принялся писать.</w:t>
      </w:r>
    </w:p>
    <w:p>
      <w:pPr>
        <w:pStyle w:val="Normal"/>
        <w:widowControl/>
        <w:ind w:firstLine="567"/>
        <w:jc w:val="both"/>
        <w:rPr/>
      </w:pPr>
      <w:r>
        <w:rPr>
          <w:rFonts w:cs="Times New Roman" w:ascii="Times New Roman" w:hAnsi="Times New Roman"/>
          <w:sz w:val="20"/>
          <w:szCs w:val="20"/>
        </w:rPr>
        <w:t>Юный Ковалев вернулся на свой пост. Лейтенант скрипел пером и часто со стуком макал его в чернильницу. Я сидел, тупо рассматривая плакаты, развешанные на стенах, и вяло размышлял о том, что на моем месте Ломоносов, скажем, схватил бы паспорт и выскочил в окно. В чем, собственно, суть? — думал я. Суть в том, чтобы человек сам не считал себя виновным. В этом смысле я не виновен. Но виновность, кажется, бывает объективная и субъективная. И факт остается фактом: вся эта медь в количестве семидесяти четырех копеек юридически является результатом хищения, произведенного с по мощью технических средств, в качестве каковых выступает неразменный пя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чтите и подпишите, — сказал лейтенант.</w:t>
      </w:r>
    </w:p>
    <w:p>
      <w:pPr>
        <w:pStyle w:val="Normal"/>
        <w:widowControl/>
        <w:ind w:firstLine="567"/>
        <w:jc w:val="both"/>
        <w:rPr/>
      </w:pPr>
      <w:r>
        <w:rPr>
          <w:rFonts w:cs="Times New Roman" w:ascii="Times New Roman" w:hAnsi="Times New Roman"/>
          <w:sz w:val="20"/>
          <w:szCs w:val="20"/>
        </w:rPr>
        <w:t>Я прочел. Из протокола явствовало, что я, нижеподписавшийся Привалов А. И., неизвестным мне способом вступил в обладание действующей моделью неразменного пятака образца ГОСТ 718–62 и злоупотребил ею; что я, нижеподписавшийся Привалов А.И., утверждаю, будто действия свои производил с целью научного эксперимента без каких-либо корыстных намерений; что я готов возместить причиненные государству убытки в размере одного рубля пятидесяти пяти копеек; что я, наконец, в соответствии с постановлением Соловецкого горсовета от 22 марта 1959 года передал указанную действующую модель неразменного пятака дежурному по отделению лейтенанту Сергиенко У.У. и получил взамен пять копеек в монетных знаках, имеющих хождение на территории Советского Союза. Я подписался.</w:t>
      </w:r>
    </w:p>
    <w:p>
      <w:pPr>
        <w:pStyle w:val="Normal"/>
        <w:widowControl/>
        <w:ind w:firstLine="567"/>
        <w:jc w:val="both"/>
        <w:rPr/>
      </w:pPr>
      <w:r>
        <w:rPr>
          <w:rFonts w:cs="Times New Roman" w:ascii="Times New Roman" w:hAnsi="Times New Roman"/>
          <w:sz w:val="20"/>
          <w:szCs w:val="20"/>
        </w:rPr>
        <w:t>Лейтенант сверил мою подпись с подписью в паспорте, еще раз тщательно пересчитал медяки, позвонил куда-то с целью уточнить стоимость ирисок и примусного ершика, выписал квитанцию и отдал ее мне вместе с пятью копейками в монетных знаках, имеющих хождение. Возвращая газеты, спички, конфеты и ершик,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ду вы, по собственному вашему признанию, выпили. Итого с вас восемьдесят одна копейка.</w:t>
      </w:r>
    </w:p>
    <w:p>
      <w:pPr>
        <w:pStyle w:val="Normal"/>
        <w:widowControl/>
        <w:ind w:firstLine="567"/>
        <w:jc w:val="both"/>
        <w:rPr/>
      </w:pPr>
      <w:r>
        <w:rPr>
          <w:rFonts w:cs="Times New Roman" w:ascii="Times New Roman" w:hAnsi="Times New Roman"/>
          <w:sz w:val="20"/>
          <w:szCs w:val="20"/>
        </w:rPr>
        <w:t>С гигантским облегчением я рассчитался. Лейтенант, еще раз внимательно пролистав, вернул мне пасп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идти, гражданин Привалов, — сказал он. — И впредь будьте осторожнее. Вы надолго в Солов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уеду,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о завтра и будьте осторож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постараюсь, — сказал я, пряча пас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повинуясь импульсу, спросил, понизив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кажите мне, товарищ лейтенант, вам здесь в Соловце не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уже смотрел в какие-то бума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давно, — сказал он рассеянно. — Привык.</w:t>
      </w:r>
    </w:p>
    <w:p>
      <w:pPr>
        <w:pStyle w:val="Normal"/>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ГЛАВА ПЯТАЯ</w:t>
      </w:r>
      <w:r>
        <w:rPr>
          <w:rStyle w:val="FootnoteCharacters"/>
          <w:rStyle w:val="FootnoteAnchor"/>
          <w:rFonts w:cs="Times New Roman" w:ascii="Times New Roman" w:hAnsi="Times New Roman"/>
          <w:bCs/>
          <w:sz w:val="20"/>
          <w:szCs w:val="20"/>
        </w:rPr>
        <w:footnoteReference w:id="2"/>
      </w:r>
    </w:p>
    <w:p>
      <w:pPr>
        <w:pStyle w:val="Normal"/>
        <w:widowControl/>
        <w:ind w:left="6237"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А вы сами-то верите в привидения? — спросил лектора один из слушателей.</w:t>
      </w:r>
    </w:p>
    <w:p>
      <w:pPr>
        <w:pStyle w:val="Normal"/>
        <w:widowControl/>
        <w:ind w:left="6237"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Конечно, нет, — ответил лектор и медленно растаял в воздухе.</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Правдивая история</w:t>
      </w:r>
    </w:p>
    <w:p>
      <w:pPr>
        <w:pStyle w:val="Normal"/>
        <w:widowControl/>
        <w:ind w:firstLine="567"/>
        <w:jc w:val="both"/>
        <w:rPr/>
      </w:pPr>
      <w:r>
        <w:rPr>
          <w:rFonts w:cs="Times New Roman" w:ascii="Times New Roman" w:hAnsi="Times New Roman"/>
          <w:sz w:val="20"/>
          <w:szCs w:val="20"/>
        </w:rPr>
        <w:t>До самого вечера я старался быть весьма осторожным. Прямо из отделения я направился домой на Лукоморье и там сразу же залез под машину. Было очень жарко. С запада медленно ползла грозная черная туча. Пока я лежал под машиной и обливался маслом, старуха Наина Киевна, ставшая вдруг очень ласковой и любезной, дважды подъезжала ко мне с тем, чтобы я отвез ее на Лысую гору. “Говорят, батюшка, машине вредно стоять, — скрипуче ворковала она, заглядывая под передний бампер. — Говорят, ей ездить полезно. А уж я бы заплатила, не сомневайся…” Ехать на Лысую гору мне не хотелось. Во-первых, в любую минуту могли прибыть ребята. Во-вторых, старуха в своей воркующей модификации была мне еще неприятнее, нежели в сварливой. Далее, как выяснилось, до Лысой горы было девяносто верст в одну сторону, а когда я спросил бабку насчет качества дороги, она радостно заявила, чтобы я не беспокоился — дорога гладкая, а в случае чего она, бабка, будет сама машину выталкивать. (“Ты не смотри, батюшка, что я старая, я еще очень даже крепкая”.) После первой неудачной атаки старуха временно отступилась и ушла в избу. Тогда ко мне под машину зашел кот Василий. С минуту он внимательно следил за моими руками, а потом произнес вполголоса, но явственно: “Не советую, гражданин… мнэ-э… не советую. Съедят”, — после чего сразу удалился, подрагивая хвостом. Мне хотелось быть очень осторожным, и поэтому, когда бабка вторично пошла на приступ, я, чтобы разом со всем покончить, запросил с нее пятьдесят рублей. Она тут же отстала, посмотрев на меня с уважением.</w:t>
      </w:r>
    </w:p>
    <w:p>
      <w:pPr>
        <w:pStyle w:val="Normal"/>
        <w:widowControl/>
        <w:ind w:firstLine="567"/>
        <w:jc w:val="both"/>
        <w:rPr/>
      </w:pPr>
      <w:r>
        <w:rPr>
          <w:rFonts w:cs="Times New Roman" w:ascii="Times New Roman" w:hAnsi="Times New Roman"/>
          <w:sz w:val="20"/>
          <w:szCs w:val="20"/>
        </w:rPr>
        <w:t>Я сделал ЕУ и ТО, с величайшей осторожностью съездил заправиться к бензоколонке, пообедал в столовой № 11 и еще раз подвергся проверке документов со стороны бдительного Ковалева. Для очистки совести я спросил у него, какова дорога до Лысой горы. Юный сержант посмотрел на меня с большим недоверием и сказал: “Дорога? Что это вы говорите, гражданин? Какая же там дорога? Нет там никакой 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ой я вернулся уже под проливным дождем. Старуха отбыла. Кот Василий исчез. В колодце кто-то пел на два голоса, и это было жутко и тоск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ливень сменился скучным мелким дожд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о темно.</w:t>
      </w:r>
    </w:p>
    <w:p>
      <w:pPr>
        <w:pStyle w:val="Normal"/>
        <w:widowControl/>
        <w:ind w:firstLine="567"/>
        <w:jc w:val="both"/>
        <w:rPr/>
      </w:pPr>
      <w:r>
        <w:rPr>
          <w:rFonts w:cs="Times New Roman" w:ascii="Times New Roman" w:hAnsi="Times New Roman"/>
          <w:sz w:val="20"/>
          <w:szCs w:val="20"/>
        </w:rPr>
        <w:t>Я забрался в свою комнату и попытался экспериментировать с книгой-перевертышем. Однако в ней что-то застопорило. Может быть, я делал что-нибудь не так или влияла погода, но она как была, так и оставалась “Практическими занятиями по синтаксису и пунктуации” Ф.Ф.Кузьмина, сколько я ни ухищрялся. Читать такую книгу было совершенно невозможно, и я попытал счастья с зеркалом. Но зеркало отражало все что угодно и молчало… Тогда я лег на диван и стал лежать.</w:t>
      </w:r>
    </w:p>
    <w:p>
      <w:pPr>
        <w:pStyle w:val="Normal"/>
        <w:widowControl/>
        <w:ind w:firstLine="567"/>
        <w:jc w:val="both"/>
        <w:rPr/>
      </w:pPr>
      <w:r>
        <w:rPr>
          <w:rFonts w:cs="Times New Roman" w:ascii="Times New Roman" w:hAnsi="Times New Roman"/>
          <w:sz w:val="20"/>
          <w:szCs w:val="20"/>
        </w:rPr>
        <w:t>От скуки и шума дождя я уже начал было задремывать, когда вдруг зазвонил телефон. Я вышел в прихожую и взя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убке молчало и потрески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 сказал я и подул в трубку. — Нажмите кно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учите по аппарату, — посовето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бка молчала. Я еще раз подул, подергал шнур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звоните с другого автомата, Тогда в трубке грубо осведом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Александ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я был удив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чему не отвеч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вечаю. К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етровский тебя беспокоит. Сходи в засольный цех и скажи мастеру, чтобы мне позво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му маст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то там сегодня 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 не знаю? Это Александ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гражданин, — сказал я, — по какому номеру вы зво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семьдесят второму… Это семьдесят вто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нет,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ы говорите, что вы Александ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самом деле Александ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 Это комбин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я. — Это му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гда извиняюсь. Мастера, значит, позвать не можете…</w:t>
      </w:r>
    </w:p>
    <w:p>
      <w:pPr>
        <w:pStyle w:val="Normal"/>
        <w:widowControl/>
        <w:ind w:firstLine="567"/>
        <w:jc w:val="both"/>
        <w:rPr/>
      </w:pPr>
      <w:r>
        <w:rPr>
          <w:rFonts w:cs="Times New Roman" w:ascii="Times New Roman" w:hAnsi="Times New Roman"/>
          <w:sz w:val="20"/>
          <w:szCs w:val="20"/>
        </w:rPr>
        <w:t>Я повесил трубку. Некоторое время я стоял, оглядывая прихожую. В прихожей было пять дверей: В мою комнату, во двор, в бабкину комнату, в туалет и еще одна, обитая железом, с громадным висячим замком. Скучно, подумал я. Одиноко. И лампочка тусклая, пыльная… Волоча ноги, я вернулся в свою комнату и остановился на п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ВАНА НЕ БЫЛО.</w:t>
      </w:r>
    </w:p>
    <w:p>
      <w:pPr>
        <w:pStyle w:val="Normal"/>
        <w:widowControl/>
        <w:ind w:firstLine="567"/>
        <w:jc w:val="both"/>
        <w:rPr/>
      </w:pPr>
      <w:r>
        <w:rPr>
          <w:rFonts w:cs="Times New Roman" w:ascii="Times New Roman" w:hAnsi="Times New Roman"/>
          <w:sz w:val="20"/>
          <w:szCs w:val="20"/>
        </w:rPr>
        <w:t>Все остальное было совершенно по-прежнему: стол, и печь, и зеркало, и вешалка, и табуретки. И книга лежала на подоконнике точно там, где я ее ост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 полу, где раньше был диван, остался только очень пыльный, замусоренный прямоугольник. Потом я увидел постельное белье, аккуратно сложенное под вешал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что здесь был диван, — вслух сказал я. — Я на нем л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странно изменилось в доме. Комната наполнилась невнятным шумом. Кто-то где-то разговаривал, слышалась музыка, где-то смеялись, кашляли, шаркали ногами. Смутная тень на мгновение заслонила свет лампочки, отчетливо скрипнули половицы.</w:t>
      </w:r>
    </w:p>
    <w:p>
      <w:pPr>
        <w:pStyle w:val="Normal"/>
        <w:widowControl/>
        <w:ind w:firstLine="567"/>
        <w:jc w:val="both"/>
        <w:rPr/>
      </w:pPr>
      <w:r>
        <w:rPr>
          <w:rFonts w:cs="Times New Roman" w:ascii="Times New Roman" w:hAnsi="Times New Roman"/>
          <w:sz w:val="20"/>
          <w:szCs w:val="20"/>
        </w:rPr>
        <w:t>Потом вдруг запахло аптекой, и в лицо мне пахнуло холодом. Я попятился. И тотчас же кто-то резко и отчетливо постучал в наружную дверь. Шумы мгновенно утихли. Оглядываясь на то место, где раньше был диван, я вновь вышел в сени и открыл дверь.</w:t>
      </w:r>
    </w:p>
    <w:p>
      <w:pPr>
        <w:pStyle w:val="Normal"/>
        <w:widowControl/>
        <w:ind w:firstLine="567"/>
        <w:jc w:val="both"/>
        <w:rPr/>
      </w:pPr>
      <w:r>
        <w:rPr>
          <w:rFonts w:cs="Times New Roman" w:ascii="Times New Roman" w:hAnsi="Times New Roman"/>
          <w:sz w:val="20"/>
          <w:szCs w:val="20"/>
        </w:rPr>
        <w:t>Передо мной под мелким дождем стоял невысокий изящный человек в коротком кремовом плаще идеальной чистоты, с поднятым воротником. Он снял шляпу и с достоинством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Александр Иванович. Не могли бы вы уделить мне пять минут для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сказал я растерянно. — Заходите…</w:t>
      </w:r>
    </w:p>
    <w:p>
      <w:pPr>
        <w:pStyle w:val="Normal"/>
        <w:widowControl/>
        <w:ind w:firstLine="567"/>
        <w:jc w:val="both"/>
        <w:rPr/>
      </w:pPr>
      <w:r>
        <w:rPr>
          <w:rFonts w:cs="Times New Roman" w:ascii="Times New Roman" w:hAnsi="Times New Roman"/>
          <w:sz w:val="20"/>
          <w:szCs w:val="20"/>
        </w:rPr>
        <w:t>Этого человека я видел впервые в жизни, и у меня мелькнула мысль, не связан ли он с местной милицией. Незнакомец шагнул в прихожую и сделал движение пройти прямо в мою комнату. Я заступил ему дорогу. Не знаю, зачем я это сделал, наверное, потому, что мне не хотелось расспросов насчет пыли и мусора на п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пролепетал я, — может быть, здесь… А то у меня беспорядок… И сесть не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резко вскину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негде? — сказал он негромко. — А ди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инуту мы молча смотрели друг другу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м-м… Что — диван? — спросил я почему-то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опустил в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т как? — медленно произнес он. — Понимаю. Жаль. Ну что ж, изви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ежливо кивнул, надел шляпу и решительно направился к дверям туа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вы? — закричал я. — Вы не туда!</w:t>
      </w:r>
    </w:p>
    <w:p>
      <w:pPr>
        <w:pStyle w:val="Normal"/>
        <w:widowControl/>
        <w:ind w:firstLine="567"/>
        <w:jc w:val="both"/>
        <w:rPr/>
      </w:pPr>
      <w:r>
        <w:rPr>
          <w:rFonts w:cs="Times New Roman" w:ascii="Times New Roman" w:hAnsi="Times New Roman"/>
          <w:sz w:val="20"/>
          <w:szCs w:val="20"/>
        </w:rPr>
        <w:t>Незнакомец, не оборачиваясь, пробормотал: “Ах, это безразлично”, — и скрылся за дверью. Я машинально зажег ему свет, постоял немного, прислушиваясь, затем рванул дверь. В туалете никого не было. Я осторожно вытащил сигарету и заку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ван, подумал я. При чем здесь диван? Никогда не слыхал никаких сказок о диванах. Был ковер-са</w:t>
        <w:softHyphen/>
        <w:t>мо</w:t>
        <w:softHyphen/>
        <w:t>лет. Была скатерть-самобранка. Были: шапка-невидимка, сапоги-скороходы, гусли-самогуды. Было чудо-зер</w:t>
        <w:softHyphen/>
        <w:t>каль</w:t>
        <w:softHyphen/>
        <w:t>це. А чудо-дивана не было. На диванах сидят или лежат, диван — это нечто прочное, очень обыкновенное… В самом деле, какая фантазия могла бы вдохновиться диваном?..</w:t>
      </w:r>
    </w:p>
    <w:p>
      <w:pPr>
        <w:pStyle w:val="Normal"/>
        <w:widowControl/>
        <w:ind w:firstLine="567"/>
        <w:jc w:val="both"/>
        <w:rPr/>
      </w:pPr>
      <w:r>
        <w:rPr>
          <w:rFonts w:cs="Times New Roman" w:ascii="Times New Roman" w:hAnsi="Times New Roman"/>
          <w:sz w:val="20"/>
          <w:szCs w:val="20"/>
        </w:rPr>
        <w:t>Вернувшись в комнату, я сразу увидел Маленького Человечка. Он сидел на печке под потолком, скорчившись в очень неудобной позе. У него были сморщенное небритое лицо и серые волосатые у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сказал я утом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Человечек страдальчески скривил длинные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 сказал он. — Извините, пожалуйста, занесло меня сюда — сам не понимаю как… Я насчет ди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чет дивана вы опоздали, — сказал я, садясь к ст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 тихо сказал Человечек и неуклюже завороч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ыпалась известка. Я курил, задумчиво его разглядывая. Маленький Человечек неуверенно заглядывал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омочь? — спросил я, делая дви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пасибо, — сказал Человечек уныло. — Я лучше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чкаясь в мелу, он подобрался к краю лежанки и, неловко оттолкнувшись, нырнул головой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екнуло внутри, но он повис в воздухе и стал медленно опускаться, судорожно растопырив руки и ноги. Это было не очень эстетично, но заб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землившись на четвереньки, он сейчас же встал и вытер рукавом мокро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старик стал, — сообщил он хрипло. — Лет сто назад или, скажем, при Гонзасте за такой спуск меня лишили бы диплома, будьте уверены, Александр Ива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ы кончали? — осведомился я, закуривая вторую сигар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лушал меня. Присев на табурет напротив, он продолжал гор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ьше я левитировал, как Зекс. А теперь, простите, не могу вывести растительность на ушах. Это так неопрятно… Но если нет таланта? Огромное количество соблазнов вокруг, всевозможные степени, звания, лауреатские премии, а таланта нет! У нас многие обрастают к старости. Корифеев это, конечно, не касается. Жиан Жиакомо, Кристобаль Хунта, Джузеппе Бальзамо или, скажем, Киврин Федор Семенович… Никаких следов растительности! — Он торжествующе посмотрел на меня. — Ника-ких! Гладкая кожа, изящество, строй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 сказал я. — Вы сказали — Джузеппе Бальзамо… Но это же то же самое, что граф Калиостро! А по Толстому граф был жирен и очень неприятен на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Человечек с сожалением посмотрел на меня и снисходитель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сто не в курсе дела, Александр Иванович, — сказал он. — Граф Калиостро — это совсем но то же самое, что великий Бальзамо. Это… как бы вам сказать… Это не очень удачная его копия. Бальзамо в юности сматрицировал себя. Он был необычайно, необычайно талантлив, но вы знаете, как это делается в молодости… Побыстрее, посмешнее, тяп-ляп, и так сойдет… Да-с… Никогда не говорите, что Бальзаме и Калиостро — это одно и то же. Может получиться нелов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стало нелов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я. — Я, конечно, не специалист. Но… Простите за нескромный вопрос, но при чем здесь диван? Кому он понадо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Человечек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остительная самонадеянность, — сказал он громко и поднялся. — Я совершил ошибку и готов признаться со всей решительностью. Когда такие гиганты… А тут еще наглые мальчишки… — Он стал кланяться, прижимая к сердцу бледные лапки. — Прошу прощения, Александр Иванович, я вас так обеспокоил… Еще раз решительно извиняюсь и немедленно вас покидаю… — Он приблизился к печке и боязливо поглядел наверх. — Старый я, Александр Иванович, — сказал он, тяжело вздохнув. — Старень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вам было бы удобнее… через… э-э… Тут перед вами приходил один товарищ, так он воспольз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и, батенька, так это же был Кристобаль Хунта! Что ему — просочиться через канализацию на десяток лье… — Маленький Человечек горестно махнул рукой. — Мы попроще…, Диван он с собой взял или трансгрессир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не знаю, — сказал я. — Дело-то в том, что он тоже опоз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Человечек ошеломленно пощипал шерсть на правом у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оздал? Он? Невероятно… Впрочем, разве можем мы с вами об этом судить? До свидания, Александр Иванович, простите великоду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видимым усилием прошел сквозь стену и исчез. Я бросил окурок в мусор на полу. Аи да ди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тебе не говорящая кошка. Это что-то посолиднее — какая-то драма. Может быть, даже драма идей. А ведь, пожалуй, придут еще опоздав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яка придут. Я посмотрел на мусор. Где это я видел ве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ник стоял рядом с кадкой под телеф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нялся подметать пыль и мусор, и вдруг что-то тяжело зацепило за веник и выкатилось на середину комнаты. Я взглянул. Это был блестящий продолговатый цилиндрик величиной с указательный палец.</w:t>
      </w:r>
    </w:p>
    <w:p>
      <w:pPr>
        <w:pStyle w:val="Normal"/>
        <w:widowControl/>
        <w:ind w:firstLine="567"/>
        <w:jc w:val="both"/>
        <w:rPr/>
      </w:pPr>
      <w:r>
        <w:rPr>
          <w:rFonts w:cs="Times New Roman" w:ascii="Times New Roman" w:hAnsi="Times New Roman"/>
          <w:sz w:val="20"/>
          <w:szCs w:val="20"/>
        </w:rPr>
        <w:t>Я потрогал его веником. Цилиндрик качнулся, что-то сухо затрещало, и в комнате запахло озоном. Я бросил веник и поднял цилиндр. Он был гладкий, отлично отполированный и теплый на ощупь. Я пощелкал по нему ногтем, и он снова затрещал. Я повернул его, чтобы осмотреть с торца, и в ту же секунду почувствовал, что пол уходит у меня из-под ног. Все перевернулось перед глазами. Я пребольно ударился обо что-то пятками, потом плечом и макушкой, выронил цилиндр и упал. Я был здорово ошарашен и не сразу понял, что лежу в узкой щели между печью и стеной. Лампочка над головой раскачивалась, и, подняв глаза, я с изумлением обнаружил на потолке рубчатые следы своих ботинок. Кряхтя, я выбрался из щели и осмотрел подошвы. На подошвах был м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 сказал я вслух. — Не просочиться бы в канализацию!..</w:t>
      </w:r>
    </w:p>
    <w:p>
      <w:pPr>
        <w:pStyle w:val="Normal"/>
        <w:widowControl/>
        <w:ind w:firstLine="567"/>
        <w:jc w:val="both"/>
        <w:rPr/>
      </w:pPr>
      <w:r>
        <w:rPr>
          <w:rFonts w:cs="Times New Roman" w:ascii="Times New Roman" w:hAnsi="Times New Roman"/>
          <w:sz w:val="20"/>
          <w:szCs w:val="20"/>
        </w:rPr>
        <w:t>Я поискал глазами цилиндрик. Он стоял, касаясь пола краем торца, в положении, исключающем всякую возможность равновесия. Я осторожно приблизился и опустился возле него на корточки. Цилиндрик тихо потрескивал и раскачивался. Я долго смотрел на него, вытянув шею, потом подул на него. Цилиндрик качнулся сильнее, наклонился, и тут за моей спиной раздался хриплый клекот и пахнуло ветром. Я оглянулся и сел на пол. На печке аккуратно складывал крылья исполинский гриф с голой шеей и зловещим загнутым клю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сказал я. Я был убежден, что гриф говоря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склонив голову, посмотрел на меня одним глазом и сразу стал похож на курицу. Я приветственно помахал рукой. Гриф открыл было клюв, но разговаривать не стал. Он поднял крыло и стал искаться у себя под мышкой, щелкая клювом. Цилиндрик все покачивался и трещал. Гриф перестал искаться, втянул голову в плечи и прикрыл глаза желтой пленкой. Стараясь не поворачиваться к нему спиной, я закончил уборку и выбросил мусор в дождливую тьму за дверью. Потом я вернулся в комнату.</w:t>
      </w:r>
    </w:p>
    <w:p>
      <w:pPr>
        <w:pStyle w:val="Normal"/>
        <w:widowControl/>
        <w:ind w:firstLine="567"/>
        <w:jc w:val="both"/>
        <w:rPr/>
      </w:pPr>
      <w:r>
        <w:rPr>
          <w:rFonts w:cs="Times New Roman" w:ascii="Times New Roman" w:hAnsi="Times New Roman"/>
          <w:sz w:val="20"/>
          <w:szCs w:val="20"/>
        </w:rPr>
        <w:t>Гриф спал, пахло озоном. Я посмотрел на часы: было двадцать минут первого. Я немного постоял над ци</w:t>
        <w:softHyphen/>
        <w:t>линдриком, размышляя над законом сохранения энергии, а заодно и вещества. Вряд ли грифы конденсируются из ничего. Если данный гриф возник здесь, в Соловце, значит, какой-то гриф (не обязательно данный) исчез на Кавказе или где они там водятся. Я прикинул энергию переноса и опасливо посмотрел на цилиндрик. Лучше его не трогать, подумал я. Лучше его чем-нибудь прикрыть и пусть стоит. Я принес из прихожей ковшик, старательно прицелился и, не дыша, накрыл им цилиндрик. Затем я сел на табурет, закурил и стал ждать еще чего-нибудь. Гриф отчетливо сопел. В свете лампы его перья отливали медью, огромные когти впились в известку. От него медленно распространялся запах гн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вы это сделали, Александр Иванович, — сказал приятный мужско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менно? — спросил я, оглянувшись на зерк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в виду умкла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о не зеркало. Говорил кто-то дру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о чем речь, — сказал я. В комнате никого не было, и я чувствовал разд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про умклайдет, — произнес голос. — Вы совершенно напрасно накрыли его железным ковшом. Умклайдет, или, как вы его называете, волшебная палочка, требует чрезвычайно осторожного обра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я и накрыл… Да вы заходите, товарищ, а то так очень неудобно разговар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сказа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передо мной неторопливо сконденсировался бледный, весьма корректный человек в превосходно сидящем сером костюме. Несколько склонив голову набок, он осведомился с изысканнейшей вежли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ю ли надеяться, что не слишком обеспокоил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нюдь, — сказал я, поднимаясь. — Прошу вас, садитесь и будьте как дома. Угодно чай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сказал незнакомец и сел напротив меня, изящным жестом поддернув штанины. — Что же касается чаю, то прошу извинения, Александр Иванович, я только что отужи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он, светски улыбаясь, глядел мне в глаза. Я тоже улы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роятно, насчет дивана? — сказал я. — Дивана, увы, нет. Мне очень жаль, и я даже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всплесну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пустяки! — сказал он. — Как много шума из-за какого-то, простите, вздора, в который никто к тому же по-настоящему не верит… Посудите сами, Александр Иванович, устраивать склоки, безобразные кинопогони, беспокоить людей из-за мифического- я не боюсь этого слова, — именно мифического Белого Тезиса… Каждый трезво мыслящий человек рассматривает диван как универсальный транслятор, несколько громоздкий, но весьма добротный и устойчивый в работе. И тем более смешны старые невежды, болтающие о Белом Тезисе… Нет, я и говорить не желаю об этом див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ам будет благоугодно, — сказал я, сосредоточив в этой фразе всю свою светскость. — Поговорим о чем-нибудь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еверия… Предрассудки… — рассеянно проговорил незнакомец. — Леность ума и зависть, зависть, поросшая волосами, зависть… — он прервал самого себя. — Простите, Александр Иванович, но я бы осмелился все-таки просить вашего разрешения убрать этот ковш. К сожалению, железо практически не прозрачно для гаперполя, а возрастание напряженности гиперполя в малом объ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 бога, все, что вам угодно! Убирайте ковшик… убирайте даже этот самый… ум… ум… Эту волшебную палочку… — тут я остановился, с изумлением обнаружив, что ковшика больше нет. Цилиндрик стоял в луже жидкости, похожей на окрашенную ртуть. Жидкость быстро испар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будет лучше, уверяю вас, — сказал незнакомец. — Что же касается вашего великодушного предложения убрать умклайдет, то я, к сожалению, не могу им воспользоваться. Это уже вопросы морали и этики, вопросы чести, если угодно… Условности так сильны! Я позволю себе посоветовать вам больше не прикасаться к умклайдету. Я вижу, вы ушиблись, и этот орел… Я думаю, вы чувствуете… э-э… некоторое амб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я с чувством. — Воняет гадостно. Как в обезьян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смотрели на орла. Гриф, нахохлившись, дре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кусство управлять умклайдетом, — сказал незнакомец, — это сложное и тонкое искусство. Вы ни в коем случае не должны огорчаться или упрекать себя. Курс управления умклайдетом занимает восемь семестров и требует основательного знания квантовой алхимии. Как программист вы, вероятно, без особого труда освоили бы умклайдет электронного уровня, “УЭУ-17”… Но квантовый умклайдет……. трансгрессивные воплощения… обобщенный закон Ломоносова — Лавуазье… — Он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разговор! — поспешно оказал я. — Я ведь и не претендую… Конечно же, я абсолютно не подготов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я спохватился и предложил ему заку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сказал незнакомец. — Не употребляю, к великому моему сожал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пошевелив от вежливости пальцами, я осведомился — не спросил, а именно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зволено ли мне будет узнать, чем я обязан приятностию нашей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опусти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показаться нескромным, — сказал он, — но, увы, я должен признаться, что уже довольно давно нахожусь здесь. Мне не хотелось бы называть имена, но я думаю, даже вам, как вы ни далеки от всего этого, Александр Иванович, ясно, что вокруг дивана возникла некоторая нездоровая суета, назревает скандал, атмосфера накаляется, напряженность растет. В такой обстановке неизбежны ошибки, чрезвычайно нежелательные случайности… Не будем далеко ходить за примерами. Некто — повторяю, мне не хотелось бы называть имена, тем более что это сотрудник, достойный всяческого уважения, а говоря об уважении, я имею в виду, если не манеры, то большой талант и самоотверженность, — так вот некто, спеша и нервничая, теряет здесь умклайдет, и умклайдет становится центром событий, в которые оказывается вовлеченным человек, совершенно к оным непричастный… — Он поклонился в мою сторону. — А в таких случаях совершенно необходимо воздействие, как-то нейтрализующее вредные влияния… — Он значительно посмотрел на отпечатки ботинок на потолке. Затем он улыбнулся мне. — Но я не хотел бы показаться абстрактным альтруистом. Конечно, все эти события меня, весьма интересуют как специалиста и как администратора… Впрочем, я не намерен более мешать вам, и, поскольку вы сообщили мне уверенность в том, что больше не будете экспериментировать с умклайдетом, я попрошу у вас разрешения откланяться, Он подн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 вскричал я. — Не уходите! Мне так приятно беседовать с вами, у меня к вам тысяча во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резвычайно ценю вашу деликатность, Александр Иванович, но вы утомлены, вам совершенно необходимо отдох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 горячо возразил я. — Наобо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 Иванович, — произнес незнакомец, ласково улыбаясь и пристально глядя мне в глаза. Но ведь вы действительно утомлены. И вы действительно хотите отдохнуть.</w:t>
      </w:r>
    </w:p>
    <w:p>
      <w:pPr>
        <w:pStyle w:val="Normal"/>
        <w:widowControl/>
        <w:ind w:firstLine="567"/>
        <w:jc w:val="both"/>
        <w:rPr/>
      </w:pPr>
      <w:r>
        <w:rPr>
          <w:rFonts w:cs="Times New Roman" w:ascii="Times New Roman" w:hAnsi="Times New Roman"/>
          <w:sz w:val="20"/>
          <w:szCs w:val="20"/>
        </w:rPr>
        <w:t>И тут я почувствовал, что действительно засыпаю. Глаза мои слипались. Говорить больше не хотелось. Ничего больше не хотелось. Страшно хотелось с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исключительно приятно познакомиться с вами, — сказал незнакомец негромко. Я видел, как он начал бледнеть, бледнеть и медленно растворился в воздухе, оставив после себя легкий запах дорогого одеколона. Я кое-как расстелил матрас на полу, ткнулся лицом в подушку и моментально заснул.</w:t>
      </w:r>
    </w:p>
    <w:p>
      <w:pPr>
        <w:pStyle w:val="Normal"/>
        <w:widowControl/>
        <w:ind w:firstLine="567"/>
        <w:jc w:val="both"/>
        <w:rPr/>
      </w:pPr>
      <w:r>
        <w:rPr>
          <w:rFonts w:cs="Times New Roman" w:ascii="Times New Roman" w:hAnsi="Times New Roman"/>
          <w:sz w:val="20"/>
          <w:szCs w:val="20"/>
        </w:rPr>
        <w:t>Разбудило меня хлопанье крыльев и неприятный клекот. В комнате стоял странный голубоватый полумрак. Орел на печке шуршал, гнусно орал и стучал крыльями по потолку. Я сел и огляделся. На середине комнаты парил в воздухе здоровенный детина в тренировочных брюках и в полосатой гавайке навыпуск. Он парил над цилиндриком и, не прикасаясь к нему, плавно помахал огромными костистыми лап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тина мельком взглянул на меня из-под плеча и отв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ышу ответа, — сказал я зло. Мне все еще очень хотелось с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ты, смертный, — сипло произнес детина. Он прекратил свои пассы и взял цилиндрик с пола. Голос его показался мне знако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приятель, — сказал я угрожающе. — Положи эту штуку на место и очисти поме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тина смотрел на меня, выпячивая челюсть. Я откинул простыню и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положи умклайдет! — сказал я в полный голос. Детина опустился на пол и, прочно упершись ногами, принял стойку. В комнате стало гораздо светлее, хотя лампочка не гор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тка, — сказал детина, — ночью надо спать. Лучше ляг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ень был явно не дурак подраться. Я, впрочем,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выйдем во двор? — деловито предложил я, подтягивая тру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вдруг произнес с выраж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тремив свои мысли на высшее Я, свободный от вожделения и себялюбия, исцелившись от душевной горячки, сражайся, Ардж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дрогнул. Парень тоже вздрогну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Бхагават-Гита”! — оказал голос. — Песнь третья, стих тридцат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еркало, — сказал я машин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знаю, — проворчал дет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ожи умклайдет, — потребов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ы орешь, как больной слон? — сказал парень. — Твой он, чт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т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меня осен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диван тоже ты увол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уйся не в свои дела, — посоветовал пар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дай диван, — сказал я. — На него расписка напис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ел к черту, — сказал детина, озир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в комнате появились еще двое: Тощий и Толстый, оба в полосатых пижамах, похожие на узников Синг-Си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неев! — завопил Толстый. — Так это вы воруете диван?! Какое безобраз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вы все, — оказал дет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рубиян! — закричал Толстый. — Вас гнать надо! Я на вас докладную под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подавайте, — мрачно сказал Корнеев. — Займитесь любимым де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ейте разговаривать со мной в таком тоне! Вы мальчишка! Вы дерзец! Вы забыли здесь умклайдет! Молодой человек мог постр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пострадал, — вмешался я. — Дивана нет, сплю как собака, каждую ночь разговоры… орел ЭТОТ ВОНЮЧ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ый немедленно повернулся 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лыханное нарушение дисциплины, — заявил он. — Вы должны жаловаться… А вам должно быть стыдно! — Он снова повернулся к Корнее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неев угрюмо запихивал умклайдет за щ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щий вдруг опросил тихо и угрожа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няли Тезис, Корне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тина мрачно ухмыль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там никакого Тезиса, — сказал он. — Что вы все сепетите? Не хотите, чтобы мы диван воровали, дайте нам другой трансля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итали приказ о неизъятии предметов из запасника? — грозно осведомился Тощий. Корнеев сунул руки в карманы и стал смотреть в потол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известно постановление Ученого совета? — еще раз осведомился То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известно, что понедельник начинается в субботу, — угрюмо сказал Корне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зводите демагогии, — сказал Тощий, — Немедленно верните диван и не смейте сюда больше воз</w:t>
        <w:softHyphen/>
        <w:t>вращ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ерну я диван, — сказал Корнеев. — Эксперимент закончим — вернем.</w:t>
      </w:r>
    </w:p>
    <w:p>
      <w:pPr>
        <w:pStyle w:val="Normal"/>
        <w:widowControl/>
        <w:ind w:firstLine="567"/>
        <w:jc w:val="both"/>
        <w:rPr/>
      </w:pPr>
      <w:r>
        <w:rPr>
          <w:rFonts w:cs="Times New Roman" w:ascii="Times New Roman" w:hAnsi="Times New Roman"/>
          <w:sz w:val="20"/>
          <w:szCs w:val="20"/>
        </w:rPr>
        <w:t>Толстый устроил безобразную сцену. “Самоуправство! — визжал он. — Хулиганство!” Гриф взволнованно заорал опять. Коркеев, не вынимая рук из карманов, повернулся спиной и шагнул сквозь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стяк устремился за ним с криком: “Нет, вы вернете диван!” Тощий сказал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доразумение. Мы примем меры, чтобы оно не повтор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 и тоже двинулся к ст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те! — вскричал я. — Орла! Орла заберите! Вместе с запахом!</w:t>
      </w:r>
    </w:p>
    <w:p>
      <w:pPr>
        <w:pStyle w:val="Normal"/>
        <w:widowControl/>
        <w:ind w:firstLine="567"/>
        <w:jc w:val="both"/>
        <w:rPr/>
      </w:pPr>
      <w:r>
        <w:rPr>
          <w:rFonts w:cs="Times New Roman" w:ascii="Times New Roman" w:hAnsi="Times New Roman"/>
          <w:sz w:val="20"/>
          <w:szCs w:val="20"/>
        </w:rPr>
        <w:t>Тощий, уже наполовину войдя в стену, обернулся и поманил орла пальцем. Гриф шумно сорвался с печки и втянулся ему под ноготь. Тощий исчез. Голубой свет медленно померк, стало темно, в окно снова забарабанил дождь. Я включил свет и оглядел комнату. В комнате все было по-прежнему, только на печке зияли глубокие царапины от когтей грифа да на потолке дико и нелепо темнели рубчатые следы моих боти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зрачное масло, находящееся в корове, — с идиотским глубокомыслием произнесло зеркало, — не способствует ее питанию, но оно снабжает наилучшим питанием, будучи обработано надлежащим спосо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ключил свет и улегся. На полу было жестко, тянуло холодом. Будет мне завтра от старухи, подумал я.</w:t>
      </w:r>
    </w:p>
    <w:p>
      <w:pPr>
        <w:pStyle w:val="Normal"/>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ГЛАВА ШЕСТАЯ</w:t>
      </w:r>
    </w:p>
    <w:p>
      <w:pPr>
        <w:pStyle w:val="Normal"/>
        <w:widowContro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ind w:left="6237" w:firstLine="284"/>
        <w:jc w:val="both"/>
        <w:rPr/>
      </w:pPr>
      <w:r>
        <w:rPr>
          <w:rFonts w:cs="Times New Roman" w:ascii="Times New Roman" w:hAnsi="Times New Roman"/>
          <w:sz w:val="16"/>
          <w:szCs w:val="16"/>
        </w:rPr>
        <w:t xml:space="preserve"> — </w:t>
      </w:r>
      <w:r>
        <w:rPr>
          <w:rFonts w:cs="Times New Roman" w:ascii="Times New Roman" w:hAnsi="Times New Roman"/>
          <w:sz w:val="16"/>
          <w:szCs w:val="16"/>
        </w:rPr>
        <w:t>Нет, — произнес он в ответ настойчивому вопросу моих глаз, — я не член клуба, я призрак.</w:t>
      </w:r>
    </w:p>
    <w:p>
      <w:pPr>
        <w:pStyle w:val="Normal"/>
        <w:widowControl/>
        <w:ind w:left="6237"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Хорошо, но это не дает вам права расхаживать по клубу.</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Г.Дж.Уэлл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оказалось, что диван стоит на месте. Я не удивился. Я только подумал, что так или иначе старуха добилась своего: диван стоит в одном углу, а я лежу в другом. Собирая постель и делая зарядку, я размышлял о том, что существует, вероятно, некоторый предел способности к удивлению. По-видимому, я далеко шагнул за этот предел. Я даже испытывал некоторое утомление. Я пытался представить себе что-нибудь такое, что могло бы меня сейчас поразить, но фантазии у меня не хватало. Это мне очень не нравилось, потому что я терпеть не могу людей, неспособных удивляться. Правда, я был далек от психологии “подумаешь, эка невидаль”, скорее мое состояние напоминало состояние Алисы в Стране чудес: я был словно во сне и принимал и готов был принять любое чудо за должное, требующее более развернутой реакции, нежели простое разевание рта и хлопанье глазами.</w:t>
      </w:r>
    </w:p>
    <w:p>
      <w:pPr>
        <w:pStyle w:val="Normal"/>
        <w:widowControl/>
        <w:ind w:firstLine="567"/>
        <w:jc w:val="both"/>
        <w:rPr/>
      </w:pPr>
      <w:r>
        <w:rPr>
          <w:rFonts w:cs="Times New Roman" w:ascii="Times New Roman" w:hAnsi="Times New Roman"/>
          <w:sz w:val="20"/>
          <w:szCs w:val="20"/>
        </w:rPr>
        <w:t>Я еще делал зарядку, когда в прихожей хлопнула дверь, зашаркали и застучали каблуки, кто-то закашлял, что-то загремело и упало, и начальственный голос позвал: “Товарищ Горыныч!” Старуха не отозвалась, и в прихожей начали разговаривать: “Что это за дверь?.. А, понятно… А это?” — “Тут вход в музей”. — “А здесь?.. Что это — все заперто, замки…” — “Весьма хозяйственная женщина, Янус Полуэктович. А это телефон” — “А где же этот знаменитый диван? В музее?”, — “Нет. Тут должен быть запас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десь, — сказал знакомый угрюмый голос.</w:t>
      </w:r>
    </w:p>
    <w:p>
      <w:pPr>
        <w:pStyle w:val="Normal"/>
        <w:widowControl/>
        <w:ind w:firstLine="567"/>
        <w:jc w:val="both"/>
        <w:rPr/>
      </w:pPr>
      <w:r>
        <w:rPr>
          <w:rFonts w:cs="Times New Roman" w:ascii="Times New Roman" w:hAnsi="Times New Roman"/>
          <w:sz w:val="20"/>
          <w:szCs w:val="20"/>
        </w:rPr>
        <w:t>Дверь моей комнаты распахнулась, и на пороге появился высокий худощавый старик с великолепной снежно-белой сединой, чернобровый и черноусый, с глубокими черными глазами. Увидев меня (я стоял в одних трусах, руки в стороны, ноги на ширине плеч), он приостановился и звучным голосом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w:t>
      </w:r>
    </w:p>
    <w:p>
      <w:pPr>
        <w:pStyle w:val="Normal"/>
        <w:widowControl/>
        <w:ind w:firstLine="567"/>
        <w:jc w:val="both"/>
        <w:rPr/>
      </w:pPr>
      <w:r>
        <w:rPr>
          <w:rFonts w:cs="Times New Roman" w:ascii="Times New Roman" w:hAnsi="Times New Roman"/>
          <w:sz w:val="20"/>
          <w:szCs w:val="20"/>
        </w:rPr>
        <w:t>Справа и слева от него заглядывали в комнату еще какие-то лица. Я сказал: “Прошу прощения”, — и побежал к своим джинсам. Впрочем, на меня не обратили внимания. В комнату вошли четверо и столпились вокруг дивана. Двоих я знал: угрюмого Корнеева, небритого, с красными глазами, все в той же легкомысленной гавайке, и смуглого горбоносого Романа, который подмигнул мне, сделал непонятный знак рукой и сейчас же отвернулся. Седовласого я не знал. Не знал я и полного рослого мужчину в черном, лоснящемся со спины костюме и с широкими хозяйскими движе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т диван? — спросил лоснящийся мужч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диван, — угрюмо сказал Корнеев. — Это трансля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меня это диван, — заявил лоснящийся, глядя в записную книжку. — Диван мягкий, полуторный, инвентарный номер одиннадцать двадцать три. — Он наклонялся и пощупал. — Вот он у вас влажный, Корнеев, таскали под дождем. Теперь считайте: пружины проржавели, обшивка сгн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нность данного предмета, — произнес, как мне показалось, издевательски горбоносый Роман, — заключается отнюдь не в обшивке и даже не в пружинах, которых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не это прекратите, Роман Петрович, — предложил лоснящийся с достоинством. — Вы мне вашего Корнеева не выгораживайте. Диван проходит у меня по музею и должен там нахо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ибор, — сказал Корнеев безнадежно. — С ним работ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 — заявил лоснящийся. — Я не знаю, что это за работа с дива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вот знаем, — тихонько сказал Ро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это прекратите, — сказал лоснящийся, поворачиваясь к нему. — Вы здесь не в пивной, вы здесь в учреждении. Что вы, собственно, имеете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ю в виду, что это не есть диван, — сказал Роман. — Или в доступной для вас форме это есть не совсем диван. Это есть прибор, имеющий внешность ди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просил бы прекратить эти намеки, — решительно сказал лоснящийся, — Насчет доступной формы и все такое. Давайте каждый делать свое дело. Мое дело — прекратить разбазаривание, и я его прекращ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звучно сказал седовласый. Сразу стало тихо. — Я беседовал с Кристобалем Хозевичем и с Федором Семеновичем. Они полагают, что этот диван-транслятор представляет лишь музейную ценность. В свое время он принадлежал королю Рудольфу Второму, так что историческая ценность его неоспорима. Кроме того, года два назад, если память мне не изменяет, мы уже выписывали серийный транслятор… Кто его выписывал, вы не помните, Модест Матве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у минутку, — сказал лоснящийся Модест Матвеевич и стал быстро листать записную книжку. — Одну минуточку… Транслятор двухходовой ТДХ-80Е Китежградского завода… По заявке товарища Бальза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льзамо работает на нем круглосуточно, — сказал Ро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барахло этот ТДХ, — добавил Корнеев. — Избирательность на молекулярном уров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сказал седовласый. — Я припоминаю. Был доклад об исследовании ТДХ. Действительно, кривая селективности не гладкая… Да. А этот… э… ди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чной труд, — быстро сказал Роман. — Безотказен. Конструкции Льва бен Бецалеля. Бен Бецалель собирал и отлаживал его триста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зал лоснящийся Модест Матвеевич. — Вот как надо работать! Старик, а все делал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ркало вдруг прокашлялось и сказ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не помолодели, пробыв час в воде, и вышли из нея такими же красивыми, розовыми, молодыми и здоровыми, сильными и жизнерадостными, какими были в двадцать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сказал Модест Матве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ркало говорило голосом седовлас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довласый досадливо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решать этот вопрос сейчас, — произнес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да? — спросил грубый Корнеев, — В пятницу на Ученом со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жем разбазаривать реликвии, — вставил Модест Матве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что будем делать? — спросил грубый Корне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ркало забубнило угрожающим замогильн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я сам, как, подобравши черные платья, Шла босая Канидия, простоволосая, с воем, С ней и Сагана, постарше годами, и бледные обе Страшны были на вид. Тут начали землю ногтями Обе рыть и черного рвать зубами ягненка…</w:t>
      </w:r>
    </w:p>
    <w:p>
      <w:pPr>
        <w:pStyle w:val="Normal"/>
        <w:widowControl/>
        <w:ind w:firstLine="567"/>
        <w:jc w:val="both"/>
        <w:rPr/>
      </w:pPr>
      <w:r>
        <w:rPr>
          <w:rFonts w:cs="Times New Roman" w:ascii="Times New Roman" w:hAnsi="Times New Roman"/>
          <w:sz w:val="20"/>
          <w:szCs w:val="20"/>
        </w:rPr>
        <w:t>Седовласый, весь сморщившись, подошел к зеркалу, запустил в него руку по плечо и чем-то щел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ркало замолч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сказал седовласый. — Вопрос о вашей группе мы тоже решим на совете. А вы… — по лицу его было видно, что он забыл имя-отчество Корнеева, — вы пока воздержитесь… э… от посещения муз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и словами он. вышел из комнаты. Через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ились своего, — оказал Корнеев сквозь зубы, глядя на Модеста Матвееви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базаривать не дам, — коротко ответил тот, засовывая во внутренний карман записную кни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базаривать! — оказал Корнеев. — Плевать вам на все это. Вас отчетность беспокоит. Лишнюю графу вводить нео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это прекратите, — сказал непреклонный Модест Матвеевич. — Мы еще назначим комиссию и посмотрим, не повреждена ли релик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вентарный номер одиннадцать двадцать три, — вполголоса добавил Ро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вот аксепте, — величественно произнес Модест Матвеевич, повернулся и увидел меня. — А вы что здесь делаете? — осведомился он. — Почему это вы здесь сп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пали на диване, — произнес Модест, сверля меня взглядом контрразведчика. — Вам известно, что это приб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я. — То есть теперь известно,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дест Матвеевич! — воскликнул горбоносый Роман. — Это же наш новый программист, Саша Прива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он здесь спит? Почему не в общежит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еще не зачислен, — сказал Роман, обнимая меня за тал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бо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пусть опит на улице? — злобно спросил Корне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это прекратите, — сказал Модест. — Есть общежитие, есть гостиница, а здесь музей, госучреждение. Если все будут спать в музеях… Вы от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Ленинграда, — сказал я мра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если я приеду в Ленинград и пойду спать в Эрмита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 сказал я, пожимая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ман все держал меня за тал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дест Матвеевич, вы совершенно правы, непорядок, но сегодня он будет ночевать у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ругое дело. Это пожалуйста, — великодушно разрешил Модест. Он хозяйским взглядом окинул комнату, увидел отпечатки на потолке и сразу же посмотрел на мои ноги. К счастью, я был босиком. — В таком вот аксепте, — сказал он, поправил рухлядь на вешалке и вы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дубина, — выдавил из себя Корнеев. — Пень. — Он сел на диван и взялся за голову. — Ну их всех к черту! Сегодня же ночью опять ута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о, — ласково сказал Роман. — Ничего страшного. Нам просто немножко не повезло. Ты заметил, какой это Ян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сказал Корнеев безнаде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А-Ян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неев подня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ромный опыт, — сказал Роман и подмигнул. — А главное — У-Януса вызвал Келдыш. Он вчера улетел и еще не вернулся. Понял, расхититель музейных ценн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ты меня спасаешь, — оказал Корнеев, и я впервые увидел, как он улыб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 том, Саша, — сказал Роман, обращаясь ко мне, — что у нас идеальный директор. Он един в двух лицах. Есть А-Янус Полуэктович и УЯнус Полуэктович. У-Янус — это крупный ученый международного класса. Что же касается А-Януса, то это довольно обыкновенный администра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изнецы? — осторожно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это один и тот же человек. Только он един в двух лиц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 сказал я и стал надевать боти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аша, скоро все узнаешь, — сказал Роман ободря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ен программист, — проникновенно сказал Ро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чень нужен программист, — сказал Корне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 нужен программист, — оказал я, возвращаясь к ботинкам. — И прошу без гипноза и всяких там заколдованных м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же догадывается, — сказал Р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неев хотел что-то сказать, но за окном грянули кр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наш пятак! — кричал Мод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й же это пя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чей это пятак! Это не мое дело! Это ваше дело — ловить фальшивомонетчиков, товарищ серж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ак изъят у некоего Привалова, каковой проживает здесь у вас, в Изнакурн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у Привалова? Я сразу подумал, что он ворюга!</w:t>
      </w:r>
    </w:p>
    <w:p>
      <w:pPr>
        <w:pStyle w:val="Normal"/>
        <w:widowControl/>
        <w:ind w:firstLine="567"/>
        <w:jc w:val="both"/>
        <w:rPr/>
      </w:pPr>
      <w:r>
        <w:rPr>
          <w:rFonts w:cs="Times New Roman" w:ascii="Times New Roman" w:hAnsi="Times New Roman"/>
          <w:sz w:val="20"/>
          <w:szCs w:val="20"/>
        </w:rPr>
        <w:t>Укоризненный голос А-Януса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Модест Матве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звините, Янус Полуэктович! Этого нельзя так оставить! Товарищ сержант, пройдемте!.. Он в доме… Янус Полуэктович, встаньте у окна, чтобы он не выскочил! Я докажу! Я не позволю бросать тень на товарища Горыныч!..</w:t>
      </w:r>
    </w:p>
    <w:p>
      <w:pPr>
        <w:pStyle w:val="Normal"/>
        <w:widowControl/>
        <w:ind w:firstLine="567"/>
        <w:jc w:val="both"/>
        <w:rPr/>
      </w:pPr>
      <w:r>
        <w:rPr>
          <w:rFonts w:cs="Times New Roman" w:ascii="Times New Roman" w:hAnsi="Times New Roman"/>
          <w:sz w:val="20"/>
          <w:szCs w:val="20"/>
        </w:rPr>
        <w:t>У меня нехорошо похолодело внутри. Но Роман уже оценил положение. Он схватил с вешалки засаленный картуз и нахлобучил мне на 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исчез.</w:t>
      </w:r>
    </w:p>
    <w:p>
      <w:pPr>
        <w:pStyle w:val="Normal"/>
        <w:widowControl/>
        <w:ind w:firstLine="567"/>
        <w:jc w:val="both"/>
        <w:rPr/>
      </w:pPr>
      <w:r>
        <w:rPr>
          <w:rFonts w:cs="Times New Roman" w:ascii="Times New Roman" w:hAnsi="Times New Roman"/>
          <w:sz w:val="20"/>
          <w:szCs w:val="20"/>
        </w:rPr>
        <w:t>Это было очень странное ощущение. Все осталось на месте, все, кроме меня. Но Роман не дал мне насытиться новыми пережива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епка-невидимка, — прошипел он. — Отойди в сторонку и помалкивай.</w:t>
      </w:r>
    </w:p>
    <w:p>
      <w:pPr>
        <w:pStyle w:val="Normal"/>
        <w:widowControl/>
        <w:ind w:firstLine="567"/>
        <w:jc w:val="both"/>
        <w:rPr/>
      </w:pPr>
      <w:r>
        <w:rPr>
          <w:rFonts w:cs="Times New Roman" w:ascii="Times New Roman" w:hAnsi="Times New Roman"/>
          <w:sz w:val="20"/>
          <w:szCs w:val="20"/>
        </w:rPr>
        <w:t>Я на цыпочках отбежал в угол и сел под зеркало. В ту же секунду в комнату ворвался возбужденный Модест, волоча за рукав юного сержанта Ковал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он? — завопил Модест, озир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зал Роман, показывая на ди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стоит на месте, — добавил Корне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ашиваю, где этот ваш… программ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программист? — удивился Ро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это прекратите, — сказал Модест. — Здесь был программист. Он стоял в брюках и без боти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что вы имеете в виду, — сказал Роман. — Но мы же пошутили, Модест Матвеевич. Не было здесь никакого программиста. Это было просто… — он сделал какое-то движение руками, и посредине комнаты возник человек в майке и в джинсах. Я видел его со спины и ничего о нем сказать не могу, но юный Ковалев покачал головой и сказал: — Нет, это н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дест обошел призрак кругом, бормо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ка… штаны… без ботинок… Он! Эт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зрак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это не тот, — сказал сержант Ковалев. — Тот был молодой, без бо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бороды? — переспросил Модест. Он был сильно сконф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бороды, — подтвердил Ковал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сказал Модест. — А по-моему, у него была б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вручаю вам повестку, — сказал юный Ковалев и протянул Модесту листок бумаги казенного вида. — А вы уж сами разбирайтесь со своим Приваловым и со своей Горыны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вам говорю, что это не наш пятак! — заорал Модест. — Я про Привалова ничего не говорю, может быть, Привалова и вообще нет как такового… Но товарищ Горыныч наша сотруд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ый Ковалев, прижимая руки к груди, пытался что-то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ребую разобраться немедленно! — орал Модест. — Вы мне это прекратите, товарищи милиция! Данная повестка бросает тень на весь коллектив! Я требую, чтобы вы убед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приказ… — начал было Ковалев, но Модест с криком: “Вы это прекратите! Я настаиваю!” бросился на него и поволок из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узей повлек, — оказал Роман. — Саша, где ты? Снимай кепку, пойдем посмот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лучше не снимать?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май, снимай, — сказал Роман. — Ты теперь фантом. В тебя теперь никто не верит — ни администрация, ни мил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неев о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пошел спать. Саша, ты приходи после обеда. Посмотришь наш парк машин и вооб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нял кеп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это прекратите, — сказал я. — Я в отпус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пойдем, — сказал Р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ихожей Модест, вцепившись одной рукой в сержанта, другой отпирал мощный висячий замо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ейчас я вам покажу наш пятак! — кричал он. — Все заприходовано… Все на месте…” — “Да я ничего не говорю, — слабо защищался Ковалев. — Я только говорю, что пятаков может быть не один…” Модест распахнул дверь, и мы все вошли в обширное помещение.</w:t>
      </w:r>
    </w:p>
    <w:p>
      <w:pPr>
        <w:pStyle w:val="Normal"/>
        <w:widowControl/>
        <w:ind w:firstLine="567"/>
        <w:jc w:val="both"/>
        <w:rPr/>
      </w:pPr>
      <w:r>
        <w:rPr>
          <w:rFonts w:cs="Times New Roman" w:ascii="Times New Roman" w:hAnsi="Times New Roman"/>
          <w:sz w:val="20"/>
          <w:szCs w:val="20"/>
        </w:rPr>
        <w:t>Это был вполне приличный музей — со стендами, диаграммами, витринами, макетами и муляжами. Общий вид более всего напоминал музей криминалистики: много фотографий и неаппетитных экспонатов.</w:t>
      </w:r>
    </w:p>
    <w:p>
      <w:pPr>
        <w:pStyle w:val="Normal"/>
        <w:widowControl/>
        <w:ind w:firstLine="567"/>
        <w:jc w:val="both"/>
        <w:rPr/>
      </w:pPr>
      <w:r>
        <w:rPr>
          <w:rFonts w:cs="Times New Roman" w:ascii="Times New Roman" w:hAnsi="Times New Roman"/>
          <w:sz w:val="20"/>
          <w:szCs w:val="20"/>
        </w:rPr>
        <w:t>Модест сразу уволок сержанта куда-то за стенды, и там они вдвоем загудели как в бочку: “Вот наш пятак…” — “А я ничего и не говорю…” — “Товарищ Горыныч…” — “А у меня приказ!..” — “Вы мне это прекратите!..” — Полюбопытствуй, полюбопытствуй, Саша, — сказал Роман, сделал широкий жест и сел в кресло у в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вдоль стены. Я ничему не удивлялся.</w:t>
      </w:r>
    </w:p>
    <w:p>
      <w:pPr>
        <w:pStyle w:val="Normal"/>
        <w:widowControl/>
        <w:ind w:firstLine="567"/>
        <w:jc w:val="both"/>
        <w:rPr/>
      </w:pPr>
      <w:r>
        <w:rPr>
          <w:rFonts w:cs="Times New Roman" w:ascii="Times New Roman" w:hAnsi="Times New Roman"/>
          <w:sz w:val="20"/>
          <w:szCs w:val="20"/>
        </w:rPr>
        <w:t>Мне было просто очень интересно. “Вода живая. Эффективность 52%. Допустимый осадок 0,3” (старинная прямоугольная бутыль с водой; пробка залита цветным воском). “Схема промышленного добывания живой воды”. “Макет живо-водоперегонного куба”. “Зелье приворотное Вешковского–Траубенбаха” (аптекарская баночка с ядовито-желтой маз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ровь порченая обыкновенная” (запаянная ампула с черной жидкостью)… Над всем этим стендом висела табличка: “Активные химические средства. XII–XVIII в.”. Тут было еще много бутылочек, баночек реторт, ампул, пробирок, действующих и недействующих моделей установок для возгонки, перегонки и сгущения, но я пошел дальш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еч-кладенец” (очень ржавый двуручный меч с волнистым лезвием, прикован цепью к железной стойке, витрина тщательно опечатана). “Правый глазной (рабочий) зуб графа Дракулы Задунайского” (я не Кювье, но, судя по этому зубу, граф Дракула Задунайский был человеком весьма странным и неприятным). “След обыкновенный и след вынутый. Гипсовые отливки” (следы, по-моему, не отличались друг от друга, но одна отливка была с трещиной). “Ступа на стартовой площадке. IX век” (мощное сооружение из серого пористого чугуна). “Змей-Горыныч, скелет, в наст. вел.” (похоже на скелет диплодока с тремя шеями). “Схема работы огнедышащей железы средней головы”. “Сапоги-скороходы гравигенные, действующая модель” (очень большие резиновые сапоги). “Ковер-самолет гравизащитный. Действующая модель” (ковер примерно полтора на полтора с черкесом, обнимающим младую черкешенку на фоле соплеменных гор).</w:t>
      </w:r>
    </w:p>
    <w:p>
      <w:pPr>
        <w:pStyle w:val="Normal"/>
        <w:widowControl/>
        <w:ind w:firstLine="567"/>
        <w:jc w:val="both"/>
        <w:rPr/>
      </w:pPr>
      <w:r>
        <w:rPr>
          <w:rFonts w:cs="Times New Roman" w:ascii="Times New Roman" w:hAnsi="Times New Roman"/>
          <w:sz w:val="20"/>
          <w:szCs w:val="20"/>
        </w:rPr>
        <w:t>Я дошел до стенда “Развитие идеи философского камня”, когда в зале вновь появились сержант Ковалев и Модест Матвеевич. Судя по всему, им так и не удалось сдвинуться с мертвой точки. “Вы это прекратите”, — вяло говорил Модест. “У меня приказ”, — так же вяло ответствовал Ковалев. “Наш пятак на месте…” — “Вот пусть старуха явится и даст показания…” — “Что же мы, по: вашему, фальшивомонетчики? — “А я этого и не говорил…” — “Тень на весь коллектив…” — “Разберемся…” Ковалев меня не заметил, а Модест остановился, мутно осмотрел с головы до ног, а затем поднял глаза, вяло прочитал вслух надпись на табличке: “Гомункулус лабораторный, общий вид”, — и поше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винулся за ним, предчувствуя нехорошее. Роман ждал нас у две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образие, — вяло сказал Модест. — Бюрокр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приказ, — упрямо повторил сержант Ковалев уже из прихож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ыходите, Роман Петрович, выходите, — сказал Модест, позвякивая ключами.</w:t>
      </w:r>
    </w:p>
    <w:p>
      <w:pPr>
        <w:pStyle w:val="Normal"/>
        <w:widowControl/>
        <w:ind w:firstLine="567"/>
        <w:jc w:val="both"/>
        <w:rPr/>
      </w:pPr>
      <w:r>
        <w:rPr>
          <w:rFonts w:cs="Times New Roman" w:ascii="Times New Roman" w:hAnsi="Times New Roman"/>
          <w:sz w:val="20"/>
          <w:szCs w:val="20"/>
        </w:rPr>
        <w:t>Роман вышел. Я сунулся было за ним, но Модест остановил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звиняюсь, — сказал он. — А вы 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куда? — сказал я упавши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есто, на место и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ак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где вы там стоите? Вы, извиняюсь, хамункулус? Ну и стойте, где положено…</w:t>
      </w:r>
    </w:p>
    <w:p>
      <w:pPr>
        <w:pStyle w:val="Normal"/>
        <w:widowControl/>
        <w:ind w:firstLine="567"/>
        <w:jc w:val="both"/>
        <w:rPr/>
      </w:pPr>
      <w:r>
        <w:rPr>
          <w:rFonts w:cs="Times New Roman" w:ascii="Times New Roman" w:hAnsi="Times New Roman"/>
          <w:sz w:val="20"/>
          <w:szCs w:val="20"/>
        </w:rPr>
        <w:t>Я понял, что погиб. И я бы, наверное, погиб, потому что Роман, по-видимому, тоже растерялся, но в эту минуту в прихожую с топотом и стуком ввалилась Наина Киевна, ведя на веревке здоровенного черного козла. При виде сержанта милиции козел взмемекнул дурным голосом и рванулся прочь. Наина Киевна упала. Модест кинулся в прихожую, и поднялся невообразимый шум. С грохотом покатилась пустая кадушка. Роман схватил меня за руку и, прошептав: “Ходу, ходу!..”, бросился в мою комнату. Мы захлопнули за собой дверь и навалились на нее, тяжело дыша. В прихожей кри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ъявите докум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тюшки, да что же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козел?! Почему в помещении коз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э-э-э-э-э…</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это прекратите, здесь не пив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я ваших пятаков и не вед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э-э-э!.. — Гражданка, уберите коз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тите, козел заприходо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априходо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козел! Это наш сотру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усть предъяв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окно — и в машину! — приказал Р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хватил куртку и выпрыгнул в окно. Из-под ног моих с мявом шарахнулся кот Василий. Пригибаясь, я подбежал к Машине, распахнул дверцу и вскочил за руль. Роман уже откатывал воротину.</w:t>
      </w:r>
    </w:p>
    <w:p>
      <w:pPr>
        <w:pStyle w:val="Normal"/>
        <w:widowControl/>
        <w:ind w:firstLine="567"/>
        <w:jc w:val="both"/>
        <w:rPr/>
      </w:pPr>
      <w:r>
        <w:rPr>
          <w:rFonts w:cs="Times New Roman" w:ascii="Times New Roman" w:hAnsi="Times New Roman"/>
          <w:sz w:val="20"/>
          <w:szCs w:val="20"/>
        </w:rPr>
        <w:t>Мотор не заводился. Терзая стартер, я увидел, как дверь избы распахнулась, из прихожей вылетел черный козел и гигантскими прыжками помчался прочь куда-то за угол. Мотор заревел. Я развернул машину и выкатился на улицу. Дубовая воротина с треском захлопнулась. Роман вынырнул из калитки и с размаху сел рядом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ду! — сказал он бодро. — В центр!</w:t>
      </w:r>
    </w:p>
    <w:p>
      <w:pPr>
        <w:pStyle w:val="Normal"/>
        <w:widowControl/>
        <w:ind w:firstLine="567"/>
        <w:jc w:val="both"/>
        <w:rPr/>
      </w:pPr>
      <w:r>
        <w:rPr>
          <w:rFonts w:cs="Times New Roman" w:ascii="Times New Roman" w:hAnsi="Times New Roman"/>
          <w:sz w:val="20"/>
          <w:szCs w:val="20"/>
        </w:rPr>
        <w:t>Когда мы поворачивали на Проспект Мира,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тебе 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равится, — сказал я. — Только очень шум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ины всегда шумно, — сказал Роман. — Вздорная старуха. Она тебя не обиж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я. — Мы почти и не общ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ка, — сказал Роман, — Притормо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н Володька идет. Помнишь Волод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тормозил. Бородатый Володя влез на заднее сиденье и, радостно улыбаясь, пожал нам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орово! — сказал он. — А я как раз к вам 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тебя там и не хватало, — сказал Роман, — А чем все кон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м, — сказал Ро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уда вы теперь ед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институт, — сказал Ро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ть, — сказал Ро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отпус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ажно, — сказал Роман. — Понедельник начинается в субботу, а август на этот раз начнется в ию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ребята ждут, — сказал я умоля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ы берем на себя, — сказал Роман. — Ребята абсолютно ничего не заме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ма сойти,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ехали между магазином № 2 и столовой № 11.</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же знает, куда ехать, — заметил Волод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ый парень, — сказал Роман. — Гиг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не сразу понравился, — сказал Волод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вам позарез нужен программист,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ен далеко не всякий программист, — сказал Р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тормозил возле странного здания с вывеской “НИИЧАВО” между ок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означает? — опросил я. — Могу я по крайней мере узнать, где меня вынуждают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 сказал Роман. — Ты теперь все можешь. Это Научно-Исследовательский Институт Чародейства и Волшебства. Ну что же ты стал? Загоняй маш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ужели ты не 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 у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уже совсем другая история.</w:t>
      </w:r>
    </w:p>
    <w:p>
      <w:pPr>
        <w:pStyle w:val="Normal"/>
        <w:widowControl/>
        <w:spacing w:before="600" w:after="0"/>
        <w:ind w:left="567" w:hanging="0"/>
        <w:jc w:val="both"/>
        <w:rPr>
          <w:rFonts w:ascii="Times New Roman" w:hAnsi="Times New Roman" w:cs="Times New Roman"/>
          <w:sz w:val="16"/>
          <w:szCs w:val="16"/>
        </w:rPr>
      </w:pPr>
      <w:r>
        <w:rPr>
          <w:rFonts w:cs="Times New Roman" w:ascii="Times New Roman" w:hAnsi="Times New Roman"/>
          <w:sz w:val="16"/>
          <w:szCs w:val="16"/>
        </w:rPr>
        <w:t>В настоящее время авторы заканчивают работу над повестью “Понедельник начинается в субботу”. “Суета вокруг дивана” является первой частью этой повести.</w:t>
      </w:r>
      <w:r>
        <w:rPr>
          <w:rFonts w:cs="Times New Roman" w:ascii="Times New Roman" w:hAnsi="Times New Roman"/>
          <w:sz w:val="14"/>
          <w:szCs w:val="14"/>
        </w:rPr>
        <w:t xml:space="preserve"> (Прим. ред.)</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ВЛАДИМИР САВЧЕНКО</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АЛГОРИТМ УСПЕХА</w:t>
      </w:r>
    </w:p>
    <w:p>
      <w:pPr>
        <w:pStyle w:val="Normal"/>
        <w:widowControl/>
        <w:ind w:left="6237" w:firstLine="284"/>
        <w:jc w:val="both"/>
        <w:rPr>
          <w:rFonts w:ascii="Times New Roman" w:hAnsi="Times New Roman" w:cs="Times New Roman"/>
          <w:sz w:val="16"/>
          <w:szCs w:val="16"/>
        </w:rPr>
      </w:pPr>
      <w:r>
        <w:rPr>
          <w:rFonts w:cs="Times New Roman" w:ascii="Times New Roman" w:hAnsi="Times New Roman"/>
          <w:sz w:val="16"/>
          <w:szCs w:val="16"/>
        </w:rPr>
        <w:t>Все талантливые люди пишут по-разному. Все бездарные — одинаково и даже одинаковый почерком.</w:t>
      </w:r>
    </w:p>
    <w:p>
      <w:pPr>
        <w:pStyle w:val="Normal"/>
        <w:widowControl/>
        <w:spacing w:before="120" w:after="0"/>
        <w:jc w:val="right"/>
        <w:rPr>
          <w:rFonts w:ascii="Times New Roman" w:hAnsi="Times New Roman" w:cs="Times New Roman"/>
          <w:sz w:val="14"/>
          <w:szCs w:val="14"/>
        </w:rPr>
      </w:pPr>
      <w:r>
        <w:rPr>
          <w:rFonts w:cs="Times New Roman" w:ascii="Times New Roman" w:hAnsi="Times New Roman"/>
          <w:sz w:val="14"/>
          <w:szCs w:val="14"/>
        </w:rPr>
        <w:t>И.Ильф, Записные книжка</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1. ДВА РАЗГОВОРА С ДИРЕКТОРОМ</w:t>
      </w:r>
    </w:p>
    <w:p>
      <w:pPr>
        <w:pStyle w:val="Normal"/>
        <w:widowControl/>
        <w:ind w:firstLine="567"/>
        <w:jc w:val="both"/>
        <w:rPr/>
      </w:pPr>
      <w:r>
        <w:rPr>
          <w:rFonts w:cs="Times New Roman" w:ascii="Times New Roman" w:hAnsi="Times New Roman"/>
          <w:sz w:val="20"/>
          <w:szCs w:val="20"/>
        </w:rPr>
        <w:t>25 марта в кабинет директора Института вычислительной техники академика Пантелеева решительно вошли два инженера из отдела машинных расчетов: худощавый рыжеволосый Володя Кайменов и плотный, невозмутимо круглолицый Сергей Малыш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ентин Георгиевич, мы просим вас принять на хранение этот пакет, — пронзительно глядя на академика зелеными глазами, сказал Кайменов.</w:t>
      </w:r>
    </w:p>
    <w:p>
      <w:pPr>
        <w:pStyle w:val="Normal"/>
        <w:widowControl/>
        <w:ind w:firstLine="567"/>
        <w:jc w:val="both"/>
        <w:rPr/>
      </w:pPr>
      <w:r>
        <w:rPr>
          <w:rFonts w:cs="Times New Roman" w:ascii="Times New Roman" w:hAnsi="Times New Roman"/>
          <w:sz w:val="20"/>
          <w:szCs w:val="20"/>
        </w:rPr>
        <w:t>Пантелеев прикинул на руку небольшой конверт, на котором была крупно написана дата: “25 марта 196… года” — и больше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од сургучной печатью! — Он присмотрелся. — С номером тридцать четыре от двери машинного зала… А что в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ы замялись. Кайменов посмотрел на Малышева. Тот индифферентно повел широкими плечами: мол, ты это затеял, ты и выкручивай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ем некоторые бумаги… которые… Валентин Георгиевич! Мы потом все расскажем. Даже больше: вы сами распечатаете этот пакет и ознакомитесь с его содержанием.</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улыбнулся академик, доставая из кармана ключ от сейфа, — пусть полежит. Я тоже люблю тайны.</w:t>
      </w:r>
    </w:p>
    <w:p>
      <w:pPr>
        <w:pStyle w:val="Normal"/>
        <w:widowControl/>
        <w:ind w:firstLine="567"/>
        <w:jc w:val="both"/>
        <w:rPr/>
      </w:pPr>
      <w:r>
        <w:rPr>
          <w:rFonts w:cs="Times New Roman" w:ascii="Times New Roman" w:hAnsi="Times New Roman"/>
          <w:sz w:val="20"/>
          <w:szCs w:val="20"/>
        </w:rPr>
        <w:t>Второй разговор между Валентином Георгиевичем и Кайменовым состоялся десять дней спустя, четвертого апреля. На этот раз Кайменов был разыскан и доставлен в кабинет с помощью секретарши Зоечки. Пантелеев яростно вышагивал по каби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Владимир… э-э… Михайлович, что вы там нагородили на межинститутском семинаре? Я имею в виду ваше сообщение “Организация труда исследователя”. Прежде надо дело сделать, а потом, прошу прощения, бить в колок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бщении только формулировалась постановка задачи, Валентин Георгиевич, и не бо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ересказывали, как она “формулировалась”: будто алгоритм “электронного организатора” чуть ли не вошел в быт нашего института! Не хочу вас огорчать, но такие поступки я вынужден буду рассматривать без скидок на вашу молодость, житейскую неопытность и прочее. Вам поручена серьезная работа, рискованная, как и всякий общественный эксперимент. А преждевременная, мало обоснованная реклама скомпрометировала уже не одну научную ид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раскрыл рот, чтобы что-то сказать, но директор не предоставил ему для этого пау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том эти опоздания на работу! Вот, — Валентин Георгиевич взял со стола карточку Кайменова: на таких карточках автоматические часы на проходной отбивали время прихода и ухода сотрудников, — четыре красных числа за последние два месяца! Недурно для человека, который намеревается организовать труд исследователей, право, неду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ши взаимоотношения с Павлом Николаевичем! Мало того, что академик Феофан Степанович Мезозойский со времени последней конференции, на которой вы имели удовольствие высказаться по поводу его доклада, смотрит на меня, прошу прощения, чертом, так вы еще позволили себе в присутствии сотрудников поставить под сомнение целесообразность пребывания Павла Николаевича на посту моего заместителя в частности и в нашем институте вообще! Не находите ли вы, что для решения данного вопроса существует Ученый совет, администрация и ваш покорный слуга наконец? Павел Николаевич Шишкин — кандидат наук, заведующий отделом. Вы же хоть и, несомненно, способный человек, но все это, прошу прощения, еще в перспекти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 сказал Кайменов. — Павел Николаевич! Понятно? Валентин Георгиевич, распечатайте конверт, который мы с Малышевым вам вручили, — Конверт?! Ах, да… Но при чем здесь эта ваша запечатанная тайна? Впрочем,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ремела дверца сейфа. Директор сломал печать на пакете. Оттуда выпал ворох усеянных цифрами лент и сложенный пополам л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ентин Георгиевич, прочтите, пожалуйста, пункт первый.</w:t>
      </w:r>
    </w:p>
    <w:p>
      <w:pPr>
        <w:pStyle w:val="Normal"/>
        <w:widowControl/>
        <w:ind w:firstLine="567"/>
        <w:jc w:val="both"/>
        <w:rPr/>
      </w:pPr>
      <w:r>
        <w:rPr>
          <w:rFonts w:cs="Times New Roman" w:ascii="Times New Roman" w:hAnsi="Times New Roman"/>
          <w:sz w:val="20"/>
          <w:szCs w:val="20"/>
        </w:rPr>
        <w:t>Пантелеев сменил очки. В этих очках с круглой черной оправой он сразу становился похожим на дореволюционного интеллигент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В период со второго по шестое апреля П.Н.Шишкин на… на-капа-ет… — академик поморщился, —… Валентину Георгиевичу на Кайменова следующее: 1) о его опозданиях на работу; 2) о его вызывающем поведении и 3) о сомнительной общественной характеристике…” Любопытно!</w:t>
      </w:r>
    </w:p>
    <w:p>
      <w:pPr>
        <w:pStyle w:val="Normal"/>
        <w:widowControl/>
        <w:ind w:firstLine="567"/>
        <w:jc w:val="both"/>
        <w:rPr/>
      </w:pPr>
      <w:r>
        <w:rPr>
          <w:rFonts w:cs="Times New Roman" w:ascii="Times New Roman" w:hAnsi="Times New Roman"/>
          <w:sz w:val="20"/>
          <w:szCs w:val="20"/>
        </w:rPr>
        <w:t>Валентин Георгиевич покосился на дату перекидного календаря на своем столе, затем на дату, написанную на конве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но. “Пункт два. Примерно в это же время… (Кайменов сделал движение, будто намереваясь вырвать листок, но субординация превозмогла, он опустил руку.)… П.Н.Шишкин будет уговаривать Валентина Георгиевича не включать в алгоритм “электронного организатора” функции распределения жилой площади, премий, перемещений в штатах. Если Валентину Георгиевичу этим заниматься обременительно, то он согласен принять перечисленные функции на себя. Мотивы: 1) умелое использование этих функций улучшает управляемость системы (института) и 2) Кайменов — человек без общественного и административного опыта и может неправильно запрограммировать в машину эти функции…” Послушайте! — Пантелеев поднял глаза на инженера и шумно выдохнул. — Разговор шел при закрытых дверях!.. Гм! Впрочем, какое подслушивание, даты не те, к тому же Мотив номер один высказан не был. Павел Николаевич изложил второй описанный у вас мотив и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Кайменов понял, что теряться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может быть истолковано как попытка подменить машиной обществ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вы ему ответили? — наседал Кайме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бщественность у нас не простая, а научная: если Кайменов не осилит программирования, его всегда смогут подправить. В конце концов это лишь эксперимент… Послушайте! — опомнился академик. — Не вы должны меня спрашивать, а я вас! Что вы там зате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большая сверхурочная работа… На общественных началах… — Кайменов начал бочком отходить к дверям: не выдержав взгляда Пантелеева, приложил руки к груди. — Валентин Георгиевич, единственное, что я вам могу сказать наверное: на плане работ по “электронному организатору” это не отразится. Ей-богу!.. Валентин Георгиевич, а про мою характеристику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 сердито ответил директор. — И вот что: если вы намереваетесь передавать мне подобные пакеты и впредь, не употребляйте, пожалуйста, в них слово “ка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ышев дожидался в коридоре. Увидев распаренное, как после бани, лицо Кайменова, он спросил сочув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ра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с битым стеклом… Хорошо, что я вовремя попросил его распечатать пакет. Дай сигар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падать-то совпадает, но многого мы не учитываем. Павел Николаевич работает более тонко…</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 РОЖДЕНИЕ “ПНШ-2”</w:t>
      </w:r>
    </w:p>
    <w:p>
      <w:pPr>
        <w:pStyle w:val="Normal"/>
        <w:widowControl/>
        <w:ind w:firstLine="567"/>
        <w:jc w:val="both"/>
        <w:rPr/>
      </w:pPr>
      <w:r>
        <w:rPr>
          <w:rFonts w:cs="Times New Roman" w:ascii="Times New Roman" w:hAnsi="Times New Roman"/>
          <w:sz w:val="20"/>
          <w:szCs w:val="20"/>
        </w:rPr>
        <w:t>Этому разговору предшествовала сцена в кабинете директора, в результате чего и возник проект алгоритма “электронный организатор”.</w:t>
      </w:r>
    </w:p>
    <w:p>
      <w:pPr>
        <w:pStyle w:val="Normal"/>
        <w:widowControl/>
        <w:ind w:firstLine="567"/>
        <w:jc w:val="both"/>
        <w:rPr/>
      </w:pPr>
      <w:r>
        <w:rPr>
          <w:rFonts w:cs="Times New Roman" w:ascii="Times New Roman" w:hAnsi="Times New Roman"/>
          <w:sz w:val="20"/>
          <w:szCs w:val="20"/>
        </w:rPr>
        <w:t>Однажды в январе Валентин Георгиевич пригласил в свой кабинет инженеров-программистов. Встреча была назначена на 10.00, и, разумеется, никто не опоз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10.25 Валентин Георгиевич бурно разговаривал по телефону с директором Главцветметсбытенаба.</w:t>
      </w:r>
    </w:p>
    <w:p>
      <w:pPr>
        <w:pStyle w:val="Normal"/>
        <w:widowControl/>
        <w:ind w:firstLine="567"/>
        <w:jc w:val="both"/>
        <w:rPr/>
      </w:pPr>
      <w:r>
        <w:rPr>
          <w:rFonts w:cs="Times New Roman" w:ascii="Times New Roman" w:hAnsi="Times New Roman"/>
          <w:sz w:val="20"/>
          <w:szCs w:val="20"/>
        </w:rPr>
        <w:t>Судя по колебаниям мембраны, тот требовал пропустить машинные задачи главка вне всякой очереди и угрожал Госпартконтролем.</w:t>
      </w:r>
    </w:p>
    <w:p>
      <w:pPr>
        <w:pStyle w:val="Normal"/>
        <w:widowControl/>
        <w:ind w:firstLine="567"/>
        <w:jc w:val="both"/>
        <w:rPr/>
      </w:pPr>
      <w:r>
        <w:rPr>
          <w:rFonts w:cs="Times New Roman" w:ascii="Times New Roman" w:hAnsi="Times New Roman"/>
          <w:sz w:val="20"/>
          <w:szCs w:val="20"/>
        </w:rPr>
        <w:t>В 10.26 прибыл командировочный из Экономсовета республики: координировать систему плановых расчетов. Координация длилась до одиннадцати и разнообразилась телефонными разговорами с конторой “Нефтегаз”, обкомом профсоюза машиностроителей, тремя управлениями совнархоза, Госавтоинопекцией, редакциями одного научного и одного научно-популярного журнала и двумя частными лицами по неотложным делам.</w:t>
      </w:r>
    </w:p>
    <w:p>
      <w:pPr>
        <w:pStyle w:val="Normal"/>
        <w:widowControl/>
        <w:ind w:firstLine="567"/>
        <w:jc w:val="both"/>
        <w:rPr/>
      </w:pPr>
      <w:r>
        <w:rPr>
          <w:rFonts w:cs="Times New Roman" w:ascii="Times New Roman" w:hAnsi="Times New Roman"/>
          <w:sz w:val="20"/>
          <w:szCs w:val="20"/>
        </w:rPr>
        <w:t>В 11.00 с возгласом “Валентин Георгиевич, Госплан наступает на пятки!” вбежал начальник отдела кадров согласовывать штатное расписание на предстоящий год.</w:t>
      </w:r>
    </w:p>
    <w:p>
      <w:pPr>
        <w:pStyle w:val="Normal"/>
        <w:widowControl/>
        <w:ind w:firstLine="567"/>
        <w:jc w:val="both"/>
        <w:rPr/>
      </w:pPr>
      <w:r>
        <w:rPr>
          <w:rFonts w:cs="Times New Roman" w:ascii="Times New Roman" w:hAnsi="Times New Roman"/>
          <w:sz w:val="20"/>
          <w:szCs w:val="20"/>
        </w:rPr>
        <w:t>В 11.30 смирно сидевшие на стульчиках программисты начали негромко роптать. Пантелеев закончил разговор с начкадрами, запер за ним дверь, выключил снова начавший звенеть телефон и обратился к инжене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е нравится? Между прочим, мне тоже… Вот мне и захотелось, чтобы вы понаблюдали, как некогда довольно квалифицированный математик превращается в кондового бюрократа и головотяпа. Да, именно так. Я передвинул на четыре пункта в плане решение задач для Главметцвет… Главцветме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анбат, — подсказа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благодарю вас! А что прикажете делать? В Гоопартконтроле я, несомненно, доказал бы, что значимость задач этого главка непропорциональна настырности его директора, но сколько бы на это ушло времени и сил! И координировал с представителями Экономсовета я кое-как, для порядка, и штатное расписание мы составили наспех, потому что Госплан действительно наступает на пятки. Потом придется ездить, выпрашивать нужные единицы… Словом, пора с этим кончать! — Пантелеев решительно тряхнул серебряной шевелюрой. — Для других мы неплохо решаем организационные задачи, а сами… сапожник ходит без сапог. Итак, задача номер один: оперативное планирование заказных работ. Заказы поступают непрерывно: одни важные, другие нет. Смешно выстраивать их в порядке живой очереди, как в магазине. Идея такая: директор или Ученый совет оценивают по выбранной шкале чисел значимость каждой работы. В машину вводятся эта шкала и сведения о возможностях выполнить задачу: загрузка машин, мастерских, кто из специалистов чем занят, кто в отпуске, в командировке, кто на бюллетене. Машина вырабатывает оптимальный график выполнения заказов: сроки, количество и качество специалистов, занятых в каждой работе, машинное время, заказы для мастерских, для отдела снабжения — все.</w:t>
      </w:r>
    </w:p>
    <w:p>
      <w:pPr>
        <w:pStyle w:val="Normal"/>
        <w:widowControl/>
        <w:ind w:firstLine="567"/>
        <w:jc w:val="both"/>
        <w:rPr/>
      </w:pPr>
      <w:r>
        <w:rPr>
          <w:rFonts w:cs="Times New Roman" w:ascii="Times New Roman" w:hAnsi="Times New Roman"/>
          <w:sz w:val="20"/>
          <w:szCs w:val="20"/>
        </w:rPr>
        <w:t>Подобную схему можно применить и для перспективных исследований, которые мы ведем. Вовсе не обязательно ждать конца года, чтобы развить полученный в начале года поисковый результат, или, наоборот, прикрыть работу, бесперспективность коей выяснилась во втором квартале. Здесь дирекция и Ученый совет также задают шкалу важности результатов. Задача машины: оперативно планировать перераспределение сил и средств между успешными и неуспешными работами.</w:t>
      </w:r>
    </w:p>
    <w:p>
      <w:pPr>
        <w:pStyle w:val="Normal"/>
        <w:widowControl/>
        <w:ind w:firstLine="567"/>
        <w:jc w:val="both"/>
        <w:rPr/>
      </w:pPr>
      <w:r>
        <w:rPr>
          <w:rFonts w:cs="Times New Roman" w:ascii="Times New Roman" w:hAnsi="Times New Roman"/>
          <w:sz w:val="20"/>
          <w:szCs w:val="20"/>
        </w:rPr>
        <w:t>И, наконец, я прошу вас подумать: не сможем ли мы применить машины к различным внутренним проблемам? Вот, например, обеспечение жилплощад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вестно, что количество выделяемых нам горсоветом квартир и комнат всегда заметно меньше числа желающих. Известны также хорошо продуманные постановления и инструкции, которые определяют, кого и как нужно обеспечивать квартирами. У нашей профорганизации есть исчерпывающие данные о нуждающихся. И тем не менее, как вы знаете, каждое распределение не обходится без обиженных, обойденных, без распрей, испорченных отношений… Между тем эта проблема, на мой взгляд, не сложнее, скажем, машинного проектирования заводов. А мы ведь проектируем их!..</w:t>
      </w:r>
    </w:p>
    <w:p>
      <w:pPr>
        <w:pStyle w:val="Normal"/>
        <w:widowControl/>
        <w:ind w:firstLine="567"/>
        <w:jc w:val="both"/>
        <w:rPr/>
      </w:pPr>
      <w:r>
        <w:rPr>
          <w:rFonts w:cs="Times New Roman" w:ascii="Times New Roman" w:hAnsi="Times New Roman"/>
          <w:sz w:val="20"/>
          <w:szCs w:val="20"/>
        </w:rPr>
        <w:t>Стоит подумать и над автоматизацией штатных перемещений. Мы все достаточно хорошо знаем друг друга, и, кроме того, мы — математики. Поэтому, мне кажется, мы можем выразить не только в осторожных словах, но и в числах научные и деловые качества каждого, его заслуги, его опыт, превратить в логические схемы его наклонности и идеи… Конечно, — поднял палец академик, — решающее слово во всех случаях останется за администрацией и общественностью. Но наш институт — это большая и сложная система. Машина поможет нам оптимально и полно развивать ее.</w:t>
      </w:r>
    </w:p>
    <w:p>
      <w:pPr>
        <w:pStyle w:val="Normal"/>
        <w:widowControl/>
        <w:ind w:firstLine="567"/>
        <w:jc w:val="both"/>
        <w:rPr/>
      </w:pPr>
      <w:r>
        <w:rPr>
          <w:rFonts w:cs="Times New Roman" w:ascii="Times New Roman" w:hAnsi="Times New Roman"/>
          <w:sz w:val="20"/>
          <w:szCs w:val="20"/>
        </w:rPr>
        <w:t>Итак, объявляю внутренний конкурс на лучшую идею алгоритма “электронный организатор”! — торжественно заключил Валентин Георгиевич. — Срок конкурса — одна неделя. Думайте, готовьте предложения. В следующий понедельник обсудим и решим, кому пору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опасаетесь, Валентин Георгиевич? — лукаво спросил Кайменов. — Вот перейдут ваши директорские функции к машине — и в один прекрасный день…</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электронный директор” подсидит живого? — закончил его мысль Пантелеев. — Нет. Умному человеку (а я, с вашего разрешения, отношу себя к таковым) незачем бояться машин. Видите ли, единственный способ быть всегда сильнее машин — это использовать их. Что мы и будем делать. Все! Встретимся через неделю! — И академик включил телефон, который сразу, как будто только ждал этого момента, зазво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се-таки он мечтатель, — вздохнул Малышев, когда они с Кайменовым вышли из кабинета. — Математики, они все мечтатели. На бумаге оно просто.</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чтатель, — весело согласился Кайменов. — А сейчас время мечтателей, разве ты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елю спустя Кайменов предложил план работ по алгоритму “электронный организатор”, который и был принят. Для отработки алгоритма ему выделили недавно закупленную машину “М-117”.</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 потом… случилось так, что Володька Кайменов назвал Павла Николаевича Шишкина ду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витринными окнами машинного зала сгущались фиолетовые сумерки. Над шестью серыми шкафами “Молнии-5” (самой старой из машин института, еще на электронных лампах) шипели воздуходувки системы кондиционирования. На пульте ее, за которым работал Сергей Малышев, загорались и потухали ряды неоновых лампочек. Оправа нервно отщелкивал цифры печатающий автом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сидел спиной к товарищу, возле другой, недавно установленной в зале машины “М-117”.</w:t>
      </w:r>
    </w:p>
    <w:p>
      <w:pPr>
        <w:pStyle w:val="Normal"/>
        <w:widowControl/>
        <w:ind w:firstLine="567"/>
        <w:jc w:val="both"/>
        <w:rPr/>
      </w:pPr>
      <w:r>
        <w:rPr>
          <w:rFonts w:cs="Times New Roman" w:ascii="Times New Roman" w:hAnsi="Times New Roman"/>
          <w:sz w:val="20"/>
          <w:szCs w:val="20"/>
        </w:rPr>
        <w:t>Она выглядела куда менее эффектно, чем “Молния”, — всего один шкаф и пультик величиной с тумбу. Но “М-117” умела делать мно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ышев заправил между роликами вводного устройства “Молнии” перфоленту с новой программой, запустил ее на считывание, потом записал в журнале номер и название задач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оставление оптимального графика перевозок красителей органических по Южной и Юго-Западной дорогам”, — прочел, склонясь за его спиной, Кайменов и выругался. — Ну, Шишкин, ну, Павлуша! Устроил себе кормушку на всю жизнь. Оптимальный маршрут перевозок молока пастеризованного, оптимальный график перевозок хлеба печеного, оптимальный график перевозок овощей ранних. И, наконец, неслыханный взлет мысли: оптимальный график перевозок красителей… Постой, а почему именно красителей органических, почему не шкатулок палехских? Ага, понятно: созвучно эпо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идишь ли! — Сергей возвел брови, чуть откинул голову, значительно сложил губы. — Все-таки это расширяет возможности применения маш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Странная вещь наука! Будь это на заводе, давно бы смекнули, что человек строгает одну и ту же деталь, только под разные размеры, А здесь… Расширяет возможности применения, 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отвяжись, — огрызнулся Сергей, утрачивая невозмутимость. — Я Шишкину говорил, что пора решать универсальную задачу о перевозках всех грузов по всем магистрал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изнес, что эти частные задачи превыше всего и прежде вс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сил разрешения заняться составлением универсального алгоритма в свободные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бы я не говорил о свободных часах! Он тотчас выдал мне еще две папки частных задач на погрузки-разгрузки, развозки-перевозки. Там есть даже про стиральное м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иди от меня по-хорошему! — окончательно взбеленился Малышев. — Тебе хорошо, ты ра</w:t>
        <w:softHyphen/>
        <w:t>бо</w:t>
        <w:softHyphen/>
        <w:t>таешь по заданию Валентина Георгиевича…</w:t>
      </w:r>
    </w:p>
    <w:p>
      <w:pPr>
        <w:pStyle w:val="Normal"/>
        <w:widowControl/>
        <w:ind w:firstLine="567"/>
        <w:jc w:val="both"/>
        <w:rPr/>
      </w:pPr>
      <w:r>
        <w:rPr>
          <w:rFonts w:cs="Times New Roman" w:ascii="Times New Roman" w:hAnsi="Times New Roman"/>
          <w:sz w:val="20"/>
          <w:szCs w:val="20"/>
        </w:rPr>
        <w:t>На пульте “Молнии” замигал верхний ряд неонок: машина переработала серию подпрограмм, ждала даль</w:t>
        <w:softHyphen/>
        <w:t>нейших команд оператора. Сергей привычно защелкал тумблерами, ввел команду контрольного пересчета. Кайменов вернулся к своей машине, выключил питание; на сегодня у него было все. Он снял халат, повесил его в шкафчик, спрятал в письменный стол бума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еж, ты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минут дв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закругляйся, я подброшу тебя на мотоцикле.</w:t>
      </w:r>
    </w:p>
    <w:p>
      <w:pPr>
        <w:pStyle w:val="Normal"/>
        <w:widowControl/>
        <w:ind w:firstLine="567"/>
        <w:jc w:val="both"/>
        <w:rPr/>
      </w:pPr>
      <w:r>
        <w:rPr>
          <w:rFonts w:cs="Times New Roman" w:ascii="Times New Roman" w:hAnsi="Times New Roman"/>
          <w:sz w:val="20"/>
          <w:szCs w:val="20"/>
        </w:rPr>
        <w:t>Кайменов прогулялся по залу. Около окна его посетила новая идея. Он вернулся к пульту “Молнии”, дождался, пока Малышев кончит играть тумблерами и клавишами,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о возможностях машин! Почему никто еще не догадался применить кибернетику к организации личной жизни человека, а? Современная жизнь сложна: сотни дел, намерении, проблем, поступков, событий. Как распределить время, чтобы осталось и на свидание с девушкой, на театр, на отдых? Как встретиться с нужным человеком? Как уклониться от встречи с ненужным? Как не опаздывать на работу, как распределить деньги до получки? Как строить взаимоотношения с родственниками, чтобы легче жилось? Как и где отдыхать? Какие идеи стоит осуществлять, какие нет? И в какой последовательности? Как получить справку? Как получше наладить свой быт в этом городе? А может, не стоит и налаживать, плюнуть да уех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Рио-де-Жанейро! — фыркнул Малышев, просматривая ленту с числами решений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зачем? На Тихий океан, в Кобеляки, на целину. Эмпирически живем, понимаешь? А жизнь все стремительнее: радио, телефон, самолеты….. От нашего города до Москвы долетаешь так быстро, что не успеваешь обдумать командировку! И так во всем: медлительный человеческий мозг не успевает осмыслить и сопоставить все, выбрать из тысяч вариантов наилучший. А ведь этот вариант — твоя жизн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Володьки звучал задумч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и, которые мы выбираем… Ни черта мы их не выбираем, живем как придется, хватаемся за что поближе, что на глаза попалось. А потом грызет неудовлетворенность. Вот ты замечал: в книгах, в фильмах — в хороших, конечно, — жизнь описана всегда как-то интереснее, ярче, логичнее, чем она есть на самом деле. Вроде бы люди тем же занимаются: влюбляются, работают, враждуют, страдают, дружат, изобретают, но все у них как-то ловчее выходит, совершен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амечал, — кивнул Серг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шь почему? У писателя есть время продумать поступки и дела своих героев. Книгу, где описываются события одного дня, он, может, пишет год. Фильм, который мы смотрим полтора часа, снимают несколько лет. А у нас нет такого времени на обдумывание! Жить приходится каждый день, успевай только поворачиваться. Продираемся сквозь чащу неотложных житейских мелочей, и не хватает у нас порой ни времени, ни сил на самое главное в жизни: творчество, подвиги, настоящую любовь, настоящую дружбу. Остается осадок, и чувствуем мы себя не то что несчастными, а как-то не очень счастливыми… А вот если передать машинам всю серую житейскую требуху, — Кайменов прищелкнул пальцами, — то можно организовать отличную жизнь! Если голова человека не занята мелочами, он каждый день сможет прожить интересно, даже талантливо — лучше, чем в кни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снизу глянул на горевшие зеленым огнем глаза товари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истый ты парень, Володька, только идеи у тебя какие-то… шальные. Скажи: сколько стоит час машинного времени, например, у моей “Мол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лей три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ста сорок. Задача средней сложности решается на ней за восемь-десять минут. Кто же станет платить пятьдесят карбованцев, чтобы выяснить, почему ему не хватает десятки до полу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едь это только сейчас так, — горячо взмахнул руками Кайменов, — пока все на ноги становится! Алюминий когда-то стоил дороже золота, а теперь из него кастрюли делают. Развернется микроэлектроника, наладят серийный выпуск — и через десять лет кибернетические машины будут иметь размеры и цену радиоприемников. К тому времени надо иметь общедоступные алгоритмы, чтобы кибернетика вошла в жизнь, в быт, в труд каждого! Талантливо прожить каждый день, — со вкусом повторил он. — Нет, над этим надо думать сейчас…</w:t>
      </w:r>
    </w:p>
    <w:p>
      <w:pPr>
        <w:pStyle w:val="Normal"/>
        <w:widowControl/>
        <w:ind w:firstLine="567"/>
        <w:jc w:val="both"/>
        <w:rPr/>
      </w:pPr>
      <w:r>
        <w:rPr>
          <w:rFonts w:cs="Times New Roman" w:ascii="Times New Roman" w:hAnsi="Times New Roman"/>
          <w:sz w:val="20"/>
          <w:szCs w:val="20"/>
        </w:rPr>
        <w:t>Защелкал печатающий автомат, выталкивая из металлической части бумажную ленту с колонками цифр. Сергей дождался, пока он кончит, оборвал ленту, стал заносить числа в журнал. Кайменов, насвистывая, стал прохаживаться по залу.</w:t>
      </w:r>
    </w:p>
    <w:p>
      <w:pPr>
        <w:pStyle w:val="Normal"/>
        <w:widowControl/>
        <w:ind w:firstLine="567"/>
        <w:jc w:val="both"/>
        <w:rPr/>
      </w:pPr>
      <w:r>
        <w:rPr>
          <w:rFonts w:cs="Times New Roman" w:ascii="Times New Roman" w:hAnsi="Times New Roman"/>
          <w:sz w:val="20"/>
          <w:szCs w:val="20"/>
        </w:rPr>
        <w:t>В этот момент наверху раскрылась дверь, появился Павел Николаевич Шишкин. В облике Павла Николаевича все было прямым: прямые темные волосы, прямой нос, прямоугольный волевой подбородок, прямая спина и прямой взгляд из-под прямых, как черные палочки, бровей. Зачем он появился здесь во внеурочный час: просто ли для порядка, дать ли руководящие указания и продвинуть науку — осталось невыясненным. Павел Николаевич спустился в зал, обласкал взглядом деловито склонившегося над пультом Малышева и заметил праздную фигуру Волод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овал искрометный диа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почему не работаете и находитесь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Я работаю… Я ду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те?! — Шишкин оскорбленно распрямился. — Попрошу вас думать не в рабочем помещении!</w:t>
      </w:r>
    </w:p>
    <w:p>
      <w:pPr>
        <w:pStyle w:val="Normal"/>
        <w:widowControl/>
        <w:ind w:firstLine="567"/>
        <w:jc w:val="both"/>
        <w:rPr/>
      </w:pPr>
      <w:r>
        <w:rPr>
          <w:rFonts w:cs="Times New Roman" w:ascii="Times New Roman" w:hAnsi="Times New Roman"/>
          <w:sz w:val="20"/>
          <w:szCs w:val="20"/>
        </w:rPr>
        <w:t>Кайменов остановился, склонив голову, и стал похож на козла, готового боднуть. Некоторое время он рассматривал Шишкина, как предмет, требующий размышлений. Потом в глазах его заблестели искорки, и Володька спросил самым доброжелательн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Павел Николаевич, вам никто не говорил, что вы дур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нет, не гово… — От неожиданности энергическое лицо Шишкина на миг раскисло, но тут же налилось лиловой кровью. — Что-о-о-о? Эт-то вы говорите мне? Вы — мне?! — Он хлопнул себя ладонью по нагрудному карману пидж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у уже нечего было терять. У него сузились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тите получить настоящий звук, бейте себя не в грудь, а в лоб… Без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ышев, хоть и был перепуган таким поворотом событий, тем не менее заметил, что на лице Шишкина выразился не гнев, а страх. Тот ловил ртом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вам!.. Я вас… выговор… уво… в двадцать четыре часа! Ввввв…</w:t>
      </w:r>
    </w:p>
    <w:p>
      <w:pPr>
        <w:pStyle w:val="Normal"/>
        <w:widowControl/>
        <w:spacing w:before="0" w:after="240"/>
        <w:ind w:firstLine="567"/>
        <w:jc w:val="both"/>
        <w:rPr/>
      </w:pPr>
      <w:r>
        <w:rPr>
          <w:rFonts w:cs="Times New Roman" w:ascii="Times New Roman" w:hAnsi="Times New Roman"/>
          <w:sz w:val="20"/>
          <w:szCs w:val="20"/>
        </w:rPr>
        <w:t>Павел Николаевич ринулся к лестнице, яростно рванул дверь не в ту сторону, вылетел из зала. Вывихнутая дверь беспомощно покачалась на петлях и засты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ы да-ал! — Малышев поднял глаза на товарища, хлопнул себя по коленям. — И кто тебя за язык тянет? Нажил себе врага, поздравля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он дурак. Как это я раньше н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идишь ли… — Взмах бровей, движение головы и губ. — Что значит “дурак”? Это понятие относительное… Кстати, я не считаю, что Шишкин дурак, без ума на таком посту не удержишься. И потом у него высшее образование, степ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темни! — Кайменов рассердился, у него покраснело правое ухо. — Никакое это не относительное понятие, самое что ни на есть абсолютное. Высшее образование, ха! Если дурака учить, он не станет умным — он просто будет больше знать… Конечно, он не клинический идиот, тех легко различить. Дурак, бездарь, посредственность — не в названии дело. Но есть определенный тип людей… Ведь любое дело пога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защелкал цифропечатающий автомат, но Малышев не обратил на него внимания, повернулся к Володь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он дурак, бездарь, но ведь достиг!.. Значит, может. С этим надо считаться, а не воевать… как тот чудак с ветряными мельни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не обратил внимания на шпильку. Он сел, упер локти в колени, а кулаки в щ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самое интересное. Достигают. Как? Почему? Непонятно. И ведь ясно, что за человек… Вот, скажем, Валентин Георгиевич: ведь насквозь должен этого Шишкина видеть — что ни таланта, ни ума, ни порядочности. И гнать. А он наоборот даже: приближает, возвы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ентин Георгиевич талантливый математик, — пожал плечами Малышев, — а не талантливый специалист по подбору заместителей. К тому же Шишкин охотно берет на себя хлопотливые дела: по обеспечению работ, по штатам, по всяким щекотливым внутренним конфликтам. В них Валентин Георгиевич в силу своего высокого полета мыслей вникать не люб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учно ты как-то рассуждаешь, — покачал головой Кайменов. — В самом деле, спутники запускаем, управляемым термоядерным синтезом скоро овладеем, а перед заурядной глупостью и подлостью часто оказываемся беспомощнее котят. Почему здесь нет научного подхода? Неужели эта задача труднее других? А может, просто никто не б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ы и возьмись, — фыркнул Малы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закурил сигарету, начал размышлять всл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если разобраться… Как преуспевают Шишкин и ему подобные? Во-первых… во-первых, у них узко ограниченная цель: благополучие во что бы то. ни стало. Они не утруждают себя поисками смысла жизни, анализом своих и чужих переживаний, размышлением над общечеловеческими проблемами, вообще лишней игрой ума. Логика упрощена. Во-вторых, поведение их в большой степени предсказуемо. Обратись к тому же Шишкину с самым несложным делом — можно наперед сказать, что он никогда сразу не разрешит: либо откажет, либо что-то изменит, либо “отложит вопрос”, чтобы доказать свою значимость и нужность.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подтвердил Сергей, с удовольствием захлопывая журнал. Он поднялся, сделал несколько энергичных движений, чтобы размять затекшее от сидения тело. — Берусь еще предсказать, что теперь он устроит тебе веселу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вероятно! — оживился Кайменов. — В этом же все и дело, понимаешь? У них определенные алгоритмы поведения! “Я тебе — ты мне”, “не нами установлено — не нам отменять”, “око за око, зуб за зуб”, “умный в гору не пойдет, умный гору обойдет”, “разделяй и властвуй”, “каждый за себя”… Понимаешь, эти житейские алгоритмы имеют четкую логическую структуру! Их можно выразить символами математической логики и электронными схемами. Смотри: “я тебе — ты мне” — типичная схема с положительной обратной связью. “Око за око…” — схема с отрицательной. “Тише едешь…” — линия задержки. “Умный в гору не пойдет…” — типичная схема “не — или”, универсальный логический элемент из транзистора и двух диодов. А “разделяй и властвуй” — это вообще принцип разбиения сложной информации на элементарные двоичные символы, которые легко перерабатывать! Слушай, Сережка, — Кайменов вскочил на ноги, — давай промоделируем Шишкина,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как бы он тебя не промоделировал, — холодно ответил Малышев.</w:t>
      </w:r>
    </w:p>
    <w:p>
      <w:pPr>
        <w:pStyle w:val="Normal"/>
        <w:widowControl/>
        <w:ind w:firstLine="567"/>
        <w:jc w:val="both"/>
        <w:rPr/>
      </w:pPr>
      <w:r>
        <w:rPr>
          <w:rFonts w:cs="Times New Roman" w:ascii="Times New Roman" w:hAnsi="Times New Roman"/>
          <w:sz w:val="20"/>
          <w:szCs w:val="20"/>
        </w:rPr>
        <w:t>Он подошел к электрощиту, повернул два переключателя. Погасли лампочки на пульте “Молнии”., перестали завывать воздуходувки. В зале стало непривычно тихо. Сергей снял халат, надел пальто и берет, протянул Кайменову кожаную кур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евайся, поехали… Хорошая у тебя кожанка. Сколько запла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ька поставил кожанку на пол. Она осталась стоять колок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ты, — медленно сказал он, — специалист по перевозкам банного мыла. Я тебе всерьез предлагаю: давай промоделируем на “М-117” поведение Павла Николаевича Шишкина. Это можно сейчас сделать, а другого такого случая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я, пожалуй, поеду троллейбусом, — Сергей повернулся к лестнице. — С тобой и в пустом-то зале разговаривать жутковато, а уж ездить на мотоцикле — слуга покор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я вижу, совсем отупел на погрузочно-разгрузочных работах! Скидывай пальтишко, садись — я тебя развивать буду… Ты про данные института мозга 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лышал, — скучающе сказал Малышев. — “Из нескольких миллиардов нервных клеток коры головного мозга даже у талантливого человека задействованы лишь десятки миллионов, а у посредственного — миллионы или даже сотни тысяч…” — и все такое… Так что? Все равно это гораздо больше, чем транзисторов в твоей “М-117”. А ведь транзистор — это еще не нервная клет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Теперь слушай дальше. Этот миллион клеток у Павла Николаевича перерабатывает всю информацию, которую он получает от органов чувств в сыром, так сказать, виде. В машины же мы всегда вводим не сырье, а полуфабрикат: информацию, закодированную в двоичные числа и логические схемы. То есть мы разгрузим машинный мозг Павла Николаевича от этой тяжелой работы. Далее. Будем моделировать не все его поведение, а только служебное, от девяти до пяти. Этим мы сразу отсекаем дела семейные, состояние здоровья, воспоминания детства — огромный кусок информации. Служебная же информация в большой степени подчинена не эмоциям, а законам логики — это Валентин Георгиевич теоретически обосновал. Причем и эту информацию мы очищаем от шелухи подробностей: какое у меня было выражение лица, когда я с ним мило поговорил, какого цвета глаза секретарши Зоечки, — оставляем только суть. Двадцать восемь тысяч оперативных ячеек “М-117” это вполне потянут, а объем памяти у нее огром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опустим, — согласился Сергей. — А откуда мы возьмем необходимую служебную информацию? Да еще ведь надо ее закод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н она, в шкафу! — небрежно повел головой Кайменов. — И уже подготовлена для ввода в память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 взвился Малы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 папок. Ты что, забыл; что я готовлю алгоритм “электронного организатора”? Да скинь пальтишко-то, упреешь… Я ведь тебе о том и толкую, что другого такого случая не будет. Во-первых, у нас в руках вся писаная информация: о структуре института, о сотрудниках, готовы схемы взаимоотношений с внешними организациями, инструкции обо всем — от присуждения степеней до выделения квартир. Во-вторых, мы с тобой и сами в курсе дела, располагаем неписаной информацией для оперативной памяти. В-третьих, есть конфликт между Шишкиным и мной, то есть та ситуация, когда все качества человека проявляются наиболее ярко. И в-четвертых, в нашем распоряжении ма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шем ли? — усомнился Малышев. — Она ведь казен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том-то и дело, что я сейчас имею право, даже обязан, прежде чем моделировать “электронного организатора”, проработать на машине задачи такого же класса! Мне это в план записано,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 Сергей стал расстегивать пуговицы на пальто. — Покажи па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сунул руку в карман,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люч, вон шкаф. А я пока сбегаю в магазин, куплю чего-нибудь поесть.</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гарет не забудь, — пробормотал Сергей, отпирая шкаф.</w:t>
      </w:r>
    </w:p>
    <w:p>
      <w:pPr>
        <w:pStyle w:val="Normal"/>
        <w:widowControl/>
        <w:ind w:firstLine="567"/>
        <w:jc w:val="both"/>
        <w:rPr/>
      </w:pPr>
      <w:r>
        <w:rPr>
          <w:rFonts w:cs="Times New Roman" w:ascii="Times New Roman" w:hAnsi="Times New Roman"/>
          <w:sz w:val="20"/>
          <w:szCs w:val="20"/>
        </w:rPr>
        <w:t>Володька действительно потрудился на славу. Сведения о научных работах, данные бухгалтерии, отдела кадров, местного комитета, требования к результатам научных работ, организационная и научная структура института, взаимоотношения общественных организаций, данные тематического плана, постановления, регулирующие работу института, — все было расписано в шкалы сравнительной оценки и расчерчено в виде логических схем.</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Шкала значимости должностей, — читал Малышев. — Директор — 900, замдиректора — 450, начальник отдела — 360… так далее… ведущий инженер — 160, старший инженер — 130…” Узнаю тебя, ведомость зарплаты! “Шкала значимости научных степеней и званий”, ну, это тоже понятно. “Шкала административных воздействий”: повышение в должности — 1 000, премия 700–200, благодарности в приказе — 50… сотруднику ничего не будет — нуль… — Сергей усмехнулся. — Что ж, математически правильно: если шкала охватывает и положительные и отрицательные числа, должен быть и нуль. “Выговор — минус 50, выговор с лишением премии — от минус 100 до минус 600… Увольнение — минус 1 500…” Здесь Володька упростил, увольнения бывают по разным статьям. Впрочем, для начала с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ял лист из другой папки. “Схема административной подчиненности”. Директор и заместитель заключены в квадратики, от директора — линии к кружочкам, в которые вписаны начальники отделов, от начальников отделов — разветвления к руководителям тем, от них — к исполнителям. От замдиректора Шишкина разветвления к отделу кадров, к руководимому им отделу, к снабженцам, мастерским, службе обеспечения. Правильно. “Схема внутренних научных связей”: директор — Ученый совет — отделы, тематические группы — исполни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ся Кайменов, выложил из карманов кожанки колбасу, булочки, сигареты, две бутылки кеф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а что это за пунктирные линии? — спросил Малыш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от исполнителей к начальникам отделов, к Ученому сов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ная связь. Ведь у исполнителей тоже есть идеи, замыслы. Инициатива снизу, так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еки, не смущай машину, — посоветовал Малышев. — Шишкин, поддерживающий инициативу снизу, — самый короткий анекд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дь не для Шишкина писалось. А как вообще? — Володька с надеждой посмотрел на товар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м… все правильно, во всяком случае правдоподобно. Только для данной задачи надо упростить. Ни к чему вводить в память все отделы, всех сотрудников, все работы. В конфликте участвуете вы двое. Впрочем, без Валентина Георгиевича не обойдется — трое. Ну и я, как невольный свидетель. Стало быть, четыре персонажа — четыре главных машинных кода, Сергей взял листок, написал:</w:t>
      </w:r>
    </w:p>
    <w:p>
      <w:pPr>
        <w:pStyle w:val="Normal"/>
        <w:widowControl/>
        <w:spacing w:before="120" w:after="0"/>
        <w:ind w:left="3402" w:hanging="0"/>
        <w:jc w:val="both"/>
        <w:rPr/>
      </w:pPr>
      <w:r>
        <w:rPr>
          <w:rFonts w:cs="Times New Roman" w:ascii="Times New Roman" w:hAnsi="Times New Roman"/>
          <w:sz w:val="20"/>
          <w:szCs w:val="20"/>
        </w:rPr>
        <w:t>“</w:t>
      </w:r>
      <w:r>
        <w:rPr>
          <w:rFonts w:cs="Times New Roman" w:ascii="Times New Roman" w:hAnsi="Times New Roman"/>
          <w:sz w:val="20"/>
          <w:szCs w:val="20"/>
        </w:rPr>
        <w:t>001 — П.Н.Шишкин.</w:t>
      </w:r>
    </w:p>
    <w:p>
      <w:pPr>
        <w:pStyle w:val="Normal"/>
        <w:widowControl/>
        <w:ind w:left="3402" w:hanging="0"/>
        <w:jc w:val="both"/>
        <w:rPr>
          <w:rFonts w:ascii="Times New Roman" w:hAnsi="Times New Roman" w:cs="Times New Roman"/>
          <w:sz w:val="20"/>
          <w:szCs w:val="20"/>
        </w:rPr>
      </w:pPr>
      <w:r>
        <w:rPr>
          <w:rFonts w:cs="Times New Roman" w:ascii="Times New Roman" w:hAnsi="Times New Roman"/>
          <w:sz w:val="20"/>
          <w:szCs w:val="20"/>
        </w:rPr>
        <w:t>010 — В.Г.Пантелеев.</w:t>
      </w:r>
    </w:p>
    <w:p>
      <w:pPr>
        <w:pStyle w:val="Normal"/>
        <w:widowControl/>
        <w:ind w:left="3402" w:hanging="0"/>
        <w:jc w:val="both"/>
        <w:rPr/>
      </w:pPr>
      <w:r>
        <w:rPr>
          <w:rFonts w:cs="Times New Roman" w:ascii="Times New Roman" w:hAnsi="Times New Roman"/>
          <w:sz w:val="20"/>
          <w:szCs w:val="20"/>
        </w:rPr>
        <w:t>011 — В.М.Кайменов.</w:t>
      </w:r>
    </w:p>
    <w:p>
      <w:pPr>
        <w:pStyle w:val="Normal"/>
        <w:widowControl/>
        <w:spacing w:before="0" w:after="120"/>
        <w:ind w:left="3402" w:hanging="0"/>
        <w:jc w:val="both"/>
        <w:rPr/>
      </w:pPr>
      <w:r>
        <w:rPr>
          <w:rFonts w:cs="Times New Roman" w:ascii="Times New Roman" w:hAnsi="Times New Roman"/>
          <w:sz w:val="20"/>
          <w:szCs w:val="20"/>
        </w:rPr>
        <w:t>100 — С.А.Малышев”</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этим четырем адресам и будем распределять всю информацию, идет? Если она благоприятна для данного адресата — число со знаком “плюс”. Если нет — “мин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товарищ 100! Давай упрощай схемы, а я пока запрограммирую шишкинские алгоритмы… Итак: “Разделяй и властвуй”. Гм… Это относится к персонажам, к трем главным адресам. Передача информации и команд происходит лишь через объект 001, через Пал Николаича… “Око за око” — программа взаимного вычитания. Первым обращается в нуль меньшее чи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 Малышев положил карандаш. — Не кажется ли тебе, что ты на Пал Николаича напраслину возво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поднял на него затуманенны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алгоритмах, которые ты придумал. Какие у тебя доказательства, что он руководствуется этими “разделяй и властвуй”, “око за 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зг его я, конечно, не исследовал… но, по-моему, это оче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атематике не существует очевидного. Мы не должны предписывать модели рецепты доведения, — упорствовал Сергей. — Очень возможно, что алгоритмы ПэЭнШа не так просты, как пословицы и погово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правильно! — в восторге, прошептал Кайменов. — Умничка! Не надо алгоритмов, к черту алгоритмы! Мы сообщаем машине информацию об обстановке, задаем цель, и пусть выкручивается как может; ищет оптимальный вариант поведения. И нам работы меньше. — Он порвал листок. — Сережка, ты гений!..</w:t>
      </w:r>
    </w:p>
    <w:p>
      <w:pPr>
        <w:pStyle w:val="Normal"/>
        <w:widowControl/>
        <w:ind w:firstLine="567"/>
        <w:jc w:val="both"/>
        <w:rPr/>
      </w:pPr>
      <w:r>
        <w:rPr>
          <w:rFonts w:cs="Times New Roman" w:ascii="Times New Roman" w:hAnsi="Times New Roman"/>
          <w:sz w:val="20"/>
          <w:szCs w:val="20"/>
        </w:rPr>
        <w:t>Оранжевый трепещущий свет неонок на пульте складывался в причудливые фигуры. Электронный луч на контрольном экране то рисовал спокойную зеленую горизонталь, то изламывался серией импульсов. Глухо пощелкивали контакторы моторов магнитного барабана. В пластмассовом кубе “М-117” теперь поселилось какое-то электронное существо. Стремительно и бесшумно оно включало и выключало транзисторы, направляло потоки электронов через диоды, выплескивало импульсы магнитного поля в ферритовых кольцах. По проводам-нервам метались, усиливая или уничтожая друг друга, электрические сигналы.</w:t>
      </w:r>
    </w:p>
    <w:p>
      <w:pPr>
        <w:pStyle w:val="Normal"/>
        <w:widowControl/>
        <w:ind w:firstLine="567"/>
        <w:jc w:val="both"/>
        <w:rPr/>
      </w:pPr>
      <w:r>
        <w:rPr>
          <w:rFonts w:cs="Times New Roman" w:ascii="Times New Roman" w:hAnsi="Times New Roman"/>
          <w:sz w:val="20"/>
          <w:szCs w:val="20"/>
        </w:rPr>
        <w:t>Кайменов и Малышев нервно курили возле пульта. Через десять минут мерцание неонок на пульте прекрат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Володька погасил окурок. — Можно запрашивать. Давай для начала… запросим 010. Как вы относитесь к Валентину Георгиевичу, уважаемый ПэЭнШа-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ерекинул три тумблера на панели пульта: два вправо, один влево. Тотчас же раздалась Отрывистая дробь цифропечатающето устройства, из прямоугольного зева выдвинулся белый язык бумажной л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ы склонились над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2, подадрес “электронного организатора”, — переводил Малышев цифры. — Символы вычитания, числа… Дай-ка наши таблицы, без них не разобрать. Так, так. Намеревается вычесть из “электронного организатора” функции 14, 21 и 35…</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пределение премий, распределение повышений и распределение жилплощади, — справился по листу Володь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 прибавить их себе. Эге! В следующих строчках от этих функций Павла Николаевича возникли дополнительные прямые связи в административных и общественных схемах. И даже какие-то обрат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это тоже понятно, — Кайменов снова положил пальцы на тумбл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роси насчет частных задач по перевозкам, — быстро сказал Сергей. — Пусть ответит как на духу: почему он так полюбил эти задачи? Почему пренебрегает общим реш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в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117” отбарабанила новый кусок ленты. Кайменов пробежал по ней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дрес 4, подадрес “перевозки”. Постой, у него иная оценка значимости этих задач… — Сергей навис над ним, дыша чуть ли не в ухо. — Ага, есть! Частные задачи — с каждой по статье. Общая задача — всего одна статья… Все правильно: количество научных трудов — это же самый железный критерий в науке. Смотри. Шишкин — а пони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черта он не понимает, — в сердцах сказал Серг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 Кайменов повернулся к пульту. — А теперь запросим пр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дробь литер буквопечатающего устройства получилась удивительно однообразной. Малышев оборвал ленту, взгля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Одни нули. Даже твоего адреса нет… — Он поднял глаза на товарища. — Слушай, Володька, а ведь он тебя того… убил…</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3. УБИЙЦА МЕНЯЕТ ПР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посмотрел на ленту, потом на машину, лоснившуюся в свете ламп, скр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 как грубо! Наверно, получился сбой</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20"/>
          <w:szCs w:val="20"/>
        </w:rPr>
        <w:t>! Проверим оперативную память… — Он нажал несколько кнопок на пул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одна лампочка на пульте не мигнула. Володька чертыхнулся, нажал несколько белых клави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тюшки, сведения обо мне остались только в долговременной памяти, над которой машина не властна. Некролог, мил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ал вышагивать по залу. Малышев следил за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 Павел Николаевич — мужик крепкий. И если он тебя подстережет где-нибудь с кирпичом, проблема 011 будет решена оконч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рассеянно посмотрел сквозь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 я, кажется, понимаю. Надо ввести шкалу опасностей. Конечно! Напугали бедную машину до смерти. Я ведь не намереваюсь отнимать у Павла Николаевича жизнь, руки-ноги, даже здоровье. — Он подошел к столу, стал набрасывать на листке. — Жизнь-10000, большой вред здоровью, членовредительство, так сказать… 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 тысяч, — подсказал Серг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яжелые болезни — 3 000, легкие болезни — 1 000. Что, спрашивается, в сравнении с этим какая-то сотня, связанная со служебными неприятностями? Стоит из-за нее уничтожать хорошего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сел за пульт, положил листок перед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пробуем теперь, — сказал Кайменов, когда замершая россыпь неонок показала, что машина переварила новую порцию информации.</w:t>
      </w:r>
    </w:p>
    <w:p>
      <w:pPr>
        <w:pStyle w:val="Normal"/>
        <w:widowControl/>
        <w:ind w:firstLine="567"/>
        <w:jc w:val="both"/>
        <w:rPr/>
      </w:pPr>
      <w:r>
        <w:rPr>
          <w:rFonts w:cs="Times New Roman" w:ascii="Times New Roman" w:hAnsi="Times New Roman"/>
          <w:sz w:val="20"/>
          <w:szCs w:val="20"/>
        </w:rPr>
        <w:t>Он перекинул рычажки тумблеров на 011. Цифропечатающее устройство резануло по тишине зала пулеметной дробью: язычок ленты был усеян строчками ну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с негодованием взглянул на маш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ы на это скажешь? Ничего себе оптимальный вар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сел, вытянул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будешь составлять завещание, запиши на меня мотоцикл и куртку: буду ездить и вспоминать тебя хорошими сло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ежка, шутки шутками, но ведь первые два решения вполне правдоподобны… И потом: почему он не прикончил Валентина Георгиевича? Ведь его позиция для Шишкина тоже не сах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а Валентина Георгиевича у него чисел не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з Павла Николаевича, который со сбитым набок галстуком, энергично двигая плечами, душит Кайменова, возник перед глазами Сергея. Он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не настолько ду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ька вдруг стал столбом посреди 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Боже, какие мы с тобой иди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бязательно “мы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 еще? Все ввели: схемы, шкалы, постановления, инструкции… Уголовный кодекс не ввели, понял? Сколько времени? Пол-одиннадцатого! Так… Только один человек сможет меня спасти в этот поздний и страшный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набрал номер телеф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ава? Вот что, маленькая: зайди к Михал Николаичу, возьми у него Уголовный кодекс, поймай такси и жми сюда….. к проходной института. Что значит “поздно”?.. У Михал Николаича все есть… Маленькая, ну зачем эти “зачем”? Ну, здесь замышляется убийство с обдуманным намерением, ну, мы хотим предотвратить… Все, жду!.. Да! Возьми у Михника еще Кодекс законов о труде.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ив трубку, он победно посмотрел на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знает, что и уволить меня не так-то прост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и вышли из института в половине первого.</w:t>
      </w:r>
    </w:p>
    <w:p>
      <w:pPr>
        <w:pStyle w:val="Normal"/>
        <w:widowControl/>
        <w:ind w:firstLine="567"/>
        <w:jc w:val="both"/>
        <w:rPr/>
      </w:pPr>
      <w:r>
        <w:rPr>
          <w:rFonts w:cs="Times New Roman" w:ascii="Times New Roman" w:hAnsi="Times New Roman"/>
          <w:sz w:val="20"/>
          <w:szCs w:val="20"/>
        </w:rPr>
        <w:t>Клава, жена Володьки, ждала, сидя верхом на одиноко блестевшем под луной мотоцикле: не хватило денег на обратный путь в такси. Кайменов завел мотоцикл, распрощался с Малышевым, и они умчались в пахнущую весной темноту.</w:t>
      </w:r>
    </w:p>
    <w:p>
      <w:pPr>
        <w:pStyle w:val="Normal"/>
        <w:widowControl/>
        <w:ind w:firstLine="567"/>
        <w:jc w:val="both"/>
        <w:rPr/>
      </w:pPr>
      <w:r>
        <w:rPr>
          <w:rFonts w:cs="Times New Roman" w:ascii="Times New Roman" w:hAnsi="Times New Roman"/>
          <w:sz w:val="20"/>
          <w:szCs w:val="20"/>
        </w:rPr>
        <w:t>Сергей направился к остановке. Город лежал внизу. Вереницы газосветных фонарей расчертили его светящимися голубыми пунктирами. Трамваи и троллейбусы озаряли низкие тучи фоторепортерскими вспышками от пантографов. Сегмент луны воровски выглядывал из-за туч. Холодно лоснился накатанный шинами асфальт.</w:t>
      </w:r>
    </w:p>
    <w:p>
      <w:pPr>
        <w:pStyle w:val="Normal"/>
        <w:widowControl/>
        <w:ind w:firstLine="567"/>
        <w:jc w:val="both"/>
        <w:rPr/>
      </w:pPr>
      <w:r>
        <w:rPr>
          <w:rFonts w:cs="Times New Roman" w:ascii="Times New Roman" w:hAnsi="Times New Roman"/>
          <w:sz w:val="20"/>
          <w:szCs w:val="20"/>
        </w:rPr>
        <w:t>По случаю весны на шестигранном, как карандаш, бетонном столбе у остановки появился большой жестяной плакат:</w:t>
      </w:r>
    </w:p>
    <w:p>
      <w:pPr>
        <w:pStyle w:val="Normal"/>
        <w:widowControl/>
        <w:spacing w:before="120" w:after="120"/>
        <w:jc w:val="center"/>
        <w:rPr>
          <w:rFonts w:ascii="Times New Roman" w:hAnsi="Times New Roman" w:cs="Times New Roman"/>
          <w:sz w:val="18"/>
          <w:szCs w:val="18"/>
        </w:rPr>
      </w:pPr>
      <w:r>
        <w:rPr>
          <w:rFonts w:cs="Times New Roman" w:ascii="Times New Roman" w:hAnsi="Times New Roman"/>
          <w:sz w:val="18"/>
          <w:szCs w:val="18"/>
        </w:rPr>
        <w:t>ВНИМАНИЮ ГРАЖДАН!</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Посадка огородов в черте атомного реактора воспрещена.</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Произведенные посадки будут перепаханы.</w:t>
      </w:r>
    </w:p>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Дирекция ядерного институ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томный век! — усмехнулся Сергей, вскакивая в подкативший троллейбус.</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4. РАЗГОВОР-ТЕСТ</w:t>
      </w:r>
    </w:p>
    <w:p>
      <w:pPr>
        <w:pStyle w:val="Normal"/>
        <w:widowControl/>
        <w:ind w:firstLine="567"/>
        <w:jc w:val="both"/>
        <w:rPr/>
      </w:pPr>
      <w:r>
        <w:rPr>
          <w:rFonts w:cs="Times New Roman" w:ascii="Times New Roman" w:hAnsi="Times New Roman"/>
          <w:sz w:val="20"/>
          <w:szCs w:val="20"/>
        </w:rPr>
        <w:t>После обеда Валентин Георгиевич уезжал в физико-технический институт читать лекции, а в его кабинете поселялся Шишкин. В это время к нему и пришел Сергей Малышев.</w:t>
      </w:r>
    </w:p>
    <w:p>
      <w:pPr>
        <w:pStyle w:val="Normal"/>
        <w:widowControl/>
        <w:ind w:firstLine="567"/>
        <w:jc w:val="both"/>
        <w:rPr/>
      </w:pPr>
      <w:r>
        <w:rPr>
          <w:rFonts w:cs="Times New Roman" w:ascii="Times New Roman" w:hAnsi="Times New Roman"/>
          <w:sz w:val="20"/>
          <w:szCs w:val="20"/>
        </w:rPr>
        <w:t>Ступив на порог кабинета, Сергей удивился: как преобразилось здесь все! Шелковые портьеры на окнах были приспущены и процеживали, казалось, лишь сумеречную сосредоточенную отрешенность. Предметы, которые при Валентине Георгиевиче просто не замечались, сейчас лезли в глаза, давили своей значительностью. Ковровая дорожка цвета генеральского лампаса уходила в перспективу к полированным столам, составленным посадочным знаком “Т”. Телефонный агрегат из перламутровой пластмассы (внутренний, внешний, междугородный) солидно лоснился, готовый испустить ответственный трезвон. Небольшая коричневая доска, с которой были стерты меловые формулы, совсем стушевалась на стене. Весь вид кабинета как бы говорил, что здесь нельзя просто сидеть и работать — здесь надо принимать меры.</w:t>
      </w:r>
    </w:p>
    <w:p>
      <w:pPr>
        <w:pStyle w:val="Normal"/>
        <w:widowControl/>
        <w:ind w:firstLine="567"/>
        <w:jc w:val="both"/>
        <w:rPr/>
      </w:pPr>
      <w:r>
        <w:rPr>
          <w:rFonts w:cs="Times New Roman" w:ascii="Times New Roman" w:hAnsi="Times New Roman"/>
          <w:sz w:val="20"/>
          <w:szCs w:val="20"/>
        </w:rPr>
        <w:t>Павел Николаевич необыкновенно точно вписывался в обстановку. Он сидел слева от телефонного комбайна, развернув плечи, читал бумаги, на лице его застыло выражение по форме №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 мнению институтских острословов, у Шишкина было четыре выражения лица, которые он утром примерял вместе с галстуком и потом носил весь рабочий день с перерывом на обед с часу до дв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 1 (для бесед с вышестоящими в научном и административном отношении товарищами, для сопровождения высоких комиссий и иностранных делегаций, а также корреспондентов крупных газет): любезность, внимательность, готовность согласиться, поддержать и засмеяться удачной шу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 2 (для разговора с подчиненными): взгляд, смотрящий чуть поверх и за собеседника и видящий нечто, рядовому сотруднику недоступное; хмурая озабоченность делами, несравнимо более важными, чем то, которое приходится обсуждать; ритмичное наклонение головы, которое означало, что все сказанное известно ему тысячу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 3 (для присутствия на семинарах, Ученом совете, конференциях): снисходительная внимательность, скучливое понимание и того, что говорит докладчик, и того, что он намеревается сказать; усталая удовлетворенность от обилия свершенного им самим;</w:t>
      </w:r>
    </w:p>
    <w:p>
      <w:pPr>
        <w:pStyle w:val="Normal"/>
        <w:widowControl/>
        <w:ind w:firstLine="567"/>
        <w:jc w:val="both"/>
        <w:rPr/>
      </w:pPr>
      <w:r>
        <w:rPr>
          <w:rFonts w:cs="Times New Roman" w:ascii="Times New Roman" w:hAnsi="Times New Roman"/>
          <w:sz w:val="20"/>
          <w:szCs w:val="20"/>
        </w:rPr>
        <w:t>выражение № 4 (для сидения в месткоме, в партбюро, в президиумах и для выступлении): неподвижная идейность во взоре, мрачноватая решимость и озабоченность проблемами и делами коллектив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интерьерчик!” — подумал Сергей, ступая по малиновому ковру. Приблизившись, он быстро глянул на папку, которую листал Шишкин, и почувствовал чисто научное удовлетворение: “Личное дело Кайменова Владимира Михайловича”.</w:t>
      </w:r>
    </w:p>
    <w:p>
      <w:pPr>
        <w:pStyle w:val="Normal"/>
        <w:widowControl/>
        <w:ind w:firstLine="567"/>
        <w:jc w:val="both"/>
        <w:rPr/>
      </w:pPr>
      <w:r>
        <w:rPr>
          <w:rFonts w:cs="Times New Roman" w:ascii="Times New Roman" w:hAnsi="Times New Roman"/>
          <w:sz w:val="20"/>
          <w:szCs w:val="20"/>
        </w:rPr>
        <w:t>Заместитель директора, увидев свидетеля вчерашнего скандала, нахмурился и быстро отодвинул папку. Сергей и бровью не повел. У него несколько дел к Павлу Николаевичу — как к ученому, как к руководителю и общественнику. Поскольку он, так сказать, один в трех лицах. (Единый в трех лицах Шишкин расправил и без того прямые плечи.) Не считает ли Павел Николаевич, что результаты их работ, по расчету оптимального графика перевозок красителей органических уже можно, оформить в статью двух соавторов? Собственно, статья начерно написана. Собственно, вот она. Надо лишь кое-что обсудить и уточнить.</w:t>
      </w:r>
    </w:p>
    <w:p>
      <w:pPr>
        <w:pStyle w:val="Normal"/>
        <w:widowControl/>
        <w:ind w:firstLine="567"/>
        <w:jc w:val="both"/>
        <w:rPr/>
      </w:pPr>
      <w:r>
        <w:rPr>
          <w:rFonts w:cs="Times New Roman" w:ascii="Times New Roman" w:hAnsi="Times New Roman"/>
          <w:sz w:val="20"/>
          <w:szCs w:val="20"/>
        </w:rPr>
        <w:t>Выражение лица Павла Николаевича стало промежуточным между № 2 и № 1; наклонение головы и легкая улыбка свидетельствовали, что он готов и обсудить и уточнить.</w:t>
      </w:r>
    </w:p>
    <w:p>
      <w:pPr>
        <w:pStyle w:val="Normal"/>
        <w:widowControl/>
        <w:ind w:firstLine="567"/>
        <w:jc w:val="both"/>
        <w:rPr/>
      </w:pPr>
      <w:r>
        <w:rPr>
          <w:rFonts w:cs="Times New Roman" w:ascii="Times New Roman" w:hAnsi="Times New Roman"/>
          <w:sz w:val="20"/>
          <w:szCs w:val="20"/>
        </w:rPr>
        <w:t>В течение двадцати минут оба демонстрировали друг другу горячий интерес к проблеме перевозок крас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еобходимо вставить абзац о значении оптимальных перевозок красителей, — замечал Павел Никола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соглашался Малышев, — это я упус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следует изложить более осторожно. Не “разработано”, а “показана возможность”. Научная осторожность, она,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десь следует выпятить роль Валентина Георгиевича, отметить его ид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ослаться на монограф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язательно.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Шишкин не выдер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т, как его? — он даже потер лоб, чтобы вспомнить незначительную фамилию Володьки, хотя Сергей мог бы поклясться, что она пылает в его памяти, как неоновая рекла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 Павел Николаевич придвинул папку. — Кайменов… Как у него дела с алгоритмом “электронного организ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ышев решил отмеже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менов? Мы обычно работаем в разные смены, не знаю 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Ну, вы статеечку доработайте в соответствии… и мы пошлем ее в журнал “Химическая промышл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авел Николаевич, у этого журнала ведь не тот профиль, не кибернетика! — не удержался Малы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шкин посмотрел на него светл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химия. И мы — химия плюс киберне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юс транспо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стойте, а вы, кажется, подсказали мне мысль. Можно послать и в журнал “Железнодорожное дело”. Это будем иметь в запа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шкин помолчал, озабоченно хмуря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т… Кайменов… вы его хорошо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вам сказать? Постольку-поскольку… — Сергей насторожился: начинался второй цикл развития алгоритма “я тебе — ты мне”. — Учились на одном факульт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и тогда отличался такими… э-э-э… выход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ми, собственно, нет,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шкину было достаточно этого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да, крайне недисциплинирован, возомнил о себе. И характеристика от института у него не блестящая — отнюдь. Вот: “С товарищами по учебе нетактичен, в общественной работе участвовал мало…” Нам либерализм этих характеристик известен: и вовсе не участвовал и выпады допускал, а все равно напишут уклончиво, чтобы не портить карьеру. Вот и получается… И у нас он уже неоднократно отличался… (“Сейчас — про опоздания, — подумал Малышев. — Ну, раз, два…”) А трудовая дисциплина?! Четыре опоздания с начала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 далеко живет”, — чуть не сказал Сергей, но вовремя спохватился: от алгоритма отступать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аконец, вчерашнее, — распалялся Шишкин. — Сегодня он меня обзовет, завтра — Валентина Георгиевича, послезавтра… — он осекся, не решаясь сказать, кого Кайменов назовет “дураком” послезавтра. — И такому человеку доверили ответственную научную работу! А?</w:t>
      </w:r>
    </w:p>
    <w:p>
      <w:pPr>
        <w:pStyle w:val="Normal"/>
        <w:widowControl/>
        <w:ind w:firstLine="567"/>
        <w:jc w:val="both"/>
        <w:rPr/>
      </w:pPr>
      <w:r>
        <w:rPr>
          <w:rFonts w:cs="Times New Roman" w:ascii="Times New Roman" w:hAnsi="Times New Roman"/>
          <w:sz w:val="20"/>
          <w:szCs w:val="20"/>
        </w:rPr>
        <w:t>Сергей понял, что сейчас самое время ввести в разговор алгоритм “тише едешь”. Лицо у него сделалось уклончиво-непроницае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шкин помолчал, взглянул на него с плотоядной ласков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ое у вас еще ко мне дело, Сергей… э-э… Алексе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таки пора нам, Павел Николаевич, браться за общую задачу по составлению оптимальных графиков перевозок. Ведь частные перевозки — это задачи-однодневки… — Павел Николаевич придал своему лицу выражение № 2, но Сергея оно не смутило. — Сейчас на крупных узловых станциях, на перевалочных базах уже внедряют вычислительные машины. Скоро они будут везде. Можно разработать для них стандартные программы применительно к любым грузам и программы согласованной работы всех машин по стране. Конечно, это сложнее, чем расчеты оптимального графика перевозки молока, но зато какое научное значение будет иметь этот алгоритм! А экономическое?! Ускоряются перевозки, нет простоев, товары не портятся, миллионы рублей экономии!</w:t>
      </w:r>
    </w:p>
    <w:p>
      <w:pPr>
        <w:pStyle w:val="Normal"/>
        <w:widowControl/>
        <w:ind w:firstLine="567"/>
        <w:jc w:val="both"/>
        <w:rPr/>
      </w:pPr>
      <w:r>
        <w:rPr>
          <w:rFonts w:cs="Times New Roman" w:ascii="Times New Roman" w:hAnsi="Times New Roman"/>
          <w:sz w:val="20"/>
          <w:szCs w:val="20"/>
        </w:rPr>
        <w:t>Сергей сам увлекся, излагая Шишкину план, как построить обобщенный алгоритм перевозок. Шишкин ритмично кивал головой. “Неужели не проберет?” Малышев поднял голову, встретился с глазами Павла Николаевича и заметил в них не поддающийся научной классификации блеск. Но тот сразу же привел свое лицо в соответствие с формой №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конечно, интересно… Но здесь еще надо хорошенько подумать…, хорошенько надо подумать, да… — тянул он. — Основательно… да…, (Сергей вспомнил, что вчера вечером “М-117” точно так же многократно пропускала эту информацию через линии задержек, прежде чем переварила ее в логических блоках.) — Чтобы все было обоснованно… продуманно, да. Мы к этому вопросу еще вернем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переварил, ушло в пассивную память”. Сергей встал, попрощ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контрольного разговора они с Володькой и вручили Валентину Георгиевичу первый па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того же дня Володька и Сергей ввели в “М-117” дополнительную информацию для модели “ПНШ”. Поведение ее было просчитано на две недели вперед. Комбинации чисел и команд предсказывали:</w:t>
      </w:r>
    </w:p>
    <w:p>
      <w:pPr>
        <w:pStyle w:val="Normal"/>
        <w:widowControl/>
        <w:ind w:firstLine="567"/>
        <w:jc w:val="both"/>
        <w:rPr/>
      </w:pPr>
      <w:r>
        <w:rPr>
          <w:rFonts w:cs="Times New Roman" w:ascii="Times New Roman" w:hAnsi="Times New Roman"/>
          <w:sz w:val="20"/>
          <w:szCs w:val="20"/>
        </w:rPr>
        <w:t>1) Павел Николаевич обяжет Кайменова резко сократить сроки работы по алгоритму “электронный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Он откажется принять на работу в группу Володьки инженера Власюка, — которого тот себе присмотре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3) Он выдаст за свою идею Малышева об обобщенном алгоритме перевозок гру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 как банально! — разочарованно воскликнул Кайменов, упаковывая в конверты куски лент с числами машинных предсказаний и листки перевода. — Никакой тебе искры божьей, никаких тайн мадридского двора. Только и прорезалось однажды злодейство, да и то по нашему недосмотру…</w:t>
      </w:r>
    </w:p>
    <w:p>
      <w:pPr>
        <w:pStyle w:val="Normal"/>
        <w:widowControl/>
        <w:ind w:firstLine="567"/>
        <w:jc w:val="both"/>
        <w:rPr/>
      </w:pPr>
      <w:r>
        <w:rPr>
          <w:rFonts w:cs="Times New Roman" w:ascii="Times New Roman" w:hAnsi="Times New Roman"/>
          <w:sz w:val="20"/>
          <w:szCs w:val="20"/>
        </w:rPr>
        <w:t>Первые два предсказания подтвердились в течение недели. Как-то после обеда Кайменов вбежал в машинный зал, размахивая бумажкой, позвал Сергея:</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Есть! Смотри: “Отказать ввиду несоответствия специальности. П.Шишкин, 10 апреля 196…” Все по на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ышев взял заявление, пробежал глаза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ошу принять меня на работу в отдел вычислительной техники на должность…” — Он что, в самом деле не соответ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рмально — да. У него в дипломе написано “инженер-радист”. Но с таким же успехом можно отказать двум третям инженеров института. Ведь мы учились, когда кибернетика считалась лженаукой. Я тоже “инженер-радист”, ты электрик… А по существу, радист Власюк на заводе в Н-ске руководил бригадой по наладке вычислительных машин. Чувству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арень стоя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стоящий, с идеями, несколько изобретений сделал на зав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ька погрустнел, спрятал заявление в кар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ожет, тебе следует поговорить с Валентином Георгиеви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 удивленно взглянул на него Кайменов. — Так мы все испортим. Ничего не попишешь, наука требует жертв.</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тебе виднее…</w:t>
      </w:r>
    </w:p>
    <w:p>
      <w:pPr>
        <w:pStyle w:val="Normal"/>
        <w:widowControl/>
        <w:ind w:firstLine="567"/>
        <w:jc w:val="both"/>
        <w:rPr/>
      </w:pPr>
      <w:r>
        <w:rPr>
          <w:rFonts w:cs="Times New Roman" w:ascii="Times New Roman" w:hAnsi="Times New Roman"/>
          <w:sz w:val="20"/>
          <w:szCs w:val="20"/>
        </w:rPr>
        <w:t>День спустя в зале появился Шишкин. Он прогулялся по рабочим местам инженеров, пожурил вычислительницу Лидочку Чайник за неаккуратные записи в журнале, потом подошел к Кайменову. Сергей не утерпел и подошел ближе, к шкафу, стал рыться в справочни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у вас дела с “электронным…, хе-хе…” директором”, Владимир… э-э Михайлович?</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Электронный директор” мне в план не записан, Павел Николаевич, а вот “электронного замдиректора” уже, пожалуй, можно программировать, — бодро ответил Володь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гм… — Шишкин слегка помрачнел, но продолжал разговор. — Очень хорошо, что у вас все так хорошо, что вы идете впереди графика. Стало быть, к Первому мая можно осуществить запуск “электронного организ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ервому мая? — Володька с интересом посмотрел на своего начальника. — По плану первая проба намечена на конец мая! У меня еще нет многих да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сами говорите, что можете программировать…, этого… замдиректора. Что ж вы, то так, то этак? На семинарах расписываете своего “электронного организатора” так, что всем кажется, будто машина уже подменяет администрацию и общественность, а на деле — в кусты? Надо дать к маю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упоминании о семинаре правое ухо у Володьки заалело и стало сливаться с шевелю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к Первому мая? К светлому празднику всех трудящих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 празднику всех трудящихся! — с достоинством ответил Шиш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звучно отрапортовать? И это после того, как вы отказались принять на работу Власюка?! — Кайменов драматическим жестом подвинул к Шишкину лист бумаги и авторучку. — В письменном виде, пожалуйста. Чтобы потом не меня упрекали, что я запорол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шкин было заколебался, глядя на ли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тступать было некуда: он сел к ст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один удар в нашу пользу, — ликующе сказал Володька, когда Шишкин удалился из зала. — “Ведущему инженеру Кайменову В.М. Поскольку задание по разработке алгоритма “электронный организатор” выполняется успешно, считаю, что работу следует вести в более сжатые сроки. Предлагаю Вам подготовить экспериментальные программы, для машины и осуществить пробный запуск до 1 мая сего года. Начальник отдела, к.т.н. П.Шишкин”. Подпись, дата… Простая математика: если уменьшить время на работу, то она либо будет сделана в меньшем объеме, либо вовсе провалится. В такой сложной задаче, как электронная модель всего института, это не исключено. Понял, как рабо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мокрому”, — сказал Малышев. — Но ведь ты не справишься до м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электронным организатором”, конечно, нет. А с “электронным замдиректором”, кто знает? Либо я с ним, либо он со мной,</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5. СЕРГЕЙ ПРОГРАММИРУЕТ УСПЕХ</w:t>
      </w:r>
    </w:p>
    <w:p>
      <w:pPr>
        <w:pStyle w:val="Normal"/>
        <w:widowControl/>
        <w:ind w:firstLine="567"/>
        <w:jc w:val="both"/>
        <w:rPr/>
      </w:pPr>
      <w:r>
        <w:rPr>
          <w:rFonts w:cs="Times New Roman" w:ascii="Times New Roman" w:hAnsi="Times New Roman"/>
          <w:sz w:val="20"/>
          <w:szCs w:val="20"/>
        </w:rPr>
        <w:t>В следующий понедельник на семинаре в кабинете Пантелеева исполнилось и третье предсказание модели. Обсуждали планы работ на второе полугодие. Валентин Георгиевич разругал начальника лаборатории электронных автоматов за, мелкость замыслов (“Такими поделками могут заниматься в мастерских, Валерий Семенович, а у вас под началом — исследователи!”). После сбивчивых оправданий Валерия Семеновича поднялся Шиш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нашему отделу, — весомо сказал он, — во втором, полугодии мы поставим задачу “Разработка обобщенных программ для перевозок грузов с применением комплекса машин на узловых станциях и оптовых базах”…, — и далее он, не слишком отклоняясь от высказанных Малышевым неделю назад идей, развил план работ по зад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ыслушали со вниманием, а Пантелеев, блестя очкам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это важная задача! Кому вы намереваетесь поручить ее, Павел Николае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мы поручим ее… — Шишкин повернул голову в сторону Сергея, — товарищу Малышеву. Он уже приобрел достаточный опыт в разрешении частных задач и сможет справиться с этой. Сергею… э-э… Алексеевичу надо расти. Ну, а если не осилит, поможем.</w:t>
      </w:r>
    </w:p>
    <w:p>
      <w:pPr>
        <w:pStyle w:val="Normal"/>
        <w:widowControl/>
        <w:ind w:firstLine="567"/>
        <w:jc w:val="both"/>
        <w:rPr/>
      </w:pPr>
      <w:r>
        <w:rPr>
          <w:rFonts w:cs="Times New Roman" w:ascii="Times New Roman" w:hAnsi="Times New Roman"/>
          <w:sz w:val="20"/>
          <w:szCs w:val="20"/>
        </w:rPr>
        <w:t>Малышев, хоть и предвидел подобный поворот дела, не ожидал, что его оберут так просто и нагло. Он ошеломленно посмотрел на сидящих: вокруг были ясные глаза, спокойные умные лица, очки, шевелюры, лысины… Совершенно естественно, что кандидат наук Павел Николаевич Шишкин, начальник отдела, — автор этой далеко идущей научной идеи, а он, инженер Малышев, лишь исполнитель, которому надо расти. Так и должно быть. Странно, если было бы иначе. А он теперь, как гаршинская лягушка, если крикнет: “Это я!”, то шлепнется в л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взглянул на Кайменова — тот сидел молча, только смотрел на Шишкина упорным взглядом.</w:t>
      </w:r>
    </w:p>
    <w:p>
      <w:pPr>
        <w:pStyle w:val="Normal"/>
        <w:widowControl/>
        <w:ind w:firstLine="567"/>
        <w:jc w:val="both"/>
        <w:rPr/>
      </w:pPr>
      <w:r>
        <w:rPr>
          <w:rFonts w:cs="Times New Roman" w:ascii="Times New Roman" w:hAnsi="Times New Roman"/>
          <w:sz w:val="20"/>
          <w:szCs w:val="20"/>
        </w:rPr>
        <w:t>А Пантелеев хрипловатым честным голосом благодарит Шишкина и других выступавших, просит не тянуть с оформлением пл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минар кон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и Малышев остались в кабинете. Пантелеев, который сразу после окончания семинара взялся прикидывать на доске какие-то расчеты, вопросительно посмотрел на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ентин Георгиевич, — сказал Кайменов, — я боюсь показаться вам однообразным, но распечатайте, пожалуйста, наш пакет номер четы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а ваша тайна! — Академик коротко усмехнулся, положил мелок, достал из сейфа пакет, протянул его Володьке. — Прош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сломал печать, вынул из пакета лист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чтите, пожалуйст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10–15 апреля П.Н.Шишкин изложит замысел о разработке обобщенного алгоритма составления оптимальных графиков и оптимальных маршрутов перевозок всех грузов…” и так далее. — Валентин Георгиевич опустил бумажку, посмотрел на программистов. — Все правильно, ценная идея. Ну, так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что? — ошеломленно переспросил Кайменов. — Вы обратили внимание на д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ил. Ваша бумага написана шестого апреля, сегодня пятнадцатое. Тоже правильно. Естественно, что человек сначала придумывает идею, а потом высказывает ее. Странно, если бы было наобо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 том, что эту идею высказал и предложил Павлу Николаевичу Сергей Малышев, — выпалил Кайме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Пантелеев с интересом посмотрел на Малышева. Тот молчал, опустив голову. — Гм… Павел Николаевич, вы и товарищ Малышев работаете вместе, не так ли? Естественно, что вы обмениваетесь взглядами на работу; формулируете проблемы, высказываете идеи. Бывает, что идея приходит в голову сразу нескольким исследователям, бывает, что она носится в воздухе… Зачем же из всего этого устраивать драму? — Академик начал злиться и с нетерпением поглядывал на доску. — И потом, Владимир Михайлович, если вы знали, что не Шишкин, а э… э… товарищ Малышев является автором этой идеи, почему вы на семинаре не сказали об этом? Почему вы сочли более удобным… как это вы сами выражались? — “капать” мне об этом конфиденциальны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беспомощно взглянул на него: такого удара он не ж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Валентин Георгиевич, — не выдержал Сергей. — Мы не хотели… лично я никаких претензий к Павлу Николаевичу не предъявляю. Пойдем, Волод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у секунду, — остановил инженеров Пантелеев. — Послушайте, вы, я вижу, затеяли какую-то игру… вероятно, с привлечением кибернетики. Я не считаю себя вправе вмешиваться, так как понимаю, что у вас могут возникать идеи и не по темплану института. Что ж, каждый исследователь имеет право на свободный поиск… Но коль скоро вы избрали меня… гм… посредником или, вернее сказать, “почтовым ящиком” в вашей игре, то я хотел бы надеяться, что она не сводится к интригам. Нет ничего отвратительнее интриг. Ничто так не иссушает мозг, как интриги… — И академик еще пять минут говорил на эту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алышев и Кайменов выходили из кабинета, щеки их горели от уни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нывай, Сережка, — Володька положил ему руку на плечо. — Мы с ним все равно рассчитаемся в самом прямом смысле слова. Давай сегодня вечером засядем, а?</w:t>
      </w:r>
    </w:p>
    <w:p>
      <w:pPr>
        <w:pStyle w:val="Normal"/>
        <w:widowControl/>
        <w:spacing w:before="0" w:after="240"/>
        <w:ind w:firstLine="567"/>
        <w:jc w:val="both"/>
        <w:rPr/>
      </w:pPr>
      <w:r>
        <w:rPr>
          <w:rFonts w:cs="Times New Roman" w:ascii="Times New Roman" w:hAnsi="Times New Roman"/>
          <w:sz w:val="20"/>
          <w:szCs w:val="20"/>
        </w:rPr>
        <w:t>Малышев двинул плечом, чтобы сбросить руку, но ничего не успел сказать: навстречу по лестнице поднимался Шишки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Хватит исканий, достаточно прекраснодушия! Вон оно как повернулось. Шишкина голой математикой не возьмешь… И Кайменов тоже — хорош товарищ! Видно, все останется, как есть, нечего играть в бирюльки с машиной…” Малышев сидел один в зале у пульта “Молнии”; сквозняк от воздуходувок шевелил пряди на его голов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чат поезда по блестящим рельсам, ревут автовозы на поворотах дорог, плывут пароходы по рекам и морям. Они везут грузы: пшеницу, уголь, станки, руду, ткани, игрушки, яблоки. На сортировочных горках и перевалочных базах электронные машины переводят стрелки, командуют автопогрузчиками, зажигают на диспетчерских табло схемы наилучших маршрутов: без заторов и простоев. Со временем автоматизируют транспорт: шоферы, машинисты, диспетчеры и кондукторы займутся другими де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ематические машины станут сердцем в кровеносной системе страны.</w:t>
      </w:r>
    </w:p>
    <w:p>
      <w:pPr>
        <w:pStyle w:val="Normal"/>
        <w:widowControl/>
        <w:ind w:firstLine="567"/>
        <w:jc w:val="both"/>
        <w:rPr/>
      </w:pPr>
      <w:r>
        <w:rPr>
          <w:rFonts w:cs="Times New Roman" w:ascii="Times New Roman" w:hAnsi="Times New Roman"/>
          <w:sz w:val="20"/>
          <w:szCs w:val="20"/>
        </w:rPr>
        <w:t>И это будет не его подвиг, если даже совершит его он. “Под руководством кандидата наук Павла Николаевича Шишкина в Институте вычислительной техники создан алгоритм… разрабо…” — взахлеб начнут писать газеты. А об исполнителях кто пишет!</w:t>
      </w:r>
    </w:p>
    <w:p>
      <w:pPr>
        <w:pStyle w:val="Normal"/>
        <w:widowControl/>
        <w:spacing w:before="0" w:after="240"/>
        <w:ind w:firstLine="567"/>
        <w:jc w:val="both"/>
        <w:rPr/>
      </w:pPr>
      <w:r>
        <w:rPr>
          <w:rFonts w:cs="Times New Roman" w:ascii="Times New Roman" w:hAnsi="Times New Roman"/>
          <w:sz w:val="20"/>
          <w:szCs w:val="20"/>
        </w:rPr>
        <w:t>Сергей представил себе монументально-самодовольное лицо Шишкина на газетной странице, и ему стало невыносимо тош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этот час Павел Николаевич Шишкин торопливо шел среди молчаливых домов и деревьев, облитых серо-зеленым лунным светом. Он допоздна задержался в институте, чтобы не встретиться с Малышевым и Кайменовым, и теперь клял себя. Тогда, на семинаре, Малышев смотрел на него тяжелым взглядом, а этот бандит Кайменов даже бросил выразительным движением губ беззвучное слово. Павел Николаевич убедил себя, что не понял этого слова.</w:t>
      </w:r>
    </w:p>
    <w:p>
      <w:pPr>
        <w:pStyle w:val="Normal"/>
        <w:widowControl/>
        <w:ind w:firstLine="567"/>
        <w:jc w:val="both"/>
        <w:rPr/>
      </w:pPr>
      <w:r>
        <w:rPr>
          <w:rFonts w:cs="Times New Roman" w:ascii="Times New Roman" w:hAnsi="Times New Roman"/>
          <w:sz w:val="20"/>
          <w:szCs w:val="20"/>
        </w:rPr>
        <w:t>Но в душу закрались сомнение и тоска. И потом на лестнице: “Мы с ним рассчитаемся… давай засядем сегодня…” Что они заду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еулке застучали шаги. Шишкин теперь едва не бежал, и луна прыгала за ним над крышами.</w:t>
      </w:r>
    </w:p>
    <w:p>
      <w:pPr>
        <w:pStyle w:val="Normal"/>
        <w:widowControl/>
        <w:ind w:firstLine="567"/>
        <w:jc w:val="both"/>
        <w:rPr/>
      </w:pPr>
      <w:r>
        <w:rPr>
          <w:rFonts w:cs="Times New Roman" w:ascii="Times New Roman" w:hAnsi="Times New Roman"/>
          <w:sz w:val="20"/>
          <w:szCs w:val="20"/>
        </w:rPr>
        <w:t>Павел Николаевич давно, еще в вузе, смекнул, что наука — это такое занятие, где каждый разбирается лишь в том, что делает сам. Он быстро освоил нехитрый алгоритм получения степени: статьи, написанные руководимыми им дипломниками, диссертация, составленная из их работ, экзамены, сдаваемые хорошим знакомым, “двадцать минут позора” на защите… Оказавшись в институте, Павел Николаевич чутьем уловил круг тех дел и обязанностей, выполняя которые можно считаться крепким работником, даже преуспевать. С ним считались, его уважали — и он стал проникаться уважением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страх не оставлял его никогда. Каждая новая идея, новый человек, новые дела заставляли его настораживаться. Он пугался всего непонятного и боялся, как бы другие не заметили, что он не понимает. Когда Валентин Георгиевич с увлечением рассказывал ему свои новые замыслы, он порой замирал от ужаса: а вдруг тот оборвет речь и гневно закричит: “Слушайте, что вы киваете? Я разыгрываю вас, плету чепуху!..” Он боялся выдвигать идеи: а вдруг идея окажется не такой? Он боялся и не выдвигать идей: а вдруг заметят, что у него их нет? И он уставал от этих страхов, как другие устают от непосильной работы…</w:t>
      </w:r>
    </w:p>
    <w:p>
      <w:pPr>
        <w:pStyle w:val="Normal"/>
        <w:widowControl/>
        <w:ind w:firstLine="567"/>
        <w:jc w:val="both"/>
        <w:rPr/>
      </w:pPr>
      <w:r>
        <w:rPr>
          <w:rFonts w:cs="Times New Roman" w:ascii="Times New Roman" w:hAnsi="Times New Roman"/>
          <w:sz w:val="20"/>
          <w:szCs w:val="20"/>
        </w:rPr>
        <w:t>А сейчас Павла Николаевича пугали непроницаемо черные тени домов и киосков, сырые запахи из подворотен. “Они ничем не докажут, все права на моей стороне, — горячо убеждал он себя весь день. — Но если они вправду где-то засядут… Их двое, они молоды и сильны, они злы. Особенно этот Кайменов, такой на все пойдет…” До дома оставалось еще несколько кварталов.</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Улица была тиха и пустынна. “Неужели они хотят меня избить?!” — думал Павел Николаевич, обходя тени. Мысль о том, что его — интеллигентного, еще не старого и нравящегося женщинам — будут бить, была унизительна и ужа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Малышев стоял у окна, смотрел на лун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 видно, сам о себе не позаботишься — никто не станет стараться. Работу я, конечно, все равно выполнять буду: дело есть дело. Но и себя забывать не стоит, а то ходить мне всю жизнь в исполнителях при Шишкине… А что, если?.. Черт побери, как я раньше не догадался! Хожу около машин, всякие погрузки-перевозки решаю, Шишкина на утеху Володьке помогаю моделировать — а для себя?!” Малышев был инженер — свежая техническая идея сразу вернула ему ясность мысли и хорошее настроение. “Кто сказал, что на машине можно моделировать ситуации лишь для Шишкина? Почему бы не запрограммировать цели и стремления С. А. Малышева?” Он включил на прогрев “М-117”, нашел в столе Кайменова бумаги, по которым они кодировали информацию, сел к столу. “Итак, дополнение к ситуации: я согласен быть исполнителем при Шишкине, не буду вычитать его числа, но хочу… что я хочу? Первое: кандидатскую степень. Второе: квартиру… А что?” Он покосился на игру оранжевых огоньков на пульте машины. “Для тебя, сударыня, создан прекрасный зал с кондиционированием — надо же подумать и о себе!” Машина приобрела опыт и теперь не перебирала, как раньше, все варианты: лента с решением выскочила через минуту. Малышев пробежал глазами по числам, сгруппированным около адресов 01, 03 и 04, коротко усмехнулся: — Что ж, это можно было понять и так…</w:t>
      </w:r>
    </w:p>
    <w:p>
      <w:pPr>
        <w:pStyle w:val="Normal"/>
        <w:widowControl/>
        <w:ind w:firstLine="567"/>
        <w:jc w:val="both"/>
        <w:rPr/>
      </w:pPr>
      <w:r>
        <w:rPr>
          <w:rFonts w:cs="Times New Roman" w:ascii="Times New Roman" w:hAnsi="Times New Roman"/>
          <w:sz w:val="20"/>
          <w:szCs w:val="20"/>
        </w:rPr>
        <w:t>Павел Николаевич поднимался по освещенной лестнице своего дома, с каждой ступенькой наполняясь покоем. Вот и все, чего он волновался? “Ведь он” же порядочные люди…”. Он отпер дверь, вошел в тихую темную переднюю.</w:t>
      </w:r>
    </w:p>
    <w:p>
      <w:pPr>
        <w:pStyle w:val="Normal"/>
        <w:widowControl/>
        <w:ind w:firstLine="567"/>
        <w:jc w:val="both"/>
        <w:rPr/>
      </w:pPr>
      <w:r>
        <w:rPr>
          <w:rFonts w:cs="Times New Roman" w:ascii="Times New Roman" w:hAnsi="Times New Roman"/>
          <w:sz w:val="20"/>
          <w:szCs w:val="20"/>
        </w:rPr>
        <w:t>Квартира была новая, трехкомнатная, из стен еще не выветрились строительные запахи. Немного жутковато в темноте (Шишкин редко задерживался в институте допоздна, а сейчас еще жена уехала в Ригу за обстановкой), но это были уютные домашние страхи. Он вошел в комнату, стал нашаривать выключатель на стене: глаза, не привыкшие к темноте, ничего не различали. — Вдруг что-то протяжно скрипнуло, и справа из темноты на Павла Николаевича стала медленно надвигаться ужасная серо-зеленая харя с черными ямами глазниц, темной повязкой на подбородке и перекошенной набок теневой гримасой. “Вот он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Кто? Что?! А-а-а-а! — истерически закричал Павел Николаевич и, не помня себя, ударил вперед ногой и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звон посыпавшихся осколков зер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шкафа резко отлетела назад и захлоп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шкин ползал по паркету, собирал осколк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 в окно как ни в чем не бывало заглядывала круглая издевательская физиономия лу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Малышев тоже вернулся к себе в общежитие поздно. Три его товарища по комнате спали. Он выкурил сигарету, пуская дым в форточку, во влажную темноту; но спать все равно не хотелось. Сергей подошел к стеллажам, на которых были книги всех четырех, протянул руку к зеленому томику сочинений Куприна и опустил ее. “Тихое оподление души человеческой страшнее всех казней и баррикад на свете”, — негромко напомнила память фразу из давно читанного купринского рассказа. Он нерешительно посмотрел на полки. Оранжевые томики Ильфа и Петрова, белые суперобложки сочинений Максима Горького (“Что сделаю я для людей?! — воскликнул Данко…”), обойма синих томов Марка Твена. Чапек, Алексей Толстой, Маяковский, Есенин, Пушкин (“…И не завидую судьбе злодея иль глупца в величии неправом…”), Джек Лондон, Рема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разноцветными картонками, как опасность, затаились мысли, гнев и любовь многих людей, их тоска и веселье, горести и улыбки, их сила и нежность, поступки, убедительные в своем ярком безрассудстве, — сама жизнь человеческая, тысячекратно усиленная искусством. Открой любую — и закружит, собьет с намеченного пути душевная вьюг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алышеву показалось, что не он, а книги рассматривают его — внимательно и строго. “Нет, мне сейчас надо быть машиной!” — он задернул шторки на стеллажах, расстелил постель, погасил свет.</w:t>
      </w:r>
    </w:p>
    <w:p>
      <w:pPr>
        <w:pStyle w:val="Normal"/>
        <w:widowControl/>
        <w:ind w:firstLine="567"/>
        <w:jc w:val="both"/>
        <w:rPr/>
      </w:pPr>
      <w:r>
        <w:rPr>
          <w:rFonts w:cs="Times New Roman" w:ascii="Times New Roman" w:hAnsi="Times New Roman"/>
          <w:sz w:val="20"/>
          <w:szCs w:val="20"/>
        </w:rPr>
        <w:t>На следующий день Сергей решительно вошел в кабинет Шишкина. Павел Николаевич встретил его холодным и встревоженным взглядом; он несколько осунулся после вчераш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ышев сел в кожаное кресло для посет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как насчет квартиры, Павел Никола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том я хочу набирать материал для кандидатской диссертации. Как ваше мнение на этот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ел Николаевич сориентировался необыкновенно быстро, в десять секу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едь насчет квартиры вам следует обращаться к Кайменову, Сергей… э-э… Алексеевич, — суетливо заговорил он. — Он теперь сможет запрограммировать в “электронного организатора” все и себе и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ему это будет не по силам, — четко сказал Серг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да, вот и я так считаю, — лицо Шишкина стало входить в форму № 2. — И Валентину Георгиевичу это объяснял… А насчет кандидатской — приветствую, давно пора. С удовольствием буду вашим руководителем…</w:t>
      </w:r>
    </w:p>
    <w:p>
      <w:pPr>
        <w:pStyle w:val="Normal"/>
        <w:widowControl/>
        <w:spacing w:before="0" w:after="240"/>
        <w:ind w:firstLine="567"/>
        <w:jc w:val="both"/>
        <w:rPr/>
      </w:pPr>
      <w:r>
        <w:rPr>
          <w:rFonts w:cs="Times New Roman" w:ascii="Times New Roman" w:hAnsi="Times New Roman"/>
          <w:sz w:val="20"/>
          <w:szCs w:val="20"/>
        </w:rPr>
        <w:t>В течение пятнадцати минут разговора алгоритмы “я тебе…” перемежались с алгоритмами “око за око…”, сплетались с линиями задержек и обратных связей, разнообразились ячейки “не–или”… Павел Николаевич проводил Малышева до самой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день Сергею предстояло работать на “Молнии” во вторую смену: по случаю приближающихся праздников Шишкин загрузил машину до предела. Когда Малышев пришел в зал, Володька подлетел к нему с лентой машинных расче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ты вчера вводил в “М-117” дополнительные цели и изменение ситу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во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решение модели: если ты выступишь против адреса 03, то есть меня, по всем пунктам, то ПЭЭНШа берется обеспечить тебе будущее и квартиру. Сережка, это комплексное решение, его надо про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прове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ави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здорово! — Кайменов закружился на месте. — Слушай, скоро мы сможем предсказывать поведение Шишкина во всех подробност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ышев с усмешкой следил за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казать тебе еще одну подробность? Через два дня состоится общее собрание, на котором Шишкин разнесет адрес 03, то есть тебя, в пух и прах. Он будет делать доклад о дисциплине и состоянии раб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Улыбка на лице Кайменова увяла. — Хм… Слушай, а что, если просчитать на “М-117” доклад Шишкина? Вот был бы пакет с динамитом, а? Впрочем… не выйдет, слишком сложно. Ну ладно, достаточно того, что есть. Нам с тобой надо только хорошенько обдумать, как это по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м с тобой, — покачал головой Малышев. — Лично с меня хватит вчерашнего. Я выхожу из иг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еперь Володька начал кое-что пони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блед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ежка, ты что, всерь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 Шишкиным разговаривал… всерьез? Слушай, и на собрании ты расскажешь о… том случа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идишь ли… ведь это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за квартиру и возможность остепен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идишь ли! Давай рассуждать математически. Самое большое, что тебе грозит: выговор с лишением премиальных, от силы — увольнение. От семисот до полутора тысяч условных единиц по твоей шкале… Квартира плюс степень больше стоят!</w:t>
      </w:r>
    </w:p>
    <w:p>
      <w:pPr>
        <w:pStyle w:val="Normal"/>
        <w:widowControl/>
        <w:ind w:firstLine="567"/>
        <w:jc w:val="both"/>
        <w:rPr/>
      </w:pPr>
      <w:r>
        <w:rPr>
          <w:rFonts w:cs="Times New Roman" w:ascii="Times New Roman" w:hAnsi="Times New Roman"/>
          <w:sz w:val="20"/>
          <w:szCs w:val="20"/>
        </w:rPr>
        <w:t>Они замолчали. Искусственная вьюга гудела под колпаками кондиционеров. Как электрический бес, завывал мотор воздуходувки. Володька закурил сигарету, взглянул на Малышева, — Ненадолго же тебя хват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взор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ебя ненадолго хватило! Только и смог, что сгоряча ляпнуть Шишкину “дурака”. Да и сам теперь жалеешь… А в остальном? Ты не пошел ни к Пантелееву, ни в партком отстаивать того парня, которого Шишкин завернул. Ухватился за его “отказать” — и все. Когда Павел Николаевич выдал тебе явно недостаточный срок, ты тоже не стал поднимать шума, заручился снимающей ответственность бумажкой! А на семинаре… ведь Валентин Георгиевич прав: если знал, то почему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но ведь мы ставили эксперимент! Испортили бы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сперимент! Боюсь, что это не тот случай, когда машины смогут заменить людей. Ну, выложим наши пакеты, а дальше? Валентин Георгиевич еще раз скажет: “Ну и что?” Володька сел, уныло сгорб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и почему у меня всегда как-то не так получается? Вроде и придумаешь правильно и стараешься как лучше… — Он недоуменно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ь тебе добрый совет? — снисходительно сказал Малышев. — Введи в машину, как на духу, свою цель, просчитай оптимальный вариант. Может, тебе еще удастся сохранить свои чи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я вижу, уже распирает потребность давать добрые советы задаром? — Кайменов остро взглянул на Сергея. — Запрограммировать мою цель… Слишком многое пришлось бы переводить в двоичные числа, Сережка: что я люблю науку — именно ее, а не связанные с этим занятием блага! — и хочу, чтобы от нее людям жилось лучше, интереснее, честнее… Что я умею и люблю выдумывать… что я не хочу терять уважение. к себе, уступая таким, как Шишкин… и что мне сейчас печально за тебя. Боюсь, что я не подберу для всего этого ни логических схем, ни программ. Уж пусть будет, чт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снял халат. Натягивая куртку, повернулся к Малыш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почему нам сравнительно легко удалось запрограммировать Шишкина? Да потому, что он не живет, а выкручивается. А промоделировать в машине жизнь человека — нет, не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ведь сам недавно говорил, что надо применить кибернетику к организации личной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черта ты не понял из того, что я говорил! И — хочешь одно маленькое предсказание в обмен на твое? Не скажет Шишкин на собрании про тот случай… ну, что я его дураком назвал. Именно потому, что он дурак. В этом его слабое место… Если не веришь — просчитай на машине. Будь зд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ушел. Сергей долго еще вышагивал по залу. За решетчатыми стенами шкафов “Молнии” тепло тлело каре электронных ламп, на пульте призывно мерцали ряды неонок, а он все ходил, размышлял, курил. Потом тряхнул головой, выложил на стол пачку бумаги, сел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института он ушел за полночь.</w:t>
      </w:r>
    </w:p>
    <w:p>
      <w:pPr>
        <w:pStyle w:val="Normal"/>
        <w:widowControl/>
        <w:spacing w:before="0" w:after="240"/>
        <w:ind w:firstLine="567"/>
        <w:jc w:val="both"/>
        <w:rPr/>
      </w:pPr>
      <w:r>
        <w:rPr>
          <w:rFonts w:cs="Times New Roman" w:ascii="Times New Roman" w:hAnsi="Times New Roman"/>
          <w:sz w:val="20"/>
          <w:szCs w:val="20"/>
        </w:rPr>
        <w:t>И еще несколько окон на втором этаже институтского здания в этот вечер светились необыкновенно долго: в кабинете Валентина Георгиевича Шишкин писал свой доклад. Лицо его было значительным.</w:t>
      </w:r>
    </w:p>
    <w:p>
      <w:pPr>
        <w:pStyle w:val="Normal"/>
        <w:widowControl/>
        <w:ind w:firstLine="567"/>
        <w:jc w:val="both"/>
        <w:rPr/>
      </w:pPr>
      <w:r>
        <w:rPr>
          <w:rFonts w:cs="Times New Roman" w:ascii="Times New Roman" w:hAnsi="Times New Roman"/>
          <w:sz w:val="20"/>
          <w:szCs w:val="20"/>
        </w:rPr>
        <w:t>Как опишу собрание? Моих сил еще достанет рассказать, как в заполненном конференц-зале ровный говор переходит в тишину, как президиум рассаживается на сцене за длинным столом, как председатель месткома института открывает собрание и предоставляет слово Павлу Николаевичу Шишкину для доклада “Повышение трудовой дисциплины, производительности труда и наши задачи”, как на лицах сидящих выражается покорность судь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гда Павел Николаевич восходит на трибуну под лозунг “В науке нет столбовых дорог…”, когда лицо его по форме № 4 выражает и озабоченность, и решимость, и преданность науке и всем вышестоящим органам, и светлую скорбь о героях, павших в битвах, в которых ему, Шишкину, участвовать не довелось, и удовлетворение оттого, что эти жертвы принесены не напрасно… Когда он звучным голосом произносит: “Товарищи! За истекший с начала года период наш коллектив…”</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нет, не могу. Бессильна проклятая проза!</w:t>
      </w:r>
    </w:p>
    <w:p>
      <w:pPr>
        <w:pStyle w:val="Normal"/>
        <w:widowControl/>
        <w:ind w:firstLine="567"/>
        <w:jc w:val="both"/>
        <w:rPr/>
      </w:pPr>
      <w:r>
        <w:rPr>
          <w:rFonts w:cs="Times New Roman" w:ascii="Times New Roman" w:hAnsi="Times New Roman"/>
          <w:sz w:val="20"/>
          <w:szCs w:val="20"/>
        </w:rPr>
        <w:t>Собственно, доклад был как доклад. Было сказано о повышении роли кибернетики в свете решений последних Пленумов, О необходимости включиться в борьбу за выполнение этих решений. Покончить с недостатками. Фамилия Кайменова упоминалась в докладе трижды: в связи с инцидентом на конференции, где он высказался насчет академика Феофана Степановича Мезозойского, в связи с участившимися опозданиями и напоследок в собирательном смысле: “кайменовы”.</w:t>
      </w:r>
    </w:p>
    <w:p>
      <w:pPr>
        <w:pStyle w:val="Normal"/>
        <w:widowControl/>
        <w:ind w:firstLine="567"/>
        <w:jc w:val="both"/>
        <w:rPr/>
      </w:pPr>
      <w:r>
        <w:rPr>
          <w:rFonts w:cs="Times New Roman" w:ascii="Times New Roman" w:hAnsi="Times New Roman"/>
          <w:sz w:val="20"/>
          <w:szCs w:val="20"/>
        </w:rPr>
        <w:t>Володька сидел в ближних рядах, лицо у него было надменное и растерянное. В зале время от времени возникал разговор, по рядам гуляли какие-то листки. Валентин Георгиевич в президиуме просматривал бумаги, мерно кивал докладчику; вот он снял очки, стал глядеть на Шишкина неопределенно-тяжелым взглядом из-под набрякших век, потом снова углубился в бумаги. Сергей Малышев несколько раз вынимал пачку сигарет, косился на дверь: ему очень хотелось курить.</w:t>
      </w:r>
    </w:p>
    <w:p>
      <w:pPr>
        <w:pStyle w:val="Normal"/>
        <w:widowControl/>
        <w:ind w:firstLine="567"/>
        <w:jc w:val="both"/>
        <w:rPr/>
      </w:pPr>
      <w:r>
        <w:rPr>
          <w:rFonts w:cs="Times New Roman" w:ascii="Times New Roman" w:hAnsi="Times New Roman"/>
          <w:sz w:val="20"/>
          <w:szCs w:val="20"/>
        </w:rPr>
        <w:t>Докладчика вознаградили жидкими аплодисментами. Потом на сцену поднялся вечно улыбающийся кандидат наук Альпер-Сидоров, взъерошил остатки шевелюры вокруг лыс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овые веяния следует прливетствовать… И инициативу Павла Николаевича тоже — что он решил распрлострланить текст своего доклада до собрлания. Это экономит врлемя, сотрлудники успевают прлодумать свои выступления и все такое… Но, видимо, на этот раз получилась досадная неувязка. Павел Николаевич, ведь если доклад распрлострланен, то зачем, спрашивается, его зачит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доклад? — ошеломленно посмотрел на него Шишкин. — Я его не распростра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не распрлострланяли, Павел Николаевич? — Альпер-Сидоров мягко улыбнулся, вытащил из нагрудного кармана халата несколько сложенных листков. — Вот его машинописный текст. И относительно повышения дисциплины в свете задач по развитию кибернетики, и о Владимире Михайловиче Кайменове… и даже вот во множественном числе “кайменовы”, и все такое. И о новом взлете творческой активности, о небывалом трлудовом подъеме, и все такое…</w:t>
      </w:r>
    </w:p>
    <w:p>
      <w:pPr>
        <w:pStyle w:val="Normal"/>
        <w:widowControl/>
        <w:ind w:firstLine="567"/>
        <w:jc w:val="both"/>
        <w:rPr/>
      </w:pPr>
      <w:r>
        <w:rPr>
          <w:rFonts w:cs="Times New Roman" w:ascii="Times New Roman" w:hAnsi="Times New Roman"/>
          <w:sz w:val="20"/>
          <w:szCs w:val="20"/>
        </w:rPr>
        <w:t>Лицо Павла Николаевича постепенно приобретало свекольно-сизый цвет. В зале стояла хватающая за сердце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с общего позволения, разъяснить ситуацию! — поднялся Валентин Георгиевич. — Дело в том, что текст, который показал сейчас Семен Борисович Альпер-Сидоров, составлен без ведома Павла Николаевича и независимо от него… на недавно приобретенной электронной машине дискретного действия “М-117”. — В зале поднялся и стих шум. — Вот передо мной, — Пантелеев потряс пачкой бумаг, — данные о необычном самодеятельном эксперименте, который провели инженеры отдела машинных расчетов Владимир Михайлович Кайменов и Сергей Алексеевич Малышев: таблицы ввода информации, программы, выходные данные машины, результаты обработки этих данных… В течение месяца они с помощью машины “М-117” предсказывали поведение Павла Николаевича. С вашего позволения я, как человек, невольно избранный экспериментаторами в качестве отметчика времени, ознакомлю присутствующих с результатами эксперимента. Мне это тем проще сделать, что Павел Николаевич является моим заместителем и подавляющая часть его административных и научных отправлений мне известна. Когда Валентин Георгиевич читал и комментировал содержание пакетов, зал то замирал, то взрывался хохотом. Кайменова и Малышева хлопали по плечам, толкали в бока: “Ну, дали, ребята! Ну, откололи!” — Немножко о том, как это делалось, — продолжал академик. — Как известно (это еще профессор Уолтер Эшби установил), осмысленное поведение определяется тремя главными факторами: знанием обстановки, наличием цели и возможностей по ее достижению. Для информации об обстановке товарищи в основном использовали объективные данные, подготовленные Владимиром Михайловичем Кайменовым для составления алгоритма “электронный организатор”. Они известны и достаточно тривиальны для машинной обработки. Ограниченными возможностями машины, естественно, было задано и другое: объект моделирования не способен к творческим решениям. И, наконец, они ввели в машину программу цели: благополучие и личный успех… Цель — вот что главное! — академик поднял руку. — Она определяла поведение электронной модели… да и не только модели.</w:t>
      </w:r>
    </w:p>
    <w:p>
      <w:pPr>
        <w:pStyle w:val="Normal"/>
        <w:widowControl/>
        <w:ind w:firstLine="567"/>
        <w:jc w:val="both"/>
        <w:rPr/>
      </w:pPr>
      <w:r>
        <w:rPr>
          <w:rFonts w:cs="Times New Roman" w:ascii="Times New Roman" w:hAnsi="Times New Roman"/>
          <w:sz w:val="20"/>
          <w:szCs w:val="20"/>
        </w:rPr>
        <w:t>Пантелеев поискал глазами Кайменова, улыбнулся ему, — Вы мне рассказывали, Владимир Михайлович, что вводили в машину справедливо рассчитанные шкалы, продуманные инструкции и даже информацию о решениях партии, определяющих сейчас жизнь нашей науки и нашей страны — и все равно модель выдавала узкоутилитарные решения. Я вам скажу более: если бы вы ввели в “М-117” произведения великих мыслителей, содержание музыки Бетховена, стихи гениальных поэтов — все равно эта цель подчинила бы себе все. Все это было бы пущено в ход для достижения благополучия. Это страшная цель, товарищи! Она вытравливает из человека все веления чувств, все превращает в труху: если и благородство — то с расчетом, чтобы заметили и оценили; если любовь, то с заранее обдуманным намерением; если преданность, то не долгу, а вышестоящим инстанциям… и если такой человек не совершает низких поступков, то не из отвращения к низости, а лишь из боязни попасться. И я крайне огорчен, что… э-э… весьма обидные предположения экспериментаторов о личных целях и о возможностях Павла Николаевича Шишкина полностью подтверждены опыт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Глаза Пантелеева, а за ним и глаза всех обратились к месту, где сидел Шишкин. Но того уже не было…</w:t>
      </w:r>
    </w:p>
    <w:p>
      <w:pPr>
        <w:pStyle w:val="Normal"/>
        <w:widowControl/>
        <w:ind w:firstLine="567"/>
        <w:jc w:val="both"/>
        <w:rPr/>
      </w:pPr>
      <w:r>
        <w:rPr>
          <w:rFonts w:cs="Times New Roman" w:ascii="Times New Roman" w:hAnsi="Times New Roman"/>
          <w:sz w:val="20"/>
          <w:szCs w:val="20"/>
        </w:rPr>
        <w:t>С собрания Малышев и Кайменов направились в машинный зал: сегодня пришла их очередь работать в ночную смену. В коридоре Володька несколько раз треснул Сергея поперек сп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ладно, — басом сказал тот. — А то и я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угал же ты меня, чертяка! А все-таки как насчет алгоритма успеха? Что, спас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 Сергей поднял брови, откинул голову и значительно сложил губы, — надо все-таки прежде договориться: что понимать под словом “успех”.</w:t>
      </w:r>
    </w:p>
    <w:p>
      <w:pPr>
        <w:pStyle w:val="Normal"/>
        <w:widowControl/>
        <w:ind w:firstLine="567"/>
        <w:jc w:val="both"/>
        <w:rPr/>
      </w:pPr>
      <w:r>
        <w:rPr>
          <w:rFonts w:cs="Times New Roman" w:ascii="Times New Roman" w:hAnsi="Times New Roman"/>
          <w:sz w:val="20"/>
          <w:szCs w:val="20"/>
        </w:rPr>
        <w:t>Они отперли дверь, вошли в затемненный машинный зал. Лунный свет лил в окна, отражался от граней шкафов и пультов, рассеивался стенами — казалось, что зал погружен в зеленую прозрачную воду. Сергей повернул выключатели на щите: вспыхнули шеренги газосветных трубок на потолке, зашипели воздуходувки. Инженеры надели хал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спомнил Володька, — покажи, как ты программировал доклад Шишкина? Как тебе это удалось? Я был совершенно уверен, что “М-117” не потянет такую за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перебрасывал рычажки тумблеров на пульте “Мол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еперь придется долго извиняться перед Валентином Георгиевичем, — усмехнулся он. — Ввел старика в заблуждение — Видишь ли, ты прав, для “М-117” это безнадежная задача. Я просто сел и написал этот доклад. В два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менов опустился на стул, рот у него образовал букву “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тобой слишком увлеклись электронной моделью, — продолжал Малышев. — А ведь ты и сам замечал, что ее решения удивительно банальны. И те алгоритмы, которые ты предсказывал: “я тебе — ты мне…”, “умный в гору не пойдет…”, “око за око…” — Шишкин ими действительно пользуется. Все правильно… Одним словом, чтобы разгадать таких, как Шишкин, привлекать кибернетику не обязательно. Можно и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ька долго молчал. Глаза у него потемнели, суз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акого же черта?! — сказал он.</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Е.ПАРНОВ, М.ЕМЦЕ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ПОСЛЕДНЯЯ ДВЕРЬ!</w:t>
      </w:r>
    </w:p>
    <w:p>
      <w:pPr>
        <w:pStyle w:val="Normal"/>
        <w:widowControl/>
        <w:ind w:firstLine="567"/>
        <w:jc w:val="both"/>
        <w:rPr/>
      </w:pPr>
      <w:r>
        <w:rPr>
          <w:rFonts w:cs="Times New Roman" w:ascii="Times New Roman" w:hAnsi="Times New Roman"/>
          <w:sz w:val="20"/>
          <w:szCs w:val="20"/>
        </w:rPr>
        <w:t>Ночью разразился продолжительный ливень. Яркие молнии разрывали черное небо ослепительными трещинами, и Егорову казалось, что из них вот-вот брызнет расплавленная сталь. Тяжелые холодные градины, будто твердые клювы тысяч птиц, стучали в окна станции. Вода не успевала сбегать по стеклу и застывала на нем мутными разводами. В лиловых вспышках Егоров на мгновение видел клубящийся туман, переплетенный толстыми веревками струй, и смутный блеск огромных луж. Их рыжая ноздреватая поверхность напоминала застывшую ла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 и отошел от ок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осада, — проворчал он, ложась на жесткую гостиничную к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он просматривал толстый и зачитанный до дыр приключенческий альманах, брезгливо морщился, встречая сальные и винные пя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йдя до очередной вырванной страницы, он швырнул альманах и вновь подошел к окну. Молнии все так же вырывали из ночи пузырящуюся на стекле воду и блестящую черную реку асфальта.</w:t>
      </w:r>
    </w:p>
    <w:p>
      <w:pPr>
        <w:pStyle w:val="Normal"/>
        <w:widowControl/>
        <w:ind w:firstLine="567"/>
        <w:jc w:val="both"/>
        <w:rPr/>
      </w:pPr>
      <w:r>
        <w:rPr>
          <w:rFonts w:cs="Times New Roman" w:ascii="Times New Roman" w:hAnsi="Times New Roman"/>
          <w:sz w:val="20"/>
          <w:szCs w:val="20"/>
        </w:rPr>
        <w:t>Егоров так и не дождался конца ливня и заснул, а когда проснулся, было уже позднее утро, по стенам и потолку плясали яркие солнечные зайчики, отражаясь бесконечное число раз от всех лакированных, полированных и никелированных предм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тянулся, соскочил с постели и пружинящим шагом прошелся по приятно холодившему пластику пили. Он чувствовал себя хорошо и бодро, ему было беспричинно весело. Казалось, ночной ливень смыл с него усталость, горечь неудач и часть тревоживших и одолевавших его забот.</w:t>
      </w:r>
    </w:p>
    <w:p>
      <w:pPr>
        <w:pStyle w:val="Normal"/>
        <w:widowControl/>
        <w:ind w:firstLine="567"/>
        <w:jc w:val="both"/>
        <w:rPr/>
      </w:pPr>
      <w:r>
        <w:rPr>
          <w:rFonts w:cs="Times New Roman" w:ascii="Times New Roman" w:hAnsi="Times New Roman"/>
          <w:sz w:val="20"/>
          <w:szCs w:val="20"/>
        </w:rPr>
        <w:t>Ему захотелось немедленно что-то делать, энергично действовать. Егоров подумал, что в таком состоянии он легко мог бы пробить план исследований плато Акуан и даже организовать там работу.</w:t>
      </w:r>
    </w:p>
    <w:p>
      <w:pPr>
        <w:pStyle w:val="Normal"/>
        <w:widowControl/>
        <w:ind w:firstLine="567"/>
        <w:jc w:val="both"/>
        <w:rPr/>
      </w:pPr>
      <w:r>
        <w:rPr>
          <w:rFonts w:cs="Times New Roman" w:ascii="Times New Roman" w:hAnsi="Times New Roman"/>
          <w:sz w:val="20"/>
          <w:szCs w:val="20"/>
        </w:rPr>
        <w:t>Но, к сожалению, ни пробивать заявку на исследовательские работы, ни организовывать уже было не нужно. Заявку отклонили за нереальностью месяц назад, а в его организаторские способности никто не верил. И вообще Егоров находился в недельном отпуске и должен был отдыхать, а не работать. Избыток энергии он употребил на тщательную чистку зубов, а хорошее настроение разрядил в популярной песенке “Пишу тебе я на Луну…” При первых же звуках его голоса дверь номера распахнулась и вошла дежурная. Она осведомилась, кто здесь звал на помощь и почему для этой цели не пользуются звонком. Покрасневший Егоров начал отказываться, но женщина стояла на своем. Она утверждала, что слышала жалобный душераздирающий крик, перешедший в хрипение умирающего. Егоров объяснил, что таковы его вокальные возможности. Дежурная подозрительно посмотрела на него, и было видно, что она не верит ни единому его слову. Она заглянула под кровать и в открытый стенной шкаф. Возможно, она искала труп или связанное тело с кляпом во 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сяком случае, Егорову так показалось. С большим трудом ему удалось выпроводить из номера этого пожилого детектива в ю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танционной лучезарное настроение Егорова подверглось еще одному испыт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толет будет только после двенадцати, автолеты… — кассир на мгновение запнулся, —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се? — спросил Егоров с раздражением, разглядывая совершенно лысую голову этого сравнительно молод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ссир поднял на него рыженькие бровки. В зеленых глазах мелькнула насме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товарищ, значит все, — сказал он, склонив голову набок. — Все билеты проданы, все места распределены, для вас ничего нет. Подождите, после двенадцати будет винтолет, он прихватит опаздыва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уже со вчерашнего вечера ж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один ждете. Другие тоже ж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ких-то паршивых сорок кило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дальние расстояния не обслуживаем. У нас всем нужно не дальше ста километров.</w:t>
      </w:r>
    </w:p>
    <w:p>
      <w:pPr>
        <w:pStyle w:val="Normal"/>
        <w:widowControl/>
        <w:ind w:firstLine="567"/>
        <w:jc w:val="both"/>
        <w:rPr/>
      </w:pPr>
      <w:r>
        <w:rPr>
          <w:rFonts w:cs="Times New Roman" w:ascii="Times New Roman" w:hAnsi="Times New Roman"/>
          <w:sz w:val="20"/>
          <w:szCs w:val="20"/>
        </w:rPr>
        <w:t>Егоров почувствовал острое желание плюнуть на сверкающую лысину. Он, проглотил слюну и, сжав зубы, отошел от окошка. Настроение было испорчено.</w:t>
      </w:r>
    </w:p>
    <w:p>
      <w:pPr>
        <w:pStyle w:val="Normal"/>
        <w:widowControl/>
        <w:ind w:firstLine="567"/>
        <w:jc w:val="both"/>
        <w:rPr/>
      </w:pPr>
      <w:r>
        <w:rPr>
          <w:rFonts w:cs="Times New Roman" w:ascii="Times New Roman" w:hAnsi="Times New Roman"/>
          <w:sz w:val="20"/>
          <w:szCs w:val="20"/>
        </w:rPr>
        <w:t>Егоров уныло окинул взглядом пассажиров. Яркое солнце, проникавшее сквозь стеклянные стены, приветливо освещало озабоченные лица мужчин, загорелых и обветренных, с большими сильными руками, бровастых и щекастых женщин в хустках-платках, закрывавших лоб до самых глаз, детей, возившихся у ног спокойны родителей. Негромкий мелодичный говор, наполнявший зал, переливался всеми красками музыкальной украинской речи. Егоров сел и задумался. Ему нельзя терять больше ни одной минуты, а он должен сидеть и дожидаться этого клятого винтолета.</w:t>
      </w:r>
    </w:p>
    <w:p>
      <w:pPr>
        <w:pStyle w:val="Normal"/>
        <w:widowControl/>
        <w:ind w:firstLine="567"/>
        <w:jc w:val="both"/>
        <w:rPr/>
      </w:pPr>
      <w:r>
        <w:rPr>
          <w:rFonts w:cs="Times New Roman" w:ascii="Times New Roman" w:hAnsi="Times New Roman"/>
          <w:sz w:val="20"/>
          <w:szCs w:val="20"/>
        </w:rPr>
        <w:t>Среди присутствующих возникло какое-то движение. Казалось, в зал пустили ток, который побежал по креслам сидений, заставляя людей поворачивать головы в одном направлении. Сладкоголосые скептические “та ну, “та шо це вы!” оборвались, женщины и мужчины уставились на какую-то фигуру, возникшую в прозрачных вращающихся дверях; только дети сохранили горячую заинтересованность в достижении своих многочисленных целей и ни на что не обращали внимания.</w:t>
      </w:r>
    </w:p>
    <w:p>
      <w:pPr>
        <w:pStyle w:val="Normal"/>
        <w:widowControl/>
        <w:ind w:firstLine="567"/>
        <w:jc w:val="both"/>
        <w:rPr/>
      </w:pPr>
      <w:r>
        <w:rPr>
          <w:rFonts w:cs="Times New Roman" w:ascii="Times New Roman" w:hAnsi="Times New Roman"/>
          <w:sz w:val="20"/>
          <w:szCs w:val="20"/>
        </w:rPr>
        <w:t>Егоров тоже посмотрел на дверь и увидел странного человека. Первое впечатление было неопределенным. Тревога и ощущение опасности охватили его.</w:t>
      </w:r>
    </w:p>
    <w:p>
      <w:pPr>
        <w:pStyle w:val="Normal"/>
        <w:widowControl/>
        <w:ind w:firstLine="567"/>
        <w:jc w:val="both"/>
        <w:rPr/>
      </w:pPr>
      <w:r>
        <w:rPr>
          <w:rFonts w:cs="Times New Roman" w:ascii="Times New Roman" w:hAnsi="Times New Roman"/>
          <w:sz w:val="20"/>
          <w:szCs w:val="20"/>
        </w:rPr>
        <w:t>Человек был дьявольски красив. Его красота была подобна вызову или удару кнутом. Все в нем было законченное, совершенное и в то же время невероятно экстравагант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ота — это высшая гармония, многочашечные весы, все чашки которых старательно уравновешены природой. Оригинальность порождается удачным отклонением от равновесия. В незнакомце был именно тот миллиграмм уродства, который делал его красоту гениа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ероятно, привык находиться в скрещении взглядов. Он подошел к окошку кассы так, словно в зале никого не было. Он заглянул в окошечко, где плавала голая макушке зеленоглазого кассира, спросил с легким иностранным акце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звонили только что про меня?</w:t>
      </w:r>
    </w:p>
    <w:p>
      <w:pPr>
        <w:pStyle w:val="Normal"/>
        <w:widowControl/>
        <w:ind w:firstLine="567"/>
        <w:jc w:val="both"/>
        <w:rPr/>
      </w:pPr>
      <w:r>
        <w:rPr>
          <w:rFonts w:cs="Times New Roman" w:ascii="Times New Roman" w:hAnsi="Times New Roman"/>
          <w:sz w:val="20"/>
          <w:szCs w:val="20"/>
        </w:rPr>
        <w:t>Макушка запрыгала, как поплавок в ветреный день, когда клев плохой и бесконечная рябь бежит по свинцово-серой воде. Егорову была видна тощая рука в веснушках с рыжими волосками в том месте, где белый манжет плотно обхватывал запястье. Рука подобострастно взвилась и мягким движением опустила на барьер билеты.</w:t>
      </w:r>
    </w:p>
    <w:p>
      <w:pPr>
        <w:pStyle w:val="Normal"/>
        <w:widowControl/>
        <w:ind w:firstLine="567"/>
        <w:jc w:val="both"/>
        <w:rPr/>
      </w:pPr>
      <w:r>
        <w:rPr>
          <w:rFonts w:cs="Times New Roman" w:ascii="Times New Roman" w:hAnsi="Times New Roman"/>
          <w:sz w:val="20"/>
          <w:szCs w:val="20"/>
        </w:rPr>
        <w:t>Красавец кивнул головой и, сунув билеты в карман, направился к выходу. Кассир приподнялся над сиденьем и крикнул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автолет в третьем гараже! Справа, как вый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не оборачиваясь, снова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дошел к кас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у вас был свободный автолет? — спросил он нарочито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ыжебровый некоторое время строчил что-то в своих бумажках, потом медленно подня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отрел на Егорова удивленно и непонима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онечно, не узнава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автолет? — слабым, усталым голосом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 что вы только что отдали этому иностран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а, — протянул кассир и углубился в накладные.</w:t>
      </w:r>
    </w:p>
    <w:p>
      <w:pPr>
        <w:pStyle w:val="Normal"/>
        <w:widowControl/>
        <w:ind w:firstLine="567"/>
        <w:jc w:val="both"/>
        <w:rPr/>
      </w:pPr>
      <w:r>
        <w:rPr>
          <w:rFonts w:cs="Times New Roman" w:ascii="Times New Roman" w:hAnsi="Times New Roman"/>
          <w:sz w:val="20"/>
          <w:szCs w:val="20"/>
        </w:rPr>
        <w:t>Егоров почувствовал, что желчь вышла из печени и, минуя камни, расставленные в желчном пузыре, поднялась к голове, застлав поле зрения плотным коричневым тума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 вами говорю! — гаркнул он, ударив кулаком по стойке.</w:t>
      </w:r>
    </w:p>
    <w:p>
      <w:pPr>
        <w:pStyle w:val="Normal"/>
        <w:widowControl/>
        <w:ind w:firstLine="567"/>
        <w:jc w:val="both"/>
        <w:rPr/>
      </w:pPr>
      <w:r>
        <w:rPr>
          <w:rFonts w:cs="Times New Roman" w:ascii="Times New Roman" w:hAnsi="Times New Roman"/>
          <w:sz w:val="20"/>
          <w:szCs w:val="20"/>
        </w:rPr>
        <w:t>Накладные и квитанции, наколотые на сверкающие бюрократические пики, баночка с клеем, чернильница из лунного камня — все, как один, подпрыгнули, испуганно звякнув, и шлепнулись на стол.</w:t>
      </w:r>
    </w:p>
    <w:p>
      <w:pPr>
        <w:pStyle w:val="Normal"/>
        <w:widowControl/>
        <w:ind w:firstLine="567"/>
        <w:jc w:val="both"/>
        <w:rPr/>
      </w:pPr>
      <w:r>
        <w:rPr>
          <w:rFonts w:cs="Times New Roman" w:ascii="Times New Roman" w:hAnsi="Times New Roman"/>
          <w:sz w:val="20"/>
          <w:szCs w:val="20"/>
        </w:rPr>
        <w:t>Баночка перевернулась, из нее выползла колбаска прозрачного желтоватого клея. Кассир, побледнев, вско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 это ответите! — Он нажал кнопку.</w:t>
      </w:r>
    </w:p>
    <w:p>
      <w:pPr>
        <w:pStyle w:val="Normal"/>
        <w:widowControl/>
        <w:ind w:firstLine="567"/>
        <w:jc w:val="both"/>
        <w:rPr/>
      </w:pPr>
      <w:r>
        <w:rPr>
          <w:rFonts w:cs="Times New Roman" w:ascii="Times New Roman" w:hAnsi="Times New Roman"/>
          <w:sz w:val="20"/>
          <w:szCs w:val="20"/>
        </w:rPr>
        <w:t>Егорову пришлось еще долго размахивать руками, кричать, оправдываться, объясняться, усовещивать, призывать, угрожать и льстить, пока, наконец, в девятом часу он не выехал на машине начальника станции. Вместо быстрого мощного автолета ему пришлось сесть в допотопный автомобиль, прихотью судьбы заброшен</w:t>
        <w:softHyphen/>
        <w:t>ный в сарай начальника местной службы движения.</w:t>
      </w:r>
    </w:p>
    <w:p>
      <w:pPr>
        <w:pStyle w:val="Normal"/>
        <w:widowControl/>
        <w:ind w:firstLine="567"/>
        <w:jc w:val="both"/>
        <w:rPr/>
      </w:pPr>
      <w:r>
        <w:rPr>
          <w:rFonts w:cs="Times New Roman" w:ascii="Times New Roman" w:hAnsi="Times New Roman"/>
          <w:sz w:val="20"/>
          <w:szCs w:val="20"/>
        </w:rPr>
        <w:t>Мысленно установив генетическую связь между станцией и начальником, с одной стороны, и животными, преимущественно собачьего рода, с другой, Егоров успокоился и начал осматривать окружающий мир. А он был прекрасен. Высокое голубое небо с мелкими полупрозрачными облачками было заполнено теплом и светом. Свежая, еще зеленая пшеница сверкала росой. Над степью разливался аромат здоровой радостной жизни. Врывавшийся в машину ветер эластичной прохладной струей теребил егоровские вихры, и ему казалось, что у него вместе с волосами без боли отрывается и улетает кожа… Слабый запах степи пронимал его, как стакан перцовки после долгой холодной ох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енько я не бывал здесь, — растроганно шептал он, глядя на знакомые поля, черные ленты дорог, петлявших вдоль густых лесоп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узыковку? — спросил шоф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Нечипоренко?</w:t>
      </w:r>
    </w:p>
    <w:p>
      <w:pPr>
        <w:pStyle w:val="Normal"/>
        <w:widowControl/>
        <w:ind w:firstLine="567"/>
        <w:jc w:val="both"/>
        <w:rPr/>
      </w:pPr>
      <w:r>
        <w:rPr>
          <w:rFonts w:cs="Times New Roman" w:ascii="Times New Roman" w:hAnsi="Times New Roman"/>
          <w:sz w:val="20"/>
          <w:szCs w:val="20"/>
        </w:rPr>
        <w:t>Егоров посмотрел на парня. Чернявый веселый хлопчик. Его звали почему-то Реник Рейнгольд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нему. А ты откуда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ут знать? К нему многие сейчас ездят… А вы не знаете, скоро он назад поле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етит. Дай отдохнуть человеку, он же только что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лга”, легко катившая по бетонному шоссе, замедлила 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ут съезжать надо с бетонки. Поворот на Музык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 чем же дело? Валя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 дороги ж здесь у нас, не дай господи! Когда сухо, оно еще ничего, а после такого дождя…</w:t>
      </w:r>
    </w:p>
    <w:p>
      <w:pPr>
        <w:pStyle w:val="Normal"/>
        <w:widowControl/>
        <w:ind w:firstLine="567"/>
        <w:jc w:val="both"/>
        <w:rPr/>
      </w:pPr>
      <w:r>
        <w:rPr>
          <w:rFonts w:cs="Times New Roman" w:ascii="Times New Roman" w:hAnsi="Times New Roman"/>
          <w:sz w:val="20"/>
          <w:szCs w:val="20"/>
        </w:rPr>
        <w:t>Парень не договорил и свернул направо. Машина, сделав лихой поворот под мостом, выскочила на черную ленту проселочной дороги. Егоров с опаской посмотрел вперед. Он хорошо знал, что такое черноземный тракт после дождя.</w:t>
      </w:r>
    </w:p>
    <w:p>
      <w:pPr>
        <w:pStyle w:val="Normal"/>
        <w:widowControl/>
        <w:ind w:firstLine="567"/>
        <w:jc w:val="both"/>
        <w:rPr/>
      </w:pPr>
      <w:r>
        <w:rPr>
          <w:rFonts w:cs="Times New Roman" w:ascii="Times New Roman" w:hAnsi="Times New Roman"/>
          <w:sz w:val="20"/>
          <w:szCs w:val="20"/>
        </w:rPr>
        <w:t>Дорога были изрыта глубокими колеями. Рытвины напоминали окопы. Грунт под колесами “Волги” расползался все больше и больше, пока машина, наконец, не села на живот, беспомощно разбрызгивая с колес большие черные ку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 сказал Реник и остановил мо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брались наружу. Егоров сразу же утонул по щиколотку в жирной вязкой грязи. С проклятьем выдернул он ногу из клейкой массы. На легкие летние туфли налипли пудовые комья дегтярного цвета, и Егорову показалось, что он надел валенки. Теперь он не чувствовал под ногами ничего, кроме зыбкой и скользкой неустойчивости. Ему стало даже немного страшно; вдруг земля начнет медленно расплываться под ним и засосет его в глубокую черную тряс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он преодолевал силы сцепления, Реник, ловко орудуя совковой лопатой, расчистил путь.</w:t>
      </w:r>
    </w:p>
    <w:p>
      <w:pPr>
        <w:pStyle w:val="Normal"/>
        <w:widowControl/>
        <w:ind w:firstLine="567"/>
        <w:jc w:val="both"/>
        <w:rPr/>
      </w:pPr>
      <w:r>
        <w:rPr>
          <w:rFonts w:cs="Times New Roman" w:ascii="Times New Roman" w:hAnsi="Times New Roman"/>
          <w:sz w:val="20"/>
          <w:szCs w:val="20"/>
        </w:rPr>
        <w:t>Они двинулись дальше. Егоров, тихонько ругаясь, счищал плодородный навар с изгибов и впадин подметок.</w:t>
      </w:r>
    </w:p>
    <w:p>
      <w:pPr>
        <w:pStyle w:val="Normal"/>
        <w:widowControl/>
        <w:ind w:firstLine="567"/>
        <w:jc w:val="both"/>
        <w:rPr/>
      </w:pPr>
      <w:r>
        <w:rPr>
          <w:rFonts w:cs="Times New Roman" w:ascii="Times New Roman" w:hAnsi="Times New Roman"/>
          <w:sz w:val="20"/>
          <w:szCs w:val="20"/>
        </w:rPr>
        <w:t>Они свернули на другую дорогу, ведущую прямо на Музыковку. Здесь не было глубоких ям, но зато весь верхний слой почвы превратился в некое подобие жидкого масла. “Волга” буксовала через каждые три шага. Мотор, переключенный на первую скорость, жалобно ревел, из выхлопных труб валил черный дым. Реник вылез и, пощупав радиатор,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стоять, — сказал он, — пусть осты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ривалился к багажнику и пускал голубой сигаретный дым вверх, в насмешливое чистое не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те что, — раздался рядом с ним голос Реника, — Луну освоили, Марс освоили, на Венере высадились, а дороги у нас по-прежнему ни к бисовой ма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возразил Егоров. — Есть великолепные магистрали, по одной из них мы с тобой сейчас ех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 же магистраль. А до Музыковки добираться тяжче, ниж до Мар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я беда в том, мой дорогой, — назидательно сказал Егоров, — что мы живем в переходный период. Автолеты еще не вошли в силу, а машины уже вышли из употребления. Когда наладят массовый. выпуск автолетов, дороги как таковые будут не нужны. Останутся лишь большие автострады. А вся остальная мелочь, такая, как эта, будет перепахана и засеяна. Сохранят только “пятачки” для приземления автолетов. И то по традиции. Автолет может сесть в любом месте — на суше, на воде, в лесу, на бол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лы ж то будет… — с сомнением протянул Реник и полез в кабину. Он долго возился со стартером, переключал скорости и, наконец, решительно сказал: — Давай попробуем по стерне.</w:t>
      </w:r>
    </w:p>
    <w:p>
      <w:pPr>
        <w:pStyle w:val="Normal"/>
        <w:widowControl/>
        <w:ind w:firstLine="567"/>
        <w:jc w:val="both"/>
        <w:rPr/>
      </w:pPr>
      <w:r>
        <w:rPr>
          <w:rFonts w:cs="Times New Roman" w:ascii="Times New Roman" w:hAnsi="Times New Roman"/>
          <w:sz w:val="20"/>
          <w:szCs w:val="20"/>
        </w:rPr>
        <w:t>Машина свернула с дороги прямо на поле, покрытое редкой рыжей щетиной, оставшейся после прошлогоднего урожая. Здесь их ожидали чудеса. “Волга” шла то левым, то правым боком, ее несло с удивительной легкостью в самых произвольных направлениях. Поле было с небольшим уклоном, и машина скользила по нему, как шайба по льду. Реник, давно заглушивший мотор, изо всех сил упирался в тормозную педаль. Он с ужасом наблюдал, как они медленно приближаются к пересекавшему поле глубокому оврагу. Метрах в ста от обрыва “Волга”, развернувшись задом, остано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й ему бис, — сказал Реник, вытирая пот с бледного лица, — буду ждать вечера, може, подсох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из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Музыковка, — сказал Реник, махнув рукой за овраг.</w:t>
      </w:r>
    </w:p>
    <w:p>
      <w:pPr>
        <w:pStyle w:val="Normal"/>
        <w:widowControl/>
        <w:ind w:firstLine="567"/>
        <w:jc w:val="both"/>
        <w:rPr/>
      </w:pPr>
      <w:r>
        <w:rPr>
          <w:rFonts w:cs="Times New Roman" w:ascii="Times New Roman" w:hAnsi="Times New Roman"/>
          <w:sz w:val="20"/>
          <w:szCs w:val="20"/>
        </w:rPr>
        <w:t>На зеленом холме, залитом солнцем, стояли одноэтажные и двухэтажные домики. Густые вишни и тополя бросали на белые стены призрачные фиолетовые тени.</w:t>
      </w:r>
    </w:p>
    <w:p>
      <w:pPr>
        <w:pStyle w:val="Normal"/>
        <w:widowControl/>
        <w:ind w:firstLine="567"/>
        <w:jc w:val="both"/>
        <w:rPr/>
      </w:pPr>
      <w:r>
        <w:rPr>
          <w:rFonts w:cs="Times New Roman" w:ascii="Times New Roman" w:hAnsi="Times New Roman"/>
          <w:sz w:val="20"/>
          <w:szCs w:val="20"/>
        </w:rPr>
        <w:t>Егоров попрощался с Реником и пошел вдоль оврага к деревянному мостику, через который проходила дорога на Музыковку. Ноги его постепенно обрастали грязью, и скоро он шагал, как на ходулях, покачиваясь и буксуя не хуже “Волги”. Наконец он плюнул, разулся, закатал брюки и, зажав в одной руке грязные туфли, а в другой — трефлоновую папку с бумагами, весело зачмокал по земле. Чернозем жирными черными колбасками продавливался между пальцами н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ий дома? — спрашивал он через полчаса, остановившись у дома, на котором развевался красный фл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илая украинка зорким взглядом окинула гост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кто буд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Егоров, Егоров Саша приехал.</w:t>
      </w:r>
    </w:p>
    <w:p>
      <w:pPr>
        <w:pStyle w:val="Normal"/>
        <w:widowControl/>
        <w:ind w:firstLine="567"/>
        <w:jc w:val="both"/>
        <w:rPr/>
      </w:pPr>
      <w:r>
        <w:rPr>
          <w:rFonts w:cs="Times New Roman" w:ascii="Times New Roman" w:hAnsi="Times New Roman"/>
          <w:sz w:val="20"/>
          <w:szCs w:val="20"/>
        </w:rPr>
        <w:t>Женщина крикнула что-то в окно, и через минуту на крыльцо выскочил молодой высокий парень в майке, легких спортивных брюках и тапках на босу ногу. Черный чубчик весело дыбился над высоким лбом. Карие глаза сверкали приветливо и ласк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ок! Здравствуй, дорогой! Заходи, будь ласка… Ну и вид! Хлебнул нашего черноз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бня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марсианин, привет! — улыбаясь, говорил Егоров. — Не выдержала душенька? Сбежал до д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держал, и не говори. Заехал с космодрома в академию, сдал документы и — здоровеньки булы! Они, правда, собирались меня пихнуть в какой-то санаторий, но я уговорил их, что дома у меня и санаторий, и профилакторий,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вчина с бровями, гарными, як мисяц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им словом, стопроцентная многокомпонентная экологическая система, обеспечивающая космонавту самый высокий моральный и физический тонус. Проходи, пожалуйста.</w:t>
      </w:r>
    </w:p>
    <w:p>
      <w:pPr>
        <w:pStyle w:val="Normal"/>
        <w:widowControl/>
        <w:ind w:firstLine="567"/>
        <w:jc w:val="both"/>
        <w:rPr/>
      </w:pPr>
      <w:r>
        <w:rPr>
          <w:rFonts w:cs="Times New Roman" w:ascii="Times New Roman" w:hAnsi="Times New Roman"/>
          <w:sz w:val="20"/>
          <w:szCs w:val="20"/>
        </w:rPr>
        <w:t>Пока Егоров плескался под душем, Василий раз десять зашел и вышел, принося то полотенце, то особое мыло “Нептун”, которое выдавалось только космонавтам, то, наконец, просто так — сказать что-нибудь веселое и хлопнуть Егорова по тощей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читаю, — говорил Егоров, наблюдая за черноземными ручьями, бегущими от его ног, — что украинская грязь недостаточно отражена в произведениях классиков литерат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ауки, — докончил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Ведь воспеты же украинская ночь, могучий та широкий Днепр, украинские девчата и даже яворы. Почему же нет обширных исследований и звонких стихов о черноземном царстве темных сил, агрессивно действующих после дожд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того, по этому вопросу нет я достаточно компетентных научных монографий. А ведь какая благодатная тема пропадает для десятка кандидатских и двух–трех докторских диссерта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 подхватил Егоров, — грязь можно классифицировать по давности возникновения — застарелая гр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тяговому усилию, которое нужно применить, чтобы оторвать ногу от поч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гкая грязь — килограмм, тяжелая — полтон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ифры диссертанта, приведенные в части характеристики тяжелой грязи, по-видимому, несколько завышены. Наши опыты дают величины на порядок ниже, что, конечно, нисколько не умаляет достоинства проделанной работы, и диссертант, безусловно… — забубнил Василий, сгибаясь крючком над воображаемыми листками отзыва официального оппонент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заслуживает присвоения ему звания кандидата грязноватых наук! — закончи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торжественно пожал ему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шь жить в мансарде вместе со мной, ладно? — сказал он. — Я бы дал тебе отдельную комнату, но у меня уже живет один гость. Сегодня приле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 спроси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партии Диснитов, он вместе со мной работал на Мар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А откуда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Южной Амер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днял бро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лешего ему от тебя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том тебе расскажу, — ответил Василий. — Идем, я представлю тебя моим домашним.</w:t>
      </w:r>
    </w:p>
    <w:p>
      <w:pPr>
        <w:pStyle w:val="Normal"/>
        <w:widowControl/>
        <w:ind w:firstLine="567"/>
        <w:jc w:val="both"/>
        <w:rPr/>
      </w:pPr>
      <w:r>
        <w:rPr>
          <w:rFonts w:cs="Times New Roman" w:ascii="Times New Roman" w:hAnsi="Times New Roman"/>
          <w:sz w:val="20"/>
          <w:szCs w:val="20"/>
        </w:rPr>
        <w:t>Домашних оказалось двое: мать — та самая пожилая украинка с недоверчивым взглядом и сестра Василия, молодая дивчина, высокая, с озорными карими глазами, очень похожая на брата. Пожимая руку Егорову, она улыбнулас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я много говорил о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как? — кокетливо спроси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ичего… — хитро прищурилась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сана, не морочь Саше голову, лучше сбегай в магазин, — прервал ее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вой американец где? — спросил Егоров, когда они поднялись в комнату Васи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т, — ответил космонавт, потягиваясь. — Как приехал, так и завалился спать.</w:t>
      </w:r>
    </w:p>
    <w:p>
      <w:pPr>
        <w:pStyle w:val="Normal"/>
        <w:widowControl/>
        <w:ind w:firstLine="567"/>
        <w:jc w:val="both"/>
        <w:rPr/>
      </w:pPr>
      <w:r>
        <w:rPr>
          <w:rFonts w:cs="Times New Roman" w:ascii="Times New Roman" w:hAnsi="Times New Roman"/>
          <w:sz w:val="20"/>
          <w:szCs w:val="20"/>
        </w:rPr>
        <w:t>Егоров с завистью посмотрел на великолепное тело Василия. Богатырская сила и неодолимое здоровье чувствовались в каждом движении этого ладно скроенного пар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ворим? — спроси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завтрака. Матери сейчас помочь надо по хозяйству. Все же они вдвоем с Оксаной, без мужчины тру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яй действуй. Если я понадоблюсь, позови.</w:t>
      </w:r>
    </w:p>
    <w:p>
      <w:pPr>
        <w:pStyle w:val="Normal"/>
        <w:widowControl/>
        <w:ind w:firstLine="567"/>
        <w:jc w:val="both"/>
        <w:rPr/>
      </w:pPr>
      <w:r>
        <w:rPr>
          <w:rFonts w:cs="Times New Roman" w:ascii="Times New Roman" w:hAnsi="Times New Roman"/>
          <w:sz w:val="20"/>
          <w:szCs w:val="20"/>
        </w:rPr>
        <w:t>Василий спустился вниз. Оставшись один, Егоров огляделся. Большая комната производила странное впечатление. Судя по вещам и мебели, кто-то очень смело соединил в ней лабораторию, библиотеку, космический музей, гостиную и спальню. Впрочем, последняя была представлена только узкой кроватью, покрытой простым шерстяным одеялом. Над ней висело четыре фотографий Василия: в школе — маленький вихрастый хулиган, напряженно глядящий в объектив, и три космических снимка, все почему-то сделанные на Луне. “Странно, ни одного с Марса, а он был там раз пять”, — подумал Егоров.</w:t>
      </w:r>
    </w:p>
    <w:p>
      <w:pPr>
        <w:pStyle w:val="Normal"/>
        <w:widowControl/>
        <w:ind w:firstLine="567"/>
        <w:jc w:val="both"/>
        <w:rPr/>
      </w:pPr>
      <w:r>
        <w:rPr>
          <w:rFonts w:cs="Times New Roman" w:ascii="Times New Roman" w:hAnsi="Times New Roman"/>
          <w:sz w:val="20"/>
          <w:szCs w:val="20"/>
        </w:rPr>
        <w:t>Он погладил дорогие переплеты книг по космонавтике, занимавшие целую стену, щелкнул по серому лунному камню, напоминавшему застывший гребень волны, улыбнулся модели навигационного пульта космического корабля. Он хорошо знал эту штуку, Василий сделал ее, еще когда они вместе учились в Институте космической геологии. Потом подошел к широкой, в четыре створки стеклянной двери, выходившей на балкон. Он распахнул их и оказался в огромной галерее, открытой с трех сторон. Сверху, защищая от прямых солнечных лучей, натянулись полосы шелкового нав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увидел село в сочных темно-зеленых пятнах деревьев, уютные домики с белоснежными стенами, вышки с автолетами, сверкавшими на солнце яичными и пурпурными боками. Где-то кричал петух, мычала корова. Над Музыковкой стояло синее марево, обещавшее жаркий день.</w:t>
      </w:r>
    </w:p>
    <w:p>
      <w:pPr>
        <w:pStyle w:val="Normal"/>
        <w:widowControl/>
        <w:ind w:firstLine="567"/>
        <w:jc w:val="both"/>
        <w:rPr/>
      </w:pPr>
      <w:r>
        <w:rPr>
          <w:rFonts w:cs="Times New Roman" w:ascii="Times New Roman" w:hAnsi="Times New Roman"/>
          <w:sz w:val="20"/>
          <w:szCs w:val="20"/>
        </w:rPr>
        <w:t>Егоров глубоко вдыхал крепкий воздух, растворивший запахи тысяч трав и цветов. От яркого света и блеска у него слегка кружилась голова. Егоров думал, что сейчас в Москве он сидел бы в душной комнате, где много курят, и подсовывал бы “Большой Бете” бесконечные ряды цифр, извлеченных из данных георазведок Луны и Марса. И ждал бы и нервничал, пока умная машина не выдаст ответа, подтверждающего или отрицающего его догадку, его способность предсказывать. Потом будет вечер. Плавая в бассейне или сидя за стойкой “Кратера”, он попытается выгнать усталость из тела, из клеток мозга, ослабить натянувшиеся до предела нервы. А на другой день опять начнется все сначала. Иссушающая душу работа, обидные неудачи, просчеты и победы, ставшие обязательной нормой. Победы, которые не радуют, которых не замечаешь… А где-то в то самое время, когда его жизнь проходит за пультом счетной машины, светит такое нежное радостное солнце и поет сладкий ветер, приветствуя грядущ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его слуха донесся шум. Кто-то вошел в комнату. Егоров увидел в стекле отражение вошед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ий! — раздался негром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удержало Егорова, и он промолчал.</w:t>
      </w:r>
    </w:p>
    <w:p>
      <w:pPr>
        <w:pStyle w:val="Normal"/>
        <w:widowControl/>
        <w:ind w:firstLine="567"/>
        <w:jc w:val="both"/>
        <w:rPr/>
      </w:pPr>
      <w:r>
        <w:rPr>
          <w:rFonts w:cs="Times New Roman" w:ascii="Times New Roman" w:hAnsi="Times New Roman"/>
          <w:sz w:val="20"/>
          <w:szCs w:val="20"/>
        </w:rPr>
        <w:t>Он узнал этого парня, стоявшего на пороге. Тот самый красавчик, который перехватил автолет на станции.</w:t>
      </w:r>
    </w:p>
    <w:p>
      <w:pPr>
        <w:pStyle w:val="Normal"/>
        <w:widowControl/>
        <w:ind w:firstLine="567"/>
        <w:jc w:val="both"/>
        <w:rPr/>
      </w:pPr>
      <w:r>
        <w:rPr>
          <w:rFonts w:cs="Times New Roman" w:ascii="Times New Roman" w:hAnsi="Times New Roman"/>
          <w:sz w:val="20"/>
          <w:szCs w:val="20"/>
        </w:rPr>
        <w:t>Егоров ясно видел лицо незнакомца. Оно было напряженным и внимательным. Не услышав ответа, незнакомец осторожно шагнул в комнату. Вернее, просочился, настолько мягким и бесшумным было это движение. Закрыл за собой дверь. Остановился посреди нее и огляделся, шаря взглядом по сте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хотел было выйти из своего укрытия, но тут вошел Нечипорен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Анхело! — сказал он. — От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Очень хорошо. 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ладно. Пойдем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w:t>
      </w:r>
    </w:p>
    <w:p>
      <w:pPr>
        <w:pStyle w:val="Normal"/>
        <w:widowControl/>
        <w:ind w:firstLine="567"/>
        <w:jc w:val="both"/>
        <w:rPr/>
      </w:pPr>
      <w:r>
        <w:rPr>
          <w:rFonts w:cs="Times New Roman" w:ascii="Times New Roman" w:hAnsi="Times New Roman"/>
          <w:sz w:val="20"/>
          <w:szCs w:val="20"/>
        </w:rPr>
        <w:t>Этот красавчик, подумал Егоров, очень несимпатичен. Егоров решил расспросить Василия о нем при первом удобном случае, но сделать этого до завтрака не удалось.</w:t>
      </w:r>
    </w:p>
    <w:p>
      <w:pPr>
        <w:pStyle w:val="Normal"/>
        <w:widowControl/>
        <w:ind w:firstLine="567"/>
        <w:jc w:val="both"/>
        <w:rPr/>
      </w:pPr>
      <w:r>
        <w:rPr>
          <w:rFonts w:cs="Times New Roman" w:ascii="Times New Roman" w:hAnsi="Times New Roman"/>
          <w:sz w:val="20"/>
          <w:szCs w:val="20"/>
        </w:rPr>
        <w:t>Нечипоренко с озабоченным видом показывался на секунду в дверях и моментально исчезал. В доме раздавались то скрипучая старушечья воркотня, то звонкий голосок Окс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ь, поди сюда! Василь! Дэ ты, Вас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послушно топал по теплому янтарному паркету на призывы домочад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завтраком появился новый гость, дед с у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али его Павич. Он был самодоволен, торжествен и хвастл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нашего дорогого земляка, усесвитно известного космонавта Нечипоренко! — провозгласил Павич, поднимая рюмку. Выпив, он крякнул и вытер усы.</w:t>
      </w:r>
    </w:p>
    <w:p>
      <w:pPr>
        <w:pStyle w:val="Normal"/>
        <w:widowControl/>
        <w:ind w:firstLine="567"/>
        <w:jc w:val="both"/>
        <w:rPr/>
      </w:pPr>
      <w:r>
        <w:rPr>
          <w:rFonts w:cs="Times New Roman" w:ascii="Times New Roman" w:hAnsi="Times New Roman"/>
          <w:sz w:val="20"/>
          <w:szCs w:val="20"/>
        </w:rPr>
        <w:t>Затем дед в популярной форме объяснял присутствующим заслуги Василия перед Родиной и человечеством. Василий морщился, но деда не преры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 хватит тоби, диду, — вмешалась мать Василия, Ольга Пантелеевна, — мы газеты тоже чит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льга, ничего. У нас на цилу область один космонавт. Звидки! З нашего колхозу. Оте диво требуется отпразну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празнуй на здоровье. А не разказуй нам то, шо усим давно известно.</w:t>
      </w:r>
    </w:p>
    <w:p>
      <w:pPr>
        <w:pStyle w:val="Normal"/>
        <w:widowControl/>
        <w:ind w:firstLine="567"/>
        <w:jc w:val="both"/>
        <w:rPr/>
      </w:pPr>
      <w:r>
        <w:rPr>
          <w:rFonts w:cs="Times New Roman" w:ascii="Times New Roman" w:hAnsi="Times New Roman"/>
          <w:sz w:val="20"/>
          <w:szCs w:val="20"/>
        </w:rPr>
        <w:t>Егоров искоса наблюдал за американцем. Анхело Тенд с безучастным видом глотал румяные картофелины. Он казался еще ослепительнее, чем утром на станции. По матовой белой коже струились волны нежнейшего абрикосового румянца. Огромные черные глаза смотрели строго, чуть грустно. На Оксану он производил завораживающее впечатление. Девушка сидела, не отрывая глаз от тарелки. Когда к ней обращались, она вздрагивала. Куда девалась ее хитрая усмешка!.. Егоров с некоторым сожалением отметил напряженное состояние девушки и даже сформулировал про себя подобие мысли, начинающееся словами: “Все вы,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Шо там тая слава, — сердито сказала Ольга Пантелеевна, ее лицо сейчас было открытым и печальным, — було б здоровье. A то вон Гриша Рогожин, Васин товарищ…</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 я молчу. Только скажу тебе, Вася, как ты кверху поднимаешься, в свой космос, мое сердце па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известное — материнское, — изрек Павич, поглаживая порыжевшие концы усов и закусывая жареным лещ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 отец был жив, и ему от Васиных полетов седины бы прибав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мать, надо, — твердо сказал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что? Надо так надо. Только почему б тебе не отдохнуть? Съездил бы за границу, мир посмот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о ему заграница? — хитро подмигнул Павич. — У него в Музыковке прочный якорь брош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 якорь, — Ольга Пантелеевна, собрав посуду, сердито утицей выплыла из ст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о, Василий Иванович, не одобряет мамаша ваш выбор, а? — Павич расхохотался и обмакнул картофелину в сметану: Егоров видел, что Василию неприятен этот разговор. Он обратился к Окс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ы, Оксана, на Марс не собир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нужно, — вспыхнула девушка, — к вашим букаш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букашки поумнее всех нас, — заметил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ь бы и так. Но они ж уже все переме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асятка? — весело завертелся дед. — Чем на Марс летать, сходил бы на наш муравей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 правильно, — одобрительно заметила возвратившаяся Ольга Пантелеевна. — Дохлых муравьев и на земле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хело Тенд положил вил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марсианином и муравьем такое же сходство, как между человеком и котенком. На Марсе развилась великая цивилизация, до уровня которой человечеству не дойти и за десять тысяч лет. И марсиане не выме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рого посмотрел на Оксану. Глаза его горели неистовым пламенем какой-то мрачной в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же? — робко спросила девушка, — Они ушли в Ай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шо це таке? — насмешливо спросил Па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знаем, — ответил за Анхело Василий. — Мы многого не понимаем в цивилизации марсиан. Они не знали звуковой связи, логические основы их мышления качественно отличны от нашего, эволюция протекала у них совсем иначе. Ни способы производства, ни пути развития их общества для нас пока нея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ы когда-нибудь сможем разобраться в тех штуках, которые вы открыли на Марсе, наше общество получит колоссальный толчок вперед, — замети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хело впервые посмотрел прямо в лицо Егоров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кое жуткое ощущение, он как будто высасывает что-то из меня”, — подумал геолог, невольно опуская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очень правы, — сказал Тенд. В его голосе было что-то металличес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хватает обертонов”, — подума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се это подарки для Академии наук, — сказал Павич. — А вот для людей, там немае ничего такого, щоб руками пощупать, такого, щоб… — Дед повертел толстыми корявыми пальцами, затрудняясь высказать свою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Щоб за пазуху та до дому? — улыбнулся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та ни, ну шо ты, хлопче! Ну як руда або металл який-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как же, — весело заметила Ольга Пантелеевна, — у Васи полна комната кам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расхохот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ма, ты не права, — лукаво заметила Оксана. — А зерк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зеркало? — спроси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я привез мне в подарок зеркало с Мар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ышка от марсианского туалета, — насмешливо сказала Ольга Пантелеевна… — Даже повесить не з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не пылится, — заметил Вас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хело посмотрел на Оксану. Он, казалось, впервые е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вам в него смотрится?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 улыбнулась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выпьем за матушку Землю, — торжественно провозгласил Павич, — она нас породила, обогрела и в космос напр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завтрака Василий сказал Егорову: — Пойдем отнесем твое ложе на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о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Оксаны в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ратился к сестре, оживленно беседовавшей с Анх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сана, мы из твоей комнаты топчан возьмем, ла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бери, — сказала девушка, не поворачивая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Оксаны была чистой и простор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ий аромат полевых цветов нежно щекотал в ноздр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 под окном, — сказала вошедшая за ними Оксана. — Только я не завидую вам, Саша. Он твердый, как сухая гл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Геологу не привыкать.</w:t>
      </w:r>
    </w:p>
    <w:p>
      <w:pPr>
        <w:pStyle w:val="Normal"/>
        <w:widowControl/>
        <w:ind w:firstLine="567"/>
        <w:jc w:val="both"/>
        <w:rPr/>
      </w:pPr>
      <w:r>
        <w:rPr>
          <w:rFonts w:cs="Times New Roman" w:ascii="Times New Roman" w:hAnsi="Times New Roman"/>
          <w:sz w:val="20"/>
          <w:szCs w:val="20"/>
        </w:rPr>
        <w:t>Внезапно Егоров увидел зеркало с Марса. Оно стояло на стуле, прислоненное к спинке. Сверху Оксана накинула на него руш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о? — спросил Егоров, подходя к зеркалу.</w:t>
      </w:r>
    </w:p>
    <w:p>
      <w:pPr>
        <w:pStyle w:val="Normal"/>
        <w:widowControl/>
        <w:ind w:firstLine="567"/>
        <w:jc w:val="both"/>
        <w:rPr/>
      </w:pPr>
      <w:r>
        <w:rPr>
          <w:rFonts w:cs="Times New Roman" w:ascii="Times New Roman" w:hAnsi="Times New Roman"/>
          <w:sz w:val="20"/>
          <w:szCs w:val="20"/>
        </w:rPr>
        <w:t>Плоскость полуметрового эллипса, заключенного в толстый золотисто-серый обод, отразила в темной глубине настороженные серые глаза молодого человека. Зеркало не искажало ни одной линии его лица, придавая отражению легкий голубоватый от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Егорова осталось впечатление, что он смотрит сквозь толстый слой голубой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тоже смотревший в зеркало, внезап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сестра, одолжи-ка нам эту штуку на время, а? Нам обоим надо бриться по утрам, а у меня только одно маленькое походное ост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ите. Оно, кстати, двустороннее. Повесьте посреди комнаты и брейтесь сразу вдво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сдел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несли топчан наверх, прихватив с собой и зерк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уду спать на балконе, — сказа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 — согласился Василий.</w:t>
      </w:r>
    </w:p>
    <w:p>
      <w:pPr>
        <w:pStyle w:val="Normal"/>
        <w:widowControl/>
        <w:ind w:firstLine="567"/>
        <w:jc w:val="both"/>
        <w:rPr/>
      </w:pPr>
      <w:r>
        <w:rPr>
          <w:rFonts w:cs="Times New Roman" w:ascii="Times New Roman" w:hAnsi="Times New Roman"/>
          <w:sz w:val="20"/>
          <w:szCs w:val="20"/>
        </w:rPr>
        <w:t>Топчан установили под навесом. Лежа на нем, Егоров мог видеть всю Музыковку и синие дали степей, раскинувшихся за ней. Зеркало повесили тут же, обмотав края золотистого обода изоляционной лентой. Конец ленты подвязали к рейке, на которой был натянут шелковый навес. Зеркало покачивалось и блистало на солнце, как прож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о тяжелое, — заметил Егоров, оценивая взглядом результаты их тру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И непонятно почему. Состав, правда, неизвес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о не представляет собой какой-либо научной ц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 Василий махнул рукой. — В Академию наук уже передано около двух тысяч таких зеркал. Все химики мира бьются над их соста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шли в кабинет Василия, так как на балконе уже становилось жар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 у марсиан была странная склонность к эллиптическим формам, — сказал Нечипоренко, когда они сели в глубокие прохладные кресла. — Таких зеркал у них десятки тысяч, в городах они играют роль отражателей света… Многие строения на Марсе имеют эллиптические фор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замолчал. Перед его глазами возник образ Большой Марсианской столицы. Он трях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 сказал он, — обо мне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ты, наверное, все знаешь из отчетов, поступающих в ваш институт, Как тебе в нем работ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ебе сказать? Чтоб да, так нет, как говорят в Одессе. Когда после окончания института я не попал в космос из-за болезни печени… Ну, да ты помнишь. Конечно, хорошо еще что я геолог, а не навигатор, как ты. В этом случае мне совсем была бы крышка. И все же от космоса я не мог отказаться. Поступил в этот институт. Работал. Изучал данные, собранные на Марсе, и вот открыл плато Акуан, Сейчас лелею надежду, что удастся провести там кое-какие исслед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фициально? И не надейся, — заметил Василий. — Условия там ужасные. Мы вшестером раскапывали Большую столицу. Представляешь? В ней жило когда-то около миллиарда марсиан, она уходит в землю на триста-четыреста метров, а протяженность ее до сих пор не установлена. Два месяца, не снимая скафандра, ползали мы по этим проклятым муравьиным переходам. Отработаешь смену, потом еле к “Москве” доползешь. Вот так-то, брат. Расскажи-ка лучше о своем пл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чесал подбородок. Посмотрел в потолок и начал рассказ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шь, какая была сенсация, когда на Марсе обнаружили элементы, неизвестные доселе на Земле? В лаборатории их получить не удалось, сколько ни бились. На Марсе они сосредоточены в одном месте, причем в огромных количествах. Я назвал это место “плато Акуан”, Потом удалось доказать искусственное происхождение элементов. А что это значит, как ты ду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отходы неизвестных термоядерных реакций… — неуверенно сказал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Отходы. Это очень важно. Марсиане, построившие всю свою цивилизацию в почве, использовали поверхность Марса так же, как мы в свое время верхние слои атмосферы или дно океана. Они выбрасывали на поверхность различный мусор. Собственно, по таким признакам были открыты и Большая подземная столица и вся разветвленная сеть их горо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под плато Акуан скрывается термоядерный энергетический центр, который до сих пор никто не может отыск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И если этот центр будет найден, то, думаю, и для нашей земной энергетики там можно будет кое-что позаимствовать. Особенно учитывая уровень марсианской техники.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рос интересный и важный. Впрочем, найти это еще не все. Нужно понять, как это у них сделано. Вот мы обнаружили первую внеземную цивилизацию. А что толку? Ну ладно… Что говорят твои шеф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плато огромное, во-вторых, центр может оказаться не совсем под плато, а где-то рядом. Получаются слишком большие затраты. А в-третьих, легче изучать и вывозить уже открытые объекты, чем искать новые. В общем это, дескать, дело завтрашн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итуация трудная, — задумчиво сказал Василий. — Пощупать там стоит. Но, понимаешь, без официального разрешения… Риск большой. Сейчас у нас по инструкции четырехкратная страховка… И 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шь, Саша, — наконец с трудом произнес Нечипоренко, — Марс — очень странная планета. Я хорошо знаю нашу Луну, участвовал в высадке на Венере, хлебнул там газку, но все это не то. Совсем не то. И на Луне и на Венере грозная природа, дикая стихия и все такое. Но там не страшно. А на Марсе бывает очень страшно.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смотрел на него с уди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взволнованно сказал Василий. — Об этом не пишут и даже не любят рассказывать, но тем не менее э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за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с — удивительно спокойная планета. Малорасчлененный рельеф. Глубоко в почве скрылись гигантские города. Мертвые города. Ни одного марсианина не осталось, найдены только миллиарды странных сухих оболочек. Не то хитиновый покров насекомых, не то какая-то одежда. Перед отправкой в Айю они или покинули эти оболочки, или… здесь начинается область сплошных загадок. До сих пор ничего, собственно, не удалось установить наверняка. Маленькие марсиане возводили под землей циклопические сооружения, где человек чувствует себя лилипутом. Для чего созданы эти сооружения, можно только гадать. Там очень трудно работать, Саша. Тебя все время преследует ощущение, будто на этой мертвой планете кто-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ты брось… — протяну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именно, не улыбайся. Все время чувствуешь, что за спиной стоит кто-то живой, наблюдающий и оценивающий тебя. И… ждущий. Я не знаю ничего страшнее этого марсианского ожидания. Там тебя постоянно что-то ждет. Это очень неприятное чув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возьми хотя бы наши жалкие потуги расшифровать непонятную зрительно-осязательную информацию, которая записана на кристаллах Красного купола. Единственный интересный вывод, полученный нами, — это что марсиане собираются уходить в Айю. Что такое Айя? Как туда переправились два биллиона марсиан? Непонятно. А кто ответит, почему вся информация относится только к последнему десятилетию марсианской цивилизации? Где их архивы? Были ли у них библиотеки? Одним словом, миллион зага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нимаю, что тебя смущает. Требуется определенное время на изучение этого сложного и очень не похожего на нас разумного об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во времени, Саша. Я подозреваю, что многого мы так и не пойм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тали, может быть. Детали всегда своеобразны и неуловимы. Но в целом общее направление мы вполне можем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бщее не поймем. Мне говорили, что Дисниты — они занимались расшифровкой кристаллов Восточного сектора Красного купола — пришли к интересному выводу. Они утверждают, что мышление марсиан как бы обратно нашему, земному. У нас движение является свойством материи, у них материя — свойством движения, его проя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влю тебя на слове, — сказал Егоров. — Для того чтобы сделать подобное заключение о характере марсианского мышления, нужно располагать колоссальным запасом информации, Это же философское обоб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исниты располагали тем же, что и мы, Наши находки дублируют друг друга. Но… им больше везет. Видишь ли, Саша, у меня такое чувство…</w:t>
      </w:r>
    </w:p>
    <w:p>
      <w:pPr>
        <w:pStyle w:val="Normal"/>
        <w:widowControl/>
        <w:ind w:firstLine="567"/>
        <w:jc w:val="both"/>
        <w:rPr/>
      </w:pPr>
      <w:r>
        <w:rPr>
          <w:rFonts w:cs="Times New Roman" w:ascii="Times New Roman" w:hAnsi="Times New Roman"/>
          <w:sz w:val="20"/>
          <w:szCs w:val="20"/>
        </w:rPr>
        <w:t>Он задумался. Мысленно он видел узкий глубокий колодец, по которому лифт опускает космогеологов в Большую столицу, бесконечный лабиринт переходов, где пробираешься только ползком, и Красный купол — огромную искусственную пещеру с овальным потолком, залитую багряным светом. И его вновь охватило знакомое чувство тревожного ожид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такое чувство, Саша, — продолжал Василий, — что нашими находками и открытиями на Марсе кто-то руков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Академия наук, Совет п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перебил Василий, — не то… Я не о на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сделал вид, что не понял друга, отвернулся и стал смотреть на балк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Василий, — кто-то нами руководит. Подсовывает одно, прячет до поры до времени другое — одним словом, контролирует. Ну посуди сам, марсиане ушли в Айю около пяти миллионов лет назад. На Земле в это время еще не было человека. А марсианские города сохранились, как новенькие, там все блестит. Это противоестественно, понимаешь? Есть второй закон термодинамики, есть энтропия, которая растет… Да за пять миллионов лет там должен был воцариться хаос! А хаоса нет. Есть строгий поря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му ты ведешь?</w:t>
      </w:r>
    </w:p>
    <w:p>
      <w:pPr>
        <w:pStyle w:val="Normal"/>
        <w:widowControl/>
        <w:ind w:firstLine="567"/>
        <w:jc w:val="both"/>
        <w:rPr/>
      </w:pPr>
      <w:r>
        <w:rPr>
          <w:rFonts w:cs="Times New Roman" w:ascii="Times New Roman" w:hAnsi="Times New Roman"/>
          <w:sz w:val="20"/>
          <w:szCs w:val="20"/>
        </w:rPr>
        <w:t>Василий молча наклонился к Егорову. Тот с испугом смотрел в его серьезные черные глаза. “Уж не свихнулся ли он там, на своем Марсе?” — ящерицей мелькнула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верн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ринужденно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зяин вышел на минутку и просит гостей подо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т. Хозяин просто не может или не хочет в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они улетели из солнечной системы в эту Ай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его знает что это за Айя, — задумчиво сказал Василий. — Порой я даже готов согласиться с академиком Перовым. Он исследовал панцири и считает, что подобный переход является чисто физиологичес</w:t>
        <w:softHyphen/>
        <w:t>ким процессом. Айя — это смерть. А может, что-то вроде того света. Перейдя в Айю, получаешь шанс на бессмер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е твой собственный домы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к Дисниты придумали. Кстати, этот Анхело Тенд, неплохой парень между прочим, работал с ними до нашего прилета. Дисниты уже собирались отлетать, как вдруг обнаружили, что Тенд исчез. Туда-сюда — нет Анхело. Они улетели. А через месяц мы нашли Тенда в одной из галерей Красного купола. Он был жив и здоров, но не мог ответить ни на один вопрос. Что с ним случилось, где он был, что ел, пил — не помнит. Пришлось его обучать всему заново, рассказывать, кто он такой, где жил, что есть Земля и люди. Долго так продолжалось. Но однажды он вспомнил… почти все.</w:t>
      </w:r>
    </w:p>
    <w:p>
      <w:pPr>
        <w:pStyle w:val="Normal"/>
        <w:widowControl/>
        <w:ind w:firstLine="567"/>
        <w:jc w:val="both"/>
        <w:rPr/>
      </w:pPr>
      <w:r>
        <w:rPr>
          <w:rFonts w:cs="Times New Roman" w:ascii="Times New Roman" w:hAnsi="Times New Roman"/>
          <w:sz w:val="20"/>
          <w:szCs w:val="20"/>
        </w:rPr>
        <w:t>Слова Нечипоренко были прерваны высоким, рвущим воздух звуком. Пронзительный вой столбом поднялся к небу. Друзья выбежали на балкон. Вверху, на темно-синей глади выводил прерывистую снежную роспись реактивный сам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то новая модель, — сказал Егоров, прикрывая глаза ладо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ук оборвался так же внезапно, как и нач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лет утонул в глубине небесной ча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ревушка! — покачал головой Василий. — До земли доходит ослабленный звук, представляешь, каково летчи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изоля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 чем я говорил? — спросил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Анх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Ну вот, собственно, и все. Вернулись мы с Марса, Анхело побывал дома, что-то ему там не понравилось. Он ведь испанец, из Венесуэлы… Теперь решил остаться у нас. И вот это зеркало, что я Оксане приволок, — продолжал Василий. — Это памятный подарок Гришки Рогожина, который поги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вскочил Егоров. — Григорий поги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иб, и самым таинственным образом. Он работал в одной из “комнаток”, которых там, в Красном куполе, тьма, а этажом выше работали наши взрывники. Взрыв они произвели крошечный, но все же кое-какое сотрясение было. Слышим вскрик. Прибежали к Грише. Лежит с разбитой головой. Скафандр снят, лицо размозжено. Сама же “комната”, где работал Гриша, осталась совершенно целой. Так, с потолка немного пыли осыпалось да кусочки облицовки размером с мой ноготь на пол попадали. Что могло нанести удар такой страшной силы, мы так, конечно, и не узнали. Что-то там болтали о многократном усилении взрывной волны, о направленных ударных воздействиях — чепуха все это. И какая досада! Как раз в этот день Гриша сделал великолепную находку. Он нашел труп марсианина. Это было потрясающим открытием. Мы пять лет на Марсе и ничего, кроме пустых оболочек, не находили. Миллиарды осточертевших рачьих скорлупок! Об истинном облике марсианина мы могли только гадать. Гришку на руках носили, когда он приволок под мышкой этот прекрасно засушенный экспонат. Мы положили его в титановый контейнер и отправили наверх, а через четыре часа отправили наверх Гришу. А зеркало я оставил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зеркало? — спроси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самое, — Василий указал на зеркало с Марса. Оно слегка покачивалось под порывами теплого ветра. — Мертвый марсианин лежал в двух шагах от него, и Григорий снял зеркало. Потом я взял это зеркало на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внимательно и печально посмотрел на сверкающий 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ведь загадка, — протянул Василий, — зачем марсианам эти зеркала, совершенно одинаковые и в огромном количестве? В каждом городе их сот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лицо его изменилось. Он приподнялся над сиденьем на вытянутых руках. Взгляд впился в зерк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не отражает! — прошептал Вас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смотрел на зеркало. На первый взгляд оно действительно ничего не отражало. Поверхность его была ровной и матовой. Такого же золотисто-серого цвета, как ободок. Они одновременно бросились к зеркалу и увидели в нем свои взволнованные физионом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глупость, — заметил Егоров, — анизотропное изображение всего-навсего. Ты меня так напугал своими рассказами о Марсе, что я от любого марсианского камня стану шарах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авильно сделаешь, — задумчиво сказал Василий, — потому что ни одно из марсианских зеркал, с которыми я имел дело, не обладает такими свойствами. И это тоже… не обладало, пока я его держал в чемод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на него благотворно подействовал мой приез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Ну ладно, — сказал Василий, — подводя итоги, можно констатировать, что хотя Марс планета опасная, но плато Акуан исследовать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если б меня брали в космос! — махнул кулаком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ужи, братец, — заметил Василий, — вот создадут антигравитатор, полетишь и ты со своей больной печенкой… А не полетишь, тоже беда не ее. лика, поедешь в Трускавец пить нафтусю.</w:t>
      </w:r>
    </w:p>
    <w:p>
      <w:pPr>
        <w:pStyle w:val="Normal"/>
        <w:widowControl/>
        <w:ind w:firstLine="567"/>
        <w:jc w:val="both"/>
        <w:rPr/>
      </w:pPr>
      <w:r>
        <w:rPr>
          <w:rFonts w:cs="Times New Roman" w:ascii="Times New Roman" w:hAnsi="Times New Roman"/>
          <w:sz w:val="20"/>
          <w:szCs w:val="20"/>
        </w:rPr>
        <w:t>Василий ушел, и Егоров подошел к зеркалу. Он представил себе, как тысячи марсиан смотрелись в эту блестящую поверхность, и ему стало не по себе.</w:t>
      </w:r>
    </w:p>
    <w:p>
      <w:pPr>
        <w:pStyle w:val="Normal"/>
        <w:widowControl/>
        <w:ind w:firstLine="567"/>
        <w:jc w:val="both"/>
        <w:rPr/>
      </w:pPr>
      <w:r>
        <w:rPr>
          <w:rFonts w:cs="Times New Roman" w:ascii="Times New Roman" w:hAnsi="Times New Roman"/>
          <w:sz w:val="20"/>
          <w:szCs w:val="20"/>
        </w:rPr>
        <w:t>Зеркало равнодушно отражало некрасивое лицо Егорова, красные крыши домов, поле и электротрактор, который жужжал далеко, на краю большого зеленого поля. Егорову показалось, что на блестящем материале возник какой-то едва заметный белый на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коснулся к нему — и вздрогнул от неожиданности. Поверхность зеркала была мягкой! Он взял спичку и попытался сковырнуть налет. По отражению зеленого поля прошла неглубокая бороздка. Егоров был удивлен. Он посмотрел на кончик спички. Постепенно след на зеркале стал зарастать и минут через пять совсем исч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 промычал Егоров сквозь зубы и придвинул кресло побли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а! Саша! — услышал он громкий голос Нечипоренко.</w:t>
      </w:r>
    </w:p>
    <w:p>
      <w:pPr>
        <w:pStyle w:val="Normal"/>
        <w:widowControl/>
        <w:ind w:firstLine="567"/>
        <w:jc w:val="both"/>
        <w:rPr/>
      </w:pPr>
      <w:r>
        <w:rPr>
          <w:rFonts w:cs="Times New Roman" w:ascii="Times New Roman" w:hAnsi="Times New Roman"/>
          <w:sz w:val="20"/>
          <w:szCs w:val="20"/>
        </w:rPr>
        <w:t>Егоров посмотрел вниз и увидел, что Василий стоит у ворот и размахивает газетой. Лицо у него исказилось в болезненной грима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ыгай ко мне! — кри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рыгнул на влажную упругую землю. Освещенное ярким летним солнцем лицо Василия было мрачным и серьез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й, — сказал он, указывая на вторую полос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ам сообщают… — бормотал Егоров, скользя взглядом по мелкому шрифту, — вчера в Бостоне были обнаружены тела… братья-космологи Альфред, Уильям, Колдер и Джеймс Дисни… убийца не найден… загадочная смерть без каких-либо признаков токсического или физического воздействия… ученые-эксперты в растерянности…” Что это значит? — обратился он к Васил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тай до конца, — сердито сказал Нечипоренк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мерть известных исследователей Марса связывается с заявлением, сделанным ими несколько дней назад, что в Большой Марсианской столице якобы найден архив и ключ к нему, дающий возможность воссоздать пресловутую дверь в Айю. Эта находка неизмеримо увеличит мощь людей, сообщил корреспондентам “Таймс” Колдер Дис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олча посмотрели друг на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 Марс! — взволнованно сказал космонавт. — Он и на Землю свои лапы протягивает. Не хотят марсиане открыть свои та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молчал, но сообщение его тоже встревожило. Он почему-то подумал, что Анхело только недавно вернулся из Америки и, вероятно, знает о гибели Дисни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сключен вариант, что в один прекрасный день будет найдено тело Василия Нечипоренко без следов какого-либо физического, химического или психического воздействия, — неожиданно сказал космонавт, разглядывая нарциссы, окаймлявшие клумбу перед до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смотрел на отпечаток своей ноги на краю клумбы и сказал: — А что говорит по этому поводу твой Анх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еще не знает. Сейчас я его поз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вошел в дом и через минуту вышел с Тендом.</w:t>
      </w:r>
    </w:p>
    <w:p>
      <w:pPr>
        <w:pStyle w:val="Normal"/>
        <w:widowControl/>
        <w:ind w:firstLine="567"/>
        <w:jc w:val="both"/>
        <w:rPr/>
      </w:pPr>
      <w:r>
        <w:rPr>
          <w:rFonts w:cs="Times New Roman" w:ascii="Times New Roman" w:hAnsi="Times New Roman"/>
          <w:sz w:val="20"/>
          <w:szCs w:val="20"/>
        </w:rPr>
        <w:t>Ни волнение, ни сочувствие, ни жалость — ничто не отражалось на прекрасном лице Анхело. “Он продумывает линию поведения”, — подумал неожиданно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печальное известие. Я их очень уважал, — сказал Те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его оставалось неподвижным. “Может, у него просто такая мимика или, вернее, полное отсутствие всякой мимики?” — подума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ели на лавочку возле ворот. Оксана срезала нарцис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примечательное, что гибнут люди, работавшие в Красном куполе. Рогожин, Дисниты… Кто сле</w:t>
        <w:softHyphen/>
        <w:t>ду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неожиданно сказал Анхело и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впервые видел, как улыбается Тенд: глаза оставались мертвенно-спокойными, а рот корчился в судороге сме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думаешь? — спросил Вас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следовать твоей теории, что марсиане прячут от нас свои тайны, то я. Дисниты разобрали архив — и погибли, Гриша нашел мумию — и погиб. А я… Перед тем как я… как у меня наступил тот провал в памяти… я тоже видел комнату, где нашли Рогожина. Там были и засохший марсианин, и зеркало, и еще много маленьких крестиков на стенах, на потол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х крест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я знаю? Я пришел туда с фонарем, а он у меня испортился. Тогда я взял два конца от батареи и через графитодержатель сделал маленькую вольтову дугу. Я увидел на полу этого марсианина, зеркало и какие-то искорки на стене и на потолке, похожие на крестики. И тут моя дуга вспыхнула очень ярко, наверно, я сильно сблизил электроды.; Говорил Анхело как-то нехотя, словно что-то удерживало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 нетерпением спроси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ался шум. Очень большой шум, как ревет самолет на взлете. Дуга погасла, и шум смолк. Я выбрался из этой комнаты и немного заблудился в переходах. По моему подсчету, прошло часа два. А когда я встретил твоих людей, Вася, они сказали, что я пропал месяц назад и что группа Колдера уже закончила работу и улетела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адолго замолчали. Оксана, проходя мимо, бросила им на колени по цве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ши данные… а вы потом были в этой комнате? — спросил Егоров у Тен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икаких крестиков я не обнару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братцы, — сказал Василий, вставая, — я должен идти. Марсианскими делами на Земле слишком увлекаться не стоит. Меня ждет один человек…</w:t>
      </w:r>
    </w:p>
    <w:p>
      <w:pPr>
        <w:pStyle w:val="Normal"/>
        <w:widowControl/>
        <w:ind w:firstLine="567"/>
        <w:jc w:val="both"/>
        <w:rPr/>
      </w:pPr>
      <w:r>
        <w:rPr>
          <w:rFonts w:cs="Times New Roman" w:ascii="Times New Roman" w:hAnsi="Times New Roman"/>
          <w:sz w:val="20"/>
          <w:szCs w:val="20"/>
        </w:rPr>
        <w:t>Егоров вернулся на балкон. Оксана и Анхело остались в садике и тихо о чем-то, беседовали. Егоров, лег на топчан и, наклонив зеркало к себе, стал разглядывать Оксану. Ему показалось, что Анхело как-то уж очень близко приник к ее уху. Егоров бросил в зеркало нарцисс. Он и сам не мог понять, зачем это сделал.</w:t>
      </w:r>
    </w:p>
    <w:p>
      <w:pPr>
        <w:pStyle w:val="Normal"/>
        <w:widowControl/>
        <w:ind w:firstLine="567"/>
        <w:jc w:val="both"/>
        <w:rPr/>
      </w:pPr>
      <w:r>
        <w:rPr>
          <w:rFonts w:cs="Times New Roman" w:ascii="Times New Roman" w:hAnsi="Times New Roman"/>
          <w:sz w:val="20"/>
          <w:szCs w:val="20"/>
        </w:rPr>
        <w:t>Сзади раздался крик. Изумленный Егоров выпустил зеркало из рук и обернулся. Анхело и Оксана слетели со скамейки и упали навзничь прямо в цветы. Они довольно неуклюже барахтались, пытаясь подняться. Егоров спрыгнул с балк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торой прыжок за одно утро, такой способ сообщения становится регулярным”, — подумал он, помогая девушке и испанцу встать на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Оксаны было смущенным и растеря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щеке багровела ссадина. Егоров почувствовал острый неприятный запах в возду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что-то толкнуло, — подумав, ответил Анхело, — будто облако упало. Облако запаха. И сейчас же исчез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облако, а будто потолок, потолок с лепкой упал на нас и… этот странный запах… он напоминает отбросы, какую-то гниль, — сказала Окс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шиблись? — осведомился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 Егоров оглядывался по сторонам. Ничего примечательного, кроме испорченной клумбы с цветами, он не у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х постепенно исчезал. Вначале резкий, отвратительный до тошноты, он слабел, делался не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меньшается концентрация”, — подумал Егоров.</w:t>
      </w:r>
    </w:p>
    <w:p>
      <w:pPr>
        <w:pStyle w:val="Normal"/>
        <w:widowControl/>
        <w:ind w:firstLine="567"/>
        <w:jc w:val="both"/>
        <w:rPr/>
      </w:pPr>
      <w:r>
        <w:rPr>
          <w:rFonts w:cs="Times New Roman" w:ascii="Times New Roman" w:hAnsi="Times New Roman"/>
          <w:sz w:val="20"/>
          <w:szCs w:val="20"/>
        </w:rPr>
        <w:t>Он знал, что даже самые лучшие духи в большой концентрации обладают мерзким запахом. Вдыхая нежный, едва уловимый аромат, он силился вспомнить его источник. “Нарциссы!” — внезапно озарило его.</w:t>
      </w:r>
    </w:p>
    <w:p>
      <w:pPr>
        <w:pStyle w:val="Normal"/>
        <w:widowControl/>
        <w:ind w:firstLine="567"/>
        <w:jc w:val="both"/>
        <w:rPr/>
      </w:pPr>
      <w:r>
        <w:rPr>
          <w:rFonts w:cs="Times New Roman" w:ascii="Times New Roman" w:hAnsi="Times New Roman"/>
          <w:sz w:val="20"/>
          <w:szCs w:val="20"/>
        </w:rPr>
        <w:t>Он посмотрел на балкон. Смутная догадка промелькнула в его сознании. Егоров взглянул на Анхело и увидел, что испанец тоже смотрит на балкон, на необыкновенное зеркало. Егорова поразило выражение лица молодого ученого: так смотрят на предмет долгого, тщательно скрываемого вожде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зеркало не у тебя? — отрывисто спросил Тенд у Окс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ркало? Какое зеркало? Ах, это! Я отдала его Саше и Васе, — спокойно и чуть удивленно ответила девушка. Она тоже заметила волнение Те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то здесь неладно”, — подума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твлек шум, послышавшийся за воро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двор вошли Ольга Пантелеевна с Пави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ла в резиновых сапогах и кожаной кур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Пантелеевна сердито говорила Пави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тоби кажу, шо вин був пьяний, разумиеш, пьяний!</w:t>
      </w:r>
    </w:p>
    <w:p>
      <w:pPr>
        <w:pStyle w:val="Normal"/>
        <w:widowControl/>
        <w:ind w:firstLine="567"/>
        <w:jc w:val="both"/>
        <w:rPr/>
      </w:pPr>
      <w:r>
        <w:rPr>
          <w:rFonts w:cs="Times New Roman" w:ascii="Times New Roman" w:hAnsi="Times New Roman"/>
          <w:sz w:val="20"/>
          <w:szCs w:val="20"/>
        </w:rPr>
        <w:t>Павич держал в одной руке старый обшмыганный портфель с металлическим замком посредине, в другой обломок деревянного бруса длиной в ме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 ж вещественное доказательство, Оля, — сказал Павич, помахивая брус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мамо? — спросила Оксана, подходя к ним.</w:t>
      </w:r>
    </w:p>
    <w:p>
      <w:pPr>
        <w:pStyle w:val="Normal"/>
        <w:widowControl/>
        <w:ind w:firstLine="567"/>
        <w:jc w:val="both"/>
        <w:rPr/>
      </w:pPr>
      <w:r>
        <w:rPr>
          <w:rFonts w:cs="Times New Roman" w:ascii="Times New Roman" w:hAnsi="Times New Roman"/>
          <w:sz w:val="20"/>
          <w:szCs w:val="20"/>
        </w:rPr>
        <w:t>Преодолев барьер из многочисленных отступлений и восклицаний, Оксана и Егоров выяснили суть дела. Ольга Пантелеевна, обходя с Павичем поля, обнаружила глубокую борозду, проходившую через участок озимой пшеницы. Поломанные стебли и развороченная земля привели их к трактористу Коцюбенко, который, сидя возле своей машины, с изумлением вглядывался в канаву, разрезавшую скатерть зеленого поля. На вопросы Ольги Пантелеевны и Павича Коцюбенко он понес околесицу. Он утверждал, что с неба упала огромная дубина и сама прошлась по полю, оставив рытвину. Брусок в руках Павича — кусочек этой дубины.</w:t>
      </w:r>
    </w:p>
    <w:p>
      <w:pPr>
        <w:pStyle w:val="Normal"/>
        <w:widowControl/>
        <w:ind w:firstLine="567"/>
        <w:jc w:val="both"/>
        <w:rPr/>
      </w:pPr>
      <w:r>
        <w:rPr>
          <w:rFonts w:cs="Times New Roman" w:ascii="Times New Roman" w:hAnsi="Times New Roman"/>
          <w:sz w:val="20"/>
          <w:szCs w:val="20"/>
        </w:rPr>
        <w:t>Вначале вырытая траншея, утверждал Коцюбенко, была глубокая — метра на три. Но потом она стала уменьшаться, вроде бы зарастать, стебли пшеницы распрямились, и к моменту появления Ольги Пантелеевны и Павича через поле проходила уже только небольшая бороздка, которую те приняли за тракторный след. Поступок пьяного тракториста — а он был действительно пьян — вызвал горячее негодование у Ольги Николаев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задумался. Потом он заметил, что Анхело с ними нет. Очевидно, он незаметно удалился.</w:t>
      </w:r>
    </w:p>
    <w:p>
      <w:pPr>
        <w:pStyle w:val="Normal"/>
        <w:widowControl/>
        <w:ind w:firstLine="567"/>
        <w:jc w:val="both"/>
        <w:rPr/>
      </w:pPr>
      <w:r>
        <w:rPr>
          <w:rFonts w:cs="Times New Roman" w:ascii="Times New Roman" w:hAnsi="Times New Roman"/>
          <w:sz w:val="20"/>
          <w:szCs w:val="20"/>
        </w:rPr>
        <w:t>Открывая дверь в кабинет Василия, Егоров знал, что встретит там испанца. Но в комнате никого не оказалось. Егоров вышел на балкон. Тенд стоял спиной к Егорову, приставив к золотисто-серому ободу зеркала тонкий черный стержень. Другой конец стержня Анхело приставил к уху. Создавалось впечатление, будто испанец выслушивает больного. Низкое гудение расплывалось в майском возду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хело! — позва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д отскочил от зеркала, словно ужал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Егорову в глаза. Это был страшный, беспощадный взгляд…</w:t>
      </w:r>
    </w:p>
    <w:p>
      <w:pPr>
        <w:pStyle w:val="Normal"/>
        <w:widowControl/>
        <w:ind w:firstLine="567"/>
        <w:jc w:val="both"/>
        <w:rPr/>
      </w:pPr>
      <w:r>
        <w:rPr>
          <w:rFonts w:cs="Times New Roman" w:ascii="Times New Roman" w:hAnsi="Times New Roman"/>
          <w:sz w:val="20"/>
          <w:szCs w:val="20"/>
        </w:rPr>
        <w:t>Оксана, зайдя в кабинет Василия, услышала слабый стон. Он доносился из-за стеклянной двери балкона. Девушка выбежала и увидела Егорова на полу, за ящиками для цветов и рассады. Оксана помогла ему перебраться на топчан. Через несколько минут Егоров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ромолчал. Он смотрел на девушку устало и отчужд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 волнуясь, спросила Оксана. — Может, вызвать вр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ача? — спросил Егоров. — Врача не надо, я совершенно здоров. Это солнце. Я давно не был так много на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имательно разглядывал свои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сана, вы больше всех, пожалуй, за исключением Васи, говорили с Анхело. Как он вам показ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чуть-чуть покрасн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он краси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он очень холодный человек и непоня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неожиданно улыбнулся и сел на топч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рно чувствуете, Оксана… Вот что, Оксана, мне срочно нужен Василий. Где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катает Валю на своем автолете. Вот если б вы сегодня утром догадались позвонить, не пришлось бы вам тащиться по грязи на “Вол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ж я мог знать, что у Василия есть личный автолет? А там у него случайно нет телеф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Да стоит ли мешать? Им и без того трудно. Мама не одобряет Валю. Ей кажется, что Васиной женой должна быть другая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С Мар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о что-то в этом роде, — Оксана за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минуту по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сана, голубушка, мне срочно, до зарезу нужен Василий. Как ему позво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н они! — Оксана махнула рукой на горизо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Где? — Егоров силился разглядеть блестящую точку над по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глаза от солнца болят, — заметила Оксана и, повернув Егорова за плечи, сказала: — Смотрите в зеркало. Они здесь тоже видны. Вот видите светлое пятныш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же, господи! — Оксана ткнула пальцем в зерк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о! — воскликнул Егоров, хватая девушку за руку.</w:t>
      </w:r>
    </w:p>
    <w:p>
      <w:pPr>
        <w:pStyle w:val="Normal"/>
        <w:widowControl/>
        <w:ind w:firstLine="567"/>
        <w:jc w:val="both"/>
        <w:rPr/>
      </w:pPr>
      <w:r>
        <w:rPr>
          <w:rFonts w:cs="Times New Roman" w:ascii="Times New Roman" w:hAnsi="Times New Roman"/>
          <w:sz w:val="20"/>
          <w:szCs w:val="20"/>
        </w:rPr>
        <w:t>Но было поздно. Загорелая подушечка пальца слегка коснулась зеркала там, где виднелось пятнышко автолета. Оксана побледнела и отдернула па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 — вскрикнула она, взмахивая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оже выступила капля крови, палец был слегка ободр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й машину, скорей! — заторопился Егоров. — С ними случилось не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бежал к барьеру и прыгнул с балкон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егодня этим нарциссам досталось, — машинально подумал он, — в третий раз…”</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Оксана! — крикнул он, повернувшись к балкону. — Закрой зеркало покрывалом, и чтоб никто и ничто, не касалось его поверх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унув палец в рот, с удивлением наблюдала за суетливыми движениями Егорова, вскочившего на мотоцикл. Тревога геолога передалась и ей. Она посмотрела на горизонт. Автолета Василия не было.</w:t>
      </w:r>
    </w:p>
    <w:p>
      <w:pPr>
        <w:pStyle w:val="Normal"/>
        <w:widowControl/>
        <w:ind w:firstLine="567"/>
        <w:jc w:val="both"/>
        <w:rPr/>
      </w:pPr>
      <w:r>
        <w:rPr>
          <w:rFonts w:cs="Times New Roman" w:ascii="Times New Roman" w:hAnsi="Times New Roman"/>
          <w:sz w:val="20"/>
          <w:szCs w:val="20"/>
        </w:rPr>
        <w:t>Когда Егоров, подпрыгивая на комьях сухой земли, подъехал к месту катастрофы, там уже стояла машина. Падение автолета заметил местный агр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олько что вышел из автомобиля и, раскачиваясь, шагал по полю. Егоров догнал его, и они зашагали вместе.</w:t>
      </w:r>
    </w:p>
    <w:p>
      <w:pPr>
        <w:pStyle w:val="Normal"/>
        <w:widowControl/>
        <w:ind w:firstLine="567"/>
        <w:jc w:val="both"/>
        <w:rPr/>
      </w:pPr>
      <w:r>
        <w:rPr>
          <w:rFonts w:cs="Times New Roman" w:ascii="Times New Roman" w:hAnsi="Times New Roman"/>
          <w:sz w:val="20"/>
          <w:szCs w:val="20"/>
        </w:rPr>
        <w:t>Через несколько шагов они остановились. Автолет лежал на свежевспаханной земле. Радиатор и верх прозрачного кузова оказались под полосами грязно-желтой ткани, на которой бордовыми пятнами застывала кровь. Бока и стекла автолета были усеяны мелкими красными брызгами. Преодолевая ужас, Егоров бросился к машине и распахнул дверцы.</w:t>
      </w:r>
    </w:p>
    <w:p>
      <w:pPr>
        <w:pStyle w:val="Normal"/>
        <w:widowControl/>
        <w:ind w:firstLine="567"/>
        <w:jc w:val="both"/>
        <w:rPr/>
      </w:pPr>
      <w:r>
        <w:rPr>
          <w:rFonts w:cs="Times New Roman" w:ascii="Times New Roman" w:hAnsi="Times New Roman"/>
          <w:sz w:val="20"/>
          <w:szCs w:val="20"/>
        </w:rPr>
        <w:t>Василий, сидевший у пульта, свалился к его ногам. Вдвоем с агрономом они вынесли тело космонавта, ставшее необыкновенно тяжелым, и положили на черную землю. Вынесли из автолета и высокую бледную девушку, голубые глаза ее были слегка приоткрыты.</w:t>
      </w:r>
    </w:p>
    <w:p>
      <w:pPr>
        <w:pStyle w:val="Normal"/>
        <w:widowControl/>
        <w:ind w:firstLine="567"/>
        <w:jc w:val="both"/>
        <w:rPr/>
      </w:pPr>
      <w:r>
        <w:rPr>
          <w:rFonts w:cs="Times New Roman" w:ascii="Times New Roman" w:hAnsi="Times New Roman"/>
          <w:sz w:val="20"/>
          <w:szCs w:val="20"/>
        </w:rPr>
        <w:t>Агроном распахнул воротник и прижал ухо к груди космонавта. “Прав ты был, Вася, — думал Егоров, разглядывая иссиня-бледное лицо друга. — У Марса руки дли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ьется! — радостно воскликнул агроном.</w:t>
      </w:r>
    </w:p>
    <w:p>
      <w:pPr>
        <w:pStyle w:val="Normal"/>
        <w:widowControl/>
        <w:ind w:firstLine="567"/>
        <w:jc w:val="both"/>
        <w:rPr/>
      </w:pPr>
      <w:r>
        <w:rPr>
          <w:rFonts w:cs="Times New Roman" w:ascii="Times New Roman" w:hAnsi="Times New Roman"/>
          <w:sz w:val="20"/>
          <w:szCs w:val="20"/>
        </w:rPr>
        <w:t>Он стал на колени у изголовья Василия и сделал несколько ритмичных движений искусственного дых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занялся девушко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ткуда же столько крови? — напряженно думал геолог. — Ведь они совершенно целы”. И тут он вспомнил вишневую каплю на пальце Оксаны и сердито затряс головой, отгоняя дикую, нелепую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ля чуть слышн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я! Валя! — позва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 воскликнул агр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смотрел сначала на него. Он увидел кирпично-красное лицо, голубые удивленные глаза в лучах морщин и загорелую руку, вытянутую в направлении автолета.</w:t>
      </w:r>
    </w:p>
    <w:p>
      <w:pPr>
        <w:pStyle w:val="Normal"/>
        <w:widowControl/>
        <w:ind w:firstLine="567"/>
        <w:jc w:val="both"/>
        <w:rPr/>
      </w:pPr>
      <w:r>
        <w:rPr>
          <w:rFonts w:cs="Times New Roman" w:ascii="Times New Roman" w:hAnsi="Times New Roman"/>
          <w:sz w:val="20"/>
          <w:szCs w:val="20"/>
        </w:rPr>
        <w:t>Ни кровавых брызг на стекле, ни дымящейся лужи крови под машиной не было. Все исчезло. На капоте неясно белел клочок сморщенной ткани, только что покрывавшей всю маш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 закричал Егоров и, подбежав, спрятал лоскуток в карман. Он был мокрый и холод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Василий открыл глаза и засто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я! — тихо позвал он.</w:t>
      </w:r>
    </w:p>
    <w:p>
      <w:pPr>
        <w:pStyle w:val="Normal"/>
        <w:widowControl/>
        <w:ind w:firstLine="567"/>
        <w:jc w:val="both"/>
        <w:rPr/>
      </w:pPr>
      <w:r>
        <w:rPr>
          <w:rFonts w:cs="Times New Roman" w:ascii="Times New Roman" w:hAnsi="Times New Roman"/>
          <w:sz w:val="20"/>
          <w:szCs w:val="20"/>
        </w:rPr>
        <w:t>Хлопоты вокруг космонавта и его невесты, вызов врача, долгие объяснения и разговоры с домашними заняли всю вторую половину дня. Наконец Василия уложили, несмотря на его шумные протесты, и напоили чаем с малиновым вареньем. Обложенный подушками, он дико вращал глазами и призывал в свидетели все созвездия вселенной, что здоров, невредим и совсем не хочет лежать. Но Оксана и мать, сидевшие по обе стороны кровати, были неумоли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ймите, ничего страшного не произошло! Автолет двигался над полем на высоте двух–трех метров. Потом что-то стукнуло нас, и мы потеряли сознание. Вот и все. И нечего мне тут устраивать постельный режим по последнему слову космической профилак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а, тильки через мий труп, — говорила Ольга Пантелеевна, придавив плечо сына сухоньким кулачком. — Ле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сана и Егоров, переглянувшись, рассмеялись.</w:t>
      </w:r>
    </w:p>
    <w:p>
      <w:pPr>
        <w:pStyle w:val="Normal"/>
        <w:widowControl/>
        <w:ind w:firstLine="567"/>
        <w:jc w:val="both"/>
        <w:rPr/>
      </w:pPr>
      <w:r>
        <w:rPr>
          <w:rFonts w:cs="Times New Roman" w:ascii="Times New Roman" w:hAnsi="Times New Roman"/>
          <w:sz w:val="20"/>
          <w:szCs w:val="20"/>
        </w:rPr>
        <w:t>Егоров поднялся к себе на балкон. Он ощущал страшную усталость. Солнце уже зашло, но небо было светлым и алым. Село спряталось в глубоких вечерних те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достал лоскут неведомой ткани, снятой с автолета. Он стал совсем крошечным. Егоров расправил его и посмотрел на свет. Клочок слегка просвечивал.</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жа! Человеческая кожа! Кожа с Оксаниного пальца, — негромк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уже сладко дремал на пуховых подушках, когда кто-то настойчиво потянул его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ерцающем лунном свете он увидел силуэт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стоял, прижав к губам па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сс, — сказал Егоров. — Идти мо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что случилось? — спросил Василий, вскакивая. — Что-нибудь с Ва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алей все в порядке. Пойдем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пошел вперед, высоко поднимая ноги.</w:t>
      </w:r>
    </w:p>
    <w:p>
      <w:pPr>
        <w:pStyle w:val="Normal"/>
        <w:widowControl/>
        <w:ind w:firstLine="567"/>
        <w:jc w:val="both"/>
        <w:rPr/>
      </w:pPr>
      <w:r>
        <w:rPr>
          <w:rFonts w:cs="Times New Roman" w:ascii="Times New Roman" w:hAnsi="Times New Roman"/>
          <w:sz w:val="20"/>
          <w:szCs w:val="20"/>
        </w:rPr>
        <w:t>В доме стояла тишина. Оранжево светилась полоска света под дверью комнаты Ольги Пантелеевны, Егоров провел Нечипоренко на второй этаж в кабинет. Там в неярком свете настольной лампы сидел незнакомый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Самойленко, — представился он, вста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пожал протянутую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товарищ приехал, чтобы задержать Тенда, — сказал Егоров. — Анхело убил Дисни, похитил их материалы и сбе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Василий выпрямился. — Ты понимаешь, что говор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Время не терпит, Товарищу повезло, что он в этом доме сразу натолкнулся на меня. Тенд — опасный преступ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мериканцы обратились к нам с просьбой задержать убийцу четырех известных исследователей Марса, — сказал Самойлен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ачем он это сделал? — вскричал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сть над людьми, золото… а впрочем, черт его знает почему, — сказа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но произвести обыск. Вы согласитесь быть понят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все еще ничего не понимая,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же Те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 Оксаной ушли в кино, — сказа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молча опустил голову и закусил г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вы вдвоем, я побуду здесь,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 через десять Егоров и Самойленко втащили большой желтый чемо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все колдеровские записи, — сказа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его покраснело от напря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придется конфисковать, — строго заметил Самойленко.</w:t>
      </w:r>
    </w:p>
    <w:p>
      <w:pPr>
        <w:pStyle w:val="Normal"/>
        <w:widowControl/>
        <w:ind w:firstLine="567"/>
        <w:jc w:val="both"/>
        <w:rPr/>
      </w:pPr>
      <w:r>
        <w:rPr>
          <w:rFonts w:cs="Times New Roman" w:ascii="Times New Roman" w:hAnsi="Times New Roman"/>
          <w:sz w:val="20"/>
          <w:szCs w:val="20"/>
        </w:rPr>
        <w:t>Он достал папку и с озабоченным видом, чуть прикусив губу, сделал запись. В руках у него появился микрофотоаппарат, Василий смотрел на все происходящее как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ысл слов, казалось, не доходил до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ему это понадобилось? Зачем? — бормот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ачем? — взволнованно сказал Егоров, тыча в лицо космонавта кипу фотографий. — Вот те крестики, по которым Колдер расшифровал запись последнего марсианина. Ты видишь эти бесконечные геометрические узоры? По ним Колдер установил, где находится последняя открытая дверь в Айю!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допустим, на Марсе такая дверь существует и действует, — возразил Василий, наблюдая, как Самойленко извлекает и деловито фотографирует тяжелые красные кристаллы. Василий хорошо знал их: он тысячами выковыривал их из потолка и стен Красного куп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овсем нет! — вскричал Егоров. — Может быть, эта дверь является границей антипространства. У нее могут быть совершенно необыкновенные св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 перебил его Нечипоренко, — допустим, все это так. Но ведь у Колдера Дисни этой двери не было, он только знал о ней. Дверь-то осталась на Марсе, ее еще надо найти. Зачем же Анхело надо было уб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я дурак! — быстро проговорил Егоров. — Ты же не знаешь глав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очил с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пусть он фотографирует, ему здесь еще много работы! — Егоров указал на Самойленко, озабоченно снимавшего содержимое желтого чемо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нехотя вышел на балкон. Егоров подвел его к топчану, над которым висело зеркало Мар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лотой обод на нем светился холодным мерцающим с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щупай, — прошепта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коснулся обода и отдерну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горячий? — рассмеялся Егоров. Он, казалось, был очень доволен всем случивш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орячий,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жется? То-то, — Егоров очень суетился. Ему хотелось поскорее поделиться тайной. — Но не это главное, — сказал он. — Смотри в зеркало, что ты там вид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Ночь, серп луны, хаты, — начал неуверенно перечислять Ва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А вот здесь? Темное такое, продолговатое? Ч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чипоренко присмотрелся к зерка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ирда соло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ирда? Очень хорошо, очень-очень хорошо.</w:t>
      </w:r>
    </w:p>
    <w:p>
      <w:pPr>
        <w:pStyle w:val="Normal"/>
        <w:widowControl/>
        <w:ind w:firstLine="567"/>
        <w:jc w:val="both"/>
        <w:rPr/>
      </w:pPr>
      <w:r>
        <w:rPr>
          <w:rFonts w:cs="Times New Roman" w:ascii="Times New Roman" w:hAnsi="Times New Roman"/>
          <w:sz w:val="20"/>
          <w:szCs w:val="20"/>
        </w:rPr>
        <w:t>Егоров вышел и вскоре вернулся, неся стакан с водой. Он поставил его на топчан, достал из кармана зажигалку. Щелк! — и коптящий язычок пламени слабо осветил ночной воздух. Запахло бензином. Егоров поднес огонек к зеркалу в том месте, где чернела похожая на гусеницу скирда соломы, и затем отнял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вскрикнул. Он не мог отвести взгляда от зеркала. Там продолжало гореть изоб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осторожно взял Василия за плечи и повернул лицом к с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горизонте к небу рвалось пламя. Ярко-оранжевые языки были отчетливо видны даже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ними плыли седые клубы дыма, растворяясь в ночной тьме. Багровые ручьи залили поч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надел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о! — сказал Егоров. Он взял в рот воды из стакана и тонкой струйкой плеснул в зеркало.</w:t>
      </w:r>
    </w:p>
    <w:p>
      <w:pPr>
        <w:pStyle w:val="Normal"/>
        <w:widowControl/>
        <w:ind w:firstLine="567"/>
        <w:jc w:val="both"/>
        <w:rPr/>
      </w:pPr>
      <w:r>
        <w:rPr>
          <w:rFonts w:cs="Times New Roman" w:ascii="Times New Roman" w:hAnsi="Times New Roman"/>
          <w:sz w:val="20"/>
          <w:szCs w:val="20"/>
        </w:rPr>
        <w:t>Василий услышал далекий шум, пламя на горизонте полыхнуло раз, другой и погасло. Освещенные лунным светом вверх поползли клубы п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нельзя, иначе можно устроить наводнение, — мирно сказал Ег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а? — тихо спросил Василий, указывая на зерк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братец, она, — заторопился Егоров. — Единственная незапертая дверь в Айю. На Марсе она не работала, а в Музыковке, видишь, открылась. Ее не успел захлопнуть рогожинский марсианин. Так и простояла она пять миллионов лет приоткрытой. А может, не миллионов? Анхело решил использовать ее для личных темных целей. Теперь ты понимаешь, зачем после Дисни он пожаловал к тебе? Ты видел, как горело? А ты знаешь, что твой автолет мощностью в тысячу лошадиных сил Оксана прикосновением мизинца сбросила на землю? Нечаянно, конечно. Теперь ты понимаешь, что это за мощь, что за 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все понял. Цепь отрывочных событий замкнулась в логическое коль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находка! — прошептал он, хлопнув Егорова по плечу. — Поймали-таки марсианского черта за хв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авай скорей крестить, крестить его, вражьего сына! — воскликну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зья возвратились в каби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еще много? — спросил Егоров у Самойлен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кон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сидел хмур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 закричал Егоров. — Радоваться должен! Такое откры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икак не могу представить, чтобы космонавт на такое дело пошел. Тенд не первый год по планетам 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облегченно вздохнул Самойленко и сел в кресло, направив аппарат на Егорова и Нечипоренко. — Последнее вещественное доказательство. Лично для меня, на пам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 замахали они руками. — Ни к 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распахнулась, и в комнату вошел Тенд.</w:t>
      </w:r>
    </w:p>
    <w:p>
      <w:pPr>
        <w:pStyle w:val="Normal"/>
        <w:widowControl/>
        <w:ind w:firstLine="567"/>
        <w:jc w:val="both"/>
        <w:rPr/>
      </w:pPr>
      <w:r>
        <w:rPr>
          <w:rFonts w:cs="Times New Roman" w:ascii="Times New Roman" w:hAnsi="Times New Roman"/>
          <w:sz w:val="20"/>
          <w:szCs w:val="20"/>
        </w:rPr>
        <w:t>Он взглянул на сидевших, на раскрытый чемодан, ремни с блестящими пряжками, напоминавшие высохшие змеиные шкурки, кристаллы, фото, записи — и все понял.</w:t>
      </w:r>
    </w:p>
    <w:p>
      <w:pPr>
        <w:pStyle w:val="Normal"/>
        <w:widowControl/>
        <w:ind w:firstLine="567"/>
        <w:jc w:val="both"/>
        <w:rPr/>
      </w:pPr>
      <w:r>
        <w:rPr>
          <w:rFonts w:cs="Times New Roman" w:ascii="Times New Roman" w:hAnsi="Times New Roman"/>
          <w:sz w:val="20"/>
          <w:szCs w:val="20"/>
        </w:rPr>
        <w:t>Василий смотрел на испанца долгим взглядом, полным глубокого огорчения. Егоров переглянулся с Самойленко. Тот со скучающим выражением достал красную книжицу и положил ее на колено. Но почему-то не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д больше никого не удостоил взглядом. Он прошел на балкон. Сидевшие в кабинете переглянулись. Их, казалось, забавляло то, что должно было произойти. Анхело вернулся, неся зеркало с Марса.</w:t>
      </w:r>
    </w:p>
    <w:p>
      <w:pPr>
        <w:pStyle w:val="Normal"/>
        <w:widowControl/>
        <w:ind w:firstLine="567"/>
        <w:jc w:val="both"/>
        <w:rPr/>
      </w:pPr>
      <w:r>
        <w:rPr>
          <w:rFonts w:cs="Times New Roman" w:ascii="Times New Roman" w:hAnsi="Times New Roman"/>
          <w:sz w:val="20"/>
          <w:szCs w:val="20"/>
        </w:rPr>
        <w:t>Он установил его на полу, слегка наклонив. Затем вынул черный стержень, провел им по золотистой раме зеркала. Раздался отдаленный звенящий гул, будто где-то далеко в небе летел реактивный самолет.</w:t>
      </w:r>
    </w:p>
    <w:p>
      <w:pPr>
        <w:pStyle w:val="Normal"/>
        <w:widowControl/>
        <w:ind w:firstLine="567"/>
        <w:jc w:val="both"/>
        <w:rPr/>
      </w:pPr>
      <w:r>
        <w:rPr>
          <w:rFonts w:cs="Times New Roman" w:ascii="Times New Roman" w:hAnsi="Times New Roman"/>
          <w:sz w:val="20"/>
          <w:szCs w:val="20"/>
        </w:rPr>
        <w:t>Тенд взял со стола пачку фотографий и с размаху швырнул их в зеркало. Они исчезли. Туда же полетели кристаллы с Красного купола, записи, катушки с магнитной лентой, дневник братьев Дисни и сам желтый чемодан с его змеевидными ремнями. Предметы исчезли беззв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чему же мы не встаем?” — с испугом подумал Ег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д подошел к зеркалу и оглянулся.</w:t>
      </w:r>
    </w:p>
    <w:p>
      <w:pPr>
        <w:pStyle w:val="Normal"/>
        <w:widowControl/>
        <w:ind w:firstLine="567"/>
        <w:jc w:val="both"/>
        <w:rPr/>
      </w:pPr>
      <w:r>
        <w:rPr>
          <w:rFonts w:cs="Times New Roman" w:ascii="Times New Roman" w:hAnsi="Times New Roman"/>
          <w:sz w:val="20"/>
          <w:szCs w:val="20"/>
        </w:rPr>
        <w:t>Егоров почувствовал, что сознание ускользает от него, точно влажное арбузное семечко. Страшная тяжесть обрушилась на голову, пригнула ее к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йчас лопнет”, — с ужасом подум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ьше всех боролся Самойленко. В самый последний момент, когда Тенд начал растворяться в воздухе, теряя обычные нормальные очертания, капитан попытался вскочить с места. Тенд оглянулся, и капитан рухнул в кресло. Фотоаппарат его слабо щелкнул.</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бивал Диснитов. Они… — Голос Анхело достиг самых высоких тонов и оборвался.</w:t>
      </w:r>
    </w:p>
    <w:p>
      <w:pPr>
        <w:pStyle w:val="Normal"/>
        <w:widowControl/>
        <w:ind w:firstLine="567"/>
        <w:jc w:val="both"/>
        <w:rPr/>
      </w:pPr>
      <w:r>
        <w:rPr>
          <w:rFonts w:cs="Times New Roman" w:ascii="Times New Roman" w:hAnsi="Times New Roman"/>
          <w:sz w:val="20"/>
          <w:szCs w:val="20"/>
        </w:rPr>
        <w:t>Самойленко заслуженно гордился: это был единственный снимок живого марсианина. Три глаза, расположенные по вершинам правильного треугольника, смотрели со страстной неземной силой. Они были глубоки и бесконечно му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ров взял в руки сверкающий серый 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ркало бесстрастно отражало действите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яя дверь в Айю была захлопн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адолго ли?</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А.ДНЕПРО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ФЕРМА “СТАНЛЮ”</w:t>
      </w:r>
    </w:p>
    <w:p>
      <w:pPr>
        <w:pStyle w:val="Normal"/>
        <w:widowControl/>
        <w:ind w:left="6237" w:firstLine="284"/>
        <w:jc w:val="both"/>
        <w:rPr/>
      </w:pPr>
      <w:r>
        <w:rPr>
          <w:rFonts w:cs="Times New Roman" w:ascii="Times New Roman" w:hAnsi="Times New Roman"/>
          <w:sz w:val="16"/>
          <w:szCs w:val="16"/>
        </w:rPr>
        <w:t>…</w:t>
      </w:r>
      <w:r>
        <w:rPr>
          <w:rFonts w:cs="Times New Roman" w:ascii="Times New Roman" w:hAnsi="Times New Roman"/>
          <w:sz w:val="16"/>
          <w:szCs w:val="16"/>
        </w:rPr>
        <w:t>по-видимому, можно вырастить законченный индивидуум из одной-единственной клетки, взятой, например, из кожи человека. Сделать это было бы подвигом биологической техники, заслуживающим самой высокой похвалы…</w:t>
      </w:r>
    </w:p>
    <w:p>
      <w:pPr>
        <w:pStyle w:val="Normal"/>
        <w:widowControl/>
        <w:spacing w:before="120" w:after="360"/>
        <w:jc w:val="right"/>
        <w:rPr/>
      </w:pPr>
      <w:r>
        <w:rPr>
          <w:rFonts w:cs="Times New Roman" w:ascii="Times New Roman" w:hAnsi="Times New Roman"/>
          <w:sz w:val="14"/>
          <w:szCs w:val="14"/>
        </w:rPr>
        <w:t>А.Тьюринг, Может ли машина мыс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идел на краю парковой скамейки, и его поношенные ботинки нервно топтали сырую землю. В руках он держал толстую суковатую палку. Когда я сел рядом, он нехотя повернул лицо в мою сторону.</w:t>
      </w:r>
    </w:p>
    <w:p>
      <w:pPr>
        <w:pStyle w:val="Normal"/>
        <w:widowControl/>
        <w:ind w:firstLine="567"/>
        <w:jc w:val="both"/>
        <w:rPr/>
      </w:pPr>
      <w:r>
        <w:rPr>
          <w:rFonts w:cs="Times New Roman" w:ascii="Times New Roman" w:hAnsi="Times New Roman"/>
          <w:sz w:val="20"/>
          <w:szCs w:val="20"/>
        </w:rPr>
        <w:t>Глаза у него были красные, будто заплаканные или скорее плачущие, а тонкие губы изображали месяц, перевернутый рогами книзу. Крупные морщины шли по меридиану и тоже сверху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нув на меня, он надвинул на глаза шляпу, а каблуки ботинок застучали о землю еще ча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отел было пересесть на другую скамейку, но он вдруг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чему же, с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часы? — спросил ста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торый час?</w:t>
      </w:r>
    </w:p>
    <w:p>
      <w:pPr>
        <w:pStyle w:val="Normal"/>
        <w:widowControl/>
        <w:ind w:firstLine="567"/>
        <w:jc w:val="both"/>
        <w:rPr/>
      </w:pPr>
      <w:r>
        <w:rPr>
          <w:rFonts w:cs="Times New Roman" w:ascii="Times New Roman" w:hAnsi="Times New Roman"/>
          <w:sz w:val="20"/>
          <w:szCs w:val="20"/>
        </w:rPr>
        <w:t>Я сказал. Он глубоко вздохнул и посмотрел туда, где за скелетами осенних деревьев возвышалось бесцветное здание клуба “Сперри-дансинг”, помолчал, несколько раз вздохнул и затем поднял шляпу над бров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ейчас скольк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одной, минуты четыре. Вы кого-нибудь ждете?</w:t>
      </w:r>
    </w:p>
    <w:p>
      <w:pPr>
        <w:pStyle w:val="Normal"/>
        <w:widowControl/>
        <w:ind w:firstLine="567"/>
        <w:jc w:val="both"/>
        <w:rPr/>
      </w:pPr>
      <w:r>
        <w:rPr>
          <w:rFonts w:cs="Times New Roman" w:ascii="Times New Roman" w:hAnsi="Times New Roman"/>
          <w:sz w:val="20"/>
          <w:szCs w:val="20"/>
        </w:rPr>
        <w:t>Он повернул свое плачущее лицо ко мне и кивнул. Видимо, предстоящая встреча не предвещала ничего хорошего. Он подвинулся ко мне поближе и откаш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очно… точно так же, как пятьдесят лет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образил, что старика терзают воспоми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неопределенно протянул я, — все проходит… Ничего с этим не по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винулся еще ближе. Плачущий рот изобразил подобие иронической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е, все проходит? Как бы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воспоминания остаются, — спохватился я. — Так сказать, память о прошлом. Память — наша постоянная и надоедливая спутн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тольк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небольшой паузы старик снова спросил у меня, который час, а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ось ждать еще ровно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определенно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гика мыслей и логика жизни не имеют ничего общего, — вдруг ни с того ни с сего произнес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ак будто проснулся, потому что логика была моей специальностью. Стоит кому-нибудь произнести это слово, я сразу ожи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то вы неправы. Логика мысли есть отражение логики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ду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вам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начнется урок старческой мудрости, подумал я, и ответил: — Двадцать дев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урока” я у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 тоже примерно стольк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ашл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 — пере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м… дет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х ж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оде… Впрочем, если хотите, я расскажу вам одну небольшую историю… Все равно ждать еще целый час… И я вас попытаюсь кое в чем разубе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помощи частных примеров можно доказать все, чт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не только докажу, но и по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ранный старика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конечно, моя история покажется собачьим бредом. Но после вы сами убедитесь. Вы что-нибудь в науке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наступила моя очередь иронически улыб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акалавр на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есть надежда, что вы пойм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 себя я подумал: “Ну и старый нагл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Хорошо, давайте вашу историю.</w:t>
      </w:r>
    </w:p>
    <w:p>
      <w:pPr>
        <w:pStyle w:val="Normal"/>
        <w:widowControl/>
        <w:ind w:firstLine="567"/>
        <w:jc w:val="both"/>
        <w:rPr/>
      </w:pPr>
      <w:r>
        <w:rPr>
          <w:rFonts w:cs="Times New Roman" w:ascii="Times New Roman" w:hAnsi="Times New Roman"/>
          <w:sz w:val="20"/>
          <w:szCs w:val="20"/>
        </w:rPr>
        <w:t>Я не скрывал насмешки. Конечно, сейчас я услышу какую-нибудь лишенную смысла чепуху. А старик просто болтлив, как многие в его возра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огда-нибудь задумывались над тем, почему в нашем мире царит такая неразбериха и неуряд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дал мне ответить и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порядки, неустроенность и хаос объясняются тем, что в нашем обществе живут разные люди. Да, да, именно поэтому. Люди чудовищно разные во всем: вид, рост, возраст, образ мыслей, пол — в общем во всем. Они живут в разных домах и питаются разной пищей, они любят разные вещи и читают разные книги. Не существует двух людей на свете, которые бы хоть в чем-нибудь были одинаковы. И даже когда два человека говорят, что они любят одно и то же, то и тогда они абсолютно разные, потому что само слово “люблю” они понимают по-разному. Это относится ко всем словам. Даже к простейшим, вроде “да”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непонятно, — попробовал возразит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нятно? Ну вот, например, я вас спрашиваю: “Сейчас осень?” Вы, конечно, ответите мне “да”. И я на этот вопрос отвечу “да”, и любой человек ответит “да”. Но миллионы “да” будут различными. Ведь, сказав это коротенькое слово, вы с ним связываете целый мир переживаний, образов, воспоминаний… Для вас осень одно, для меня —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вы очень усложняете вопрос. Мы говорим, что в формально-логическом с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ня переб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 формально-логическом! А существует ли для человека формально-логический смысл? Вам, конечно, известны примеры из истории, когда крупные государства нарушали скрепленные торжественными печатями и подписями договора. А когда выяснялась причина нарушений, оказывалось, что одни и те же слова договора обе стороны понимали по разному. Вот вам и формально-логический смысл. Люди не могут, понимаете, не могут мыслить формально-логическими категориями. Это могут делать только машины, да и то не 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есть наука — формальная логика? — возраз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усть себе будет. Мало ли какие науки существуют? Я сейчас говорю не о науках, которые являются вынужденным упрощением действительности, а о самом сложном, о человеке… Для него не существует формальной логики. И в этом вся трагедия. Представляете, общество, в котором сотни миллионов людей говорят на одном языке и тем не менее понимают друг друга не более, чем иностранцы. А когда они делают вид, что понимают друг друга, — это лож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тал спорить со своим собеседником. Ясно, он порол чепуху, и я мог бы привести тысячу примеров, которые опровергли бы его аргументы. Но я чувствовал, что не это главное в его рассказ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 согласился я. — Допустим, что вы правы. И именно так объясняется неустроенность нашего мира. Что из этого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ве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з этого следует, что никакие социальные реформы и преобразования не имеют смы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ли пессимистично? Вам, наверное, известно, что существуют государства, которые преуспели на этом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елал вид, что не слышит моих возражений, и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бессмысленно совершенствовать структуру общества, потому что все люди потрясающе различны. А с другой стороны, сама природа дает нам поразительные примеры того, насколько устойчивы системы, состоящие из одинаковых элементов… Вы, например, задумывались над тем, почему кусок железа устойчив, не разрушается, не крошится? Или кусок золота, или кусок каменной с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чно, шизофреник”, — решил я про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задумывался, — я нарочно изобразил в голосе уди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те, мы не в состоянии пристально и глубоко смотреть на обычные вещи. Мы просто принимаем их, как они есть, и считаем это в порядке вещей. А я утверждаю, что и железо, и золоте, и подобные им вещества потому плотны и устойчивы что состоят из абсолютно тождественных ато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диотское обобщение!” Он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именно поэтому. Во всей вселенной атомы углерода, и атомы золота, и атомы железа одинаковы. И эти одинаковые во всем бесконечном мире атомы собираются вместе и образуют монолитную структуру… Однородную и устойчивую во всей своей массе… Стоит в эту массу внедриться чужеродным элементам, и монолитность разруш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лезо ржавеет, — неожиданно для себя подсказал я 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и таких примеров множ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но”! — воскликнул старик. — Человек — атом общества. Но слово “человек” — собирательное. Как и слово атом. Разница в том, что люди принципиально разные, а атомы одного и того же элемента принципиально тождественны! Если мы хотим построить идеальное общество, мы прежде всего должны подумать об идеальной тождественности его ато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неожиданности я отодвинулся в сторону и с опаской посмотрел на старика. В сгустившихся сумерках его лицо показалось мне еще более плакс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молодой человек. Нужно начинать со стандартизации атомов общества, со стандартизации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чушь, бессмыслица, глуп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В мое время тоже были чудаки, которые говорили то же самое! Но, во-первых, в ходе развития самой цивилизации заложены силы, которые в некотором смысле приводят к стандартизации людей, правда част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икогда не было и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сто не наблюдательны! Кстати, который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разговариваем уже пятнадца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ы говорите, никогда этого не будет? А тысячи людей, работающих на одинаковых машинах и выполняющих одни и те же операции, разве это не элемент стандартизации? А люди, которые изо дня в день выполняют предписания инструкции? Ведь в некотором смысле они стандарт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много поежился. Куда гнул старика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щество, как и всякая физическая система, должно стремиться к устойчивому состоянию, а это автоматически приведет к стандартизации людей… Но сколько еще лет пройдет, прежде чем наступит полная тождественность людей? Тысячи, может быть, сотни тысяч…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азали “во-первых”… А что “во-втор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ейчас я перехожу к этому. Во-вторых, люди не могут ждать золотого века полной стандартизации. Я даже иногда думаю, что это никогда полностью, то есть в идеале, не произойдет. Поэтому нужно позаботиться об этом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стандартное воспи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этого мало! Совершенно недостаточно! Вы не можете гарантировать того, что даже при стандартном воспитании вы получите одинаковых людей… Они от рождения разные, по своим склонностям, способностям, талан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делать?</w:t>
      </w:r>
    </w:p>
    <w:p>
      <w:pPr>
        <w:pStyle w:val="Normal"/>
        <w:widowControl/>
        <w:ind w:firstLine="567"/>
        <w:jc w:val="both"/>
        <w:rPr/>
      </w:pPr>
      <w:r>
        <w:rPr>
          <w:rFonts w:cs="Times New Roman" w:ascii="Times New Roman" w:hAnsi="Times New Roman"/>
          <w:sz w:val="20"/>
          <w:szCs w:val="20"/>
        </w:rPr>
        <w:t>Старик самодовольно потер ладоши. Мне показалось, что он даже улыбнулся. Взглянув еще раз на темные контуры “Сперри-дансинга”, он вкрадчив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гда-нибудь слышали такую фамилию — Форк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 свое время известный биохим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что вы еще о нем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больше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го уче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ете, какое открытие сделал профессор Форк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аучился выращивать взрослых человеческих индивидуумов из одной-единственной клетки, взятой из кожи челове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нова начинает бредить, — решил я. — У шизофреников всегда так. За периодом логического мышления следуют совершенно лишенные логики ска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ключ к решению проблемы стандартиз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ьте себе, что у вас из кожи изъяли сто клеток и по методу профессора Форкмана вырастили сто одинаковых особей! Они, имея в основе одну генетическую информацию, будут совершенно тождественны между собой и тождественны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дрогнул. Вот так 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И кто-нибудь такой эксперимент произ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бы очень любопытно разглядеть лицо старика в этот момент. Наверное, на нем изобразилась злая гордость. Я не представлял только, как она могла совместиться с плаксивым выражением его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 что по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ен рассказать все по поря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Это очень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крет своего открытия Форкман передал только мне. Я почти забыл о нем, пока с возрастом не стал задумываться над бедами нашего существования. И я пришел к выводу о стандартиз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о же вы выбрали за станда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я и моя жена перебрали многих своих знакомых, обсудили их всесторонне, и все они оказались с изъянами… Знаете, то они имели какие-либо врожденные физические или умственные пороки, то моральные… Одним словом, это был очень мучительный отбор… В конце концов мы остановили наш выбор… на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кусил губу, чтобы не расхохотаться. Старик это почув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ейтесь… Я и моя Арчи в молодости были незаурядными личностями, с интеллектом выше среднего, не плохи на вид. Кроме того, достигнув зрелого возраста, мы обнаружили у себя достаточно мудрости для стандартного человека монолитного однородного об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мневаюсь в ваших качествах, — прервал я своего собеседника. — Что вы в конце концов с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ырастили по методу Форкмана двух мальчиков и двух девочек… Они были точными копиями нас. Я и Арчи проделали опыт по вегетативному выращиванию наших юных копий на ферме Гринб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слишком ли мало стандартных людей для монолитности об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ронизируйте, молодой человек! Вам следовало бы спросить, почему дети были выращены на ферме Гринб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это суще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Дело в том, что именно на этой ферме протекали наши младенческие и юношеские г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 что для тождественности этих существ было абсолютно необходимо тождественное воспитание… Я и Арчи очень хорошо помнили наши годы, прошедшие на этой ферме… Мы решили со всей скрупулезностью повторить все, что было с нами, на наших… э… дет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этого существовало две причины. Во-первых, мы могли легко воспроизвести весь цикл воспитания, а, во-вторых, таким образом мы обеспечивали повторение нашего эксперимента в буду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чал смутно представлять всю дикость замы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повторив свой жизненный путь в созданных вами существах, вы добьетесь того, что в определенный момент и они придут к тем же самым выводам, что и вы, и тоже повторят опыт по выращиванию своих копий, а их потомки сделают то же самое, и так да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го не может быть! — восклик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эт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м докажу. А сейчас имейте терпение выслушать все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я занялся мальчиками, а Арчи — девочками… Я должен признаться, что наша работа доставляла нам истинное наслаждение. Во время работы в Гринболе я воочию убедился, что генетическое тождество детей позволяет без особого труда добиться и их духовного тождества. Но самым поразительным было другое: в наших отпрысках я и Арчи видели свое детство, затем юность и молодость. Мы смотрели на детей и восклицали: “Смотри, Арчи! Они полезли на тополь! Помнишь, я в семь лет сделал то же самое, а ты, как и наши девочки, бросала в меня мячом!” И действительно, мальчики, как по команде, полезли на один и тот же старый тополь, а девочки начали бросать в них мячи! “Дик! Девочки склонились над колодцем! Бьюсь об заклад, они уронили ведро! Сейчас мальчишки за ним полезут!” И действительно, мальчишки лезли за вед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а за одним ведром?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ба… Я и Арчи смотрели на их жизнь, как на фантастическое, повторенное дважды свое собственное бытие, перенесенное на тридцать лет назад! Если и есть у человека шанс когда-нибудь вернуть свою молодость, то только таким пу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вы их отличали друг от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ьчики имели одни и те же имена — Дик, и девочки тоже — Арчи. Но у каждого был свой номер. Его мы нашивали им сзади, как это делают спортсмены. Вскоре мальчики начали ухаживать за девоч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так же, как вы за своей будущей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зникла сложность с местом свидания, потому что они назначали его в одном и том же месте… Но после они к этому привык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ни не путали друг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те себ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что же произошл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Арчи прожили на ферме она — до четырнадцатилетнего возраста, а я — до восемнадцати лет… После Арчи уехала с родителями в Нью-Йорк. Поэтому, достигнув четырнадцати лет, девочки уехали вместе с Арчи в Нью-Йорк, чтобы там повторить курс жизни, который в свое время прошла Арчи. Это они сделали без труда, с большим успехом. Они вернулись на ферму через два года, когда юноши достигли двадцатилетнего возраста. Они еще прожили на ферме по три года… И тут-то произошло не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жена, Арчи, повес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уж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ужас был не только в самом факте самоубийства. Скорее в причине трагед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ам не стоит об этом вспом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ак будто не слышал меня и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 том, что пока обе Арчи жили в Нью-Йорке, Дики немного к ним поохладели и стали наведываться на соседнюю ферму, к дочерям мистера Сольпа… У Сольпов всегда были большие семьи. В мое время у них было три дочери… И теперь их было три… И вот Дики к ним повадились в г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чему ваша ж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жды, вскоре после ее приезда из Нью-Йорка, мы ужинали у Сольпов и заболтались до позднего вечера. И вот перед самым уходом произошло нечто ужасное. С верхнего этажа, где находились спальни девочек, раздался ужасный крик! Дикий крик, как будто там кого-то резали! Мы все бросились туда и… увидели жуткую картину… Оба Дика были там, они пытались ворваться к дочерям Сольпов… Это было гадко и безнрав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извело впечатление на вашу ж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Она сразу поняла, что до нашей женитьбы я ей изме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 пробормотал я туп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 парни повторили то же самое, что когда-то, сделал я… Это было ужасно. Арчи всегда была добродетельна… И, увидев все собственными глазами, она поняла, что была обманута в своей вере в мою добродетельность. Она повесилась на одном из дубов, что растет у нас над ручьем… После этого я покинул ферму вместе со своим семейством и переехал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а юные Арчи знали о происшедш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они спали, как и моя Арчи в те далекие времена… Так вот я переехал со всем семейством в Нью-Йорк… Мальчики поступили на биологический факультет колледжа, как когда-то и я, а девочки устроились телефонистками на центральной почте… Так они жили порознь, уже фактически без моего вмешательства, до тех пор, пока однажды не встретились в кино… Это была радостная встреча. Их нежная дружба возобновилась… Будьте добры, который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ровно ш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в нашем распоряжении еще пятнадцать минут… Кстати, они встретились в том же самом кинотеатре, в котором когда-то я встретился с Ар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ив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ничему не удивлялся… Я знал всю игру от начала до конца. Я точно знаю день и час, когда они переженятся… Если вы никуда не спешите, пройдемте в “Сперри-данс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х там увидите… Они сегодня придут сюда на танцы… Я и Арчи тоже сюда хо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 воскликнул я, — а что же будет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ы сейчас узнаем… Все, все до мельчайших подробностей должно повто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шли по совершенно темной аллее, старик ощупывал дорогу палкой, а я слегка поддерживал его под руку. Теперь окна клуба “Сперри-дансинга” сияли, оттуда доносилась муз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второразрядный клуб с дешевыми входными билетами. После темноты осеннего вечера глаза не могли привыкнуть к яркому свету. Джаз ревел во всю свою латунную глотку. Затем музыка прекратилась, и вдруг две одинаковые черно-белые пары бросились в нашу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Папа Дик! Как ты узнал, что м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кричали все одновременно и, как мне показалось, в унисон. Старик Дик вытащил носовой платок и вытер глаза. Я никак не мог понять, плачет он или у него жестокий насмо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гадался, что вы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о! Ведь мы тебе об этом не гов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цовское сердце… Знаете, оно всегда чувствует… Думаю, дай за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чень рады тебя видеть. Ты у нас мудрый и можешь решить один спор, который у нас воз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собеседник как-то странно съежился, как будто бы его собирались б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порили о том, что нельзя создать гармоническое общество из принципиально разных людей. Что ты на это ска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морщился ещ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как-нибудь в друго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ы скажи свое мнение. А то мы будем так спорить без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яца через полтора вы придете к выводу самостоятельно. Тогда приводите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ришли к выводу, что если из разных людей нельзя создать монолитное общество, то нужно попытаться…</w:t>
      </w:r>
    </w:p>
    <w:p>
      <w:pPr>
        <w:pStyle w:val="Normal"/>
        <w:widowControl/>
        <w:ind w:firstLine="567"/>
        <w:jc w:val="both"/>
        <w:rPr/>
      </w:pPr>
      <w:r>
        <w:rPr>
          <w:rFonts w:cs="Times New Roman" w:ascii="Times New Roman" w:hAnsi="Times New Roman"/>
          <w:sz w:val="20"/>
          <w:szCs w:val="20"/>
        </w:rPr>
        <w:t>В этот момент снова заиграл оркестр, и все Дики со своими Арчи бросились танцевать. У меня в глазах зарябило… Почти насильно я вытащил старика из 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Я не могу допустить, что прекрасные девушки, которые вскоре станут женами ваших Диков, будут рано или поздно болтаться на ветках дуба, который растет у вас на ферме Гринб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поделаешь? — упавшим голосом сказал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их немедленно предупредить, что произошло в семействе Сольп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думаете, мою Арчи не предупреждали? Она не верила ни одному слову… А когда я узнал имя одного ябеды, 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лодости я очень метко стрелял. Я имею в виду, мои сыновья очень метко стреля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будет… Не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оей голове все начало пут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ейчас намерены делать? — спросил я стар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Я теперь уже не в состоянии что-нибудь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се повтор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 Они придут к тому же выводу, что и я и Арчи. Они ограбят апт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рабят аптеку? Для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добыть химические реактивы, которые необходимы для выращивания людей по методу профессора Форк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доставали реактивы таким пу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был вынужден… после того, как взорвал танкер с неф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зорвали танкер с нефтью? Вы с ума с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вынужден… Для проведения опыта мне нужны были деньги. Мне их пообещал один делец за то, что я подложу адскую машину в танкер с нефтью… Ему это было нужно для какой-то аф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я голова горела как в лихора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но сейчас такого дельца может не оказ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ажется… Они есть во все времена… Это стандартизовавшийся тип афери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теперь Диков два. Меня волнует вопрос, потопят ли они один танкер общими усилиями или два танк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Если следовать логике событий, то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вы ограбили апт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после завершения дела мой хозяин платить отказался и еще пригрозил тюрь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ужас! Нет, это просто невероятно! Это нужно немедленно прекра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едставляете себе нашествие ваших внуков на семью Сольпов после того, как их будет четыре! Это будет кош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кош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ые Соль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бедные, что по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сле четыре Арчи! Да у вас на ферме скоро дубов не хватит, чт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тому времени подрастут друг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разнесут все аптеки в стране… Потопят весь танкерный ф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друг остолбенел, уставившись в темноту па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замолчали? — прохрипел старик, — Я себе представил, как в этом парке будет сидеть сто старых Диков, чтобы посмотреть на тысячу своих стандартных отпрысков. Я представил себе вашу ферму Гринбол, превращенную в фабрику стандартных людей. Ее так и назовут: ферма “Станлю”. И там постоянно будут стандартно воспитываться тысячи, а затем сотни тысяч вегетативных отпрысков и… И нужно будет посадить целый лес дубов… А семейство Сольпов, боже, что в конце концов с ними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е знаю…</w:t>
      </w:r>
    </w:p>
    <w:p>
      <w:pPr>
        <w:pStyle w:val="Normal"/>
        <w:widowControl/>
        <w:ind w:firstLine="567"/>
        <w:jc w:val="both"/>
        <w:rPr/>
      </w:pPr>
      <w:r>
        <w:rPr>
          <w:rFonts w:cs="Times New Roman" w:ascii="Times New Roman" w:hAnsi="Times New Roman"/>
          <w:sz w:val="20"/>
          <w:szCs w:val="20"/>
        </w:rPr>
        <w:t>До выхода из парка мы дошли молча. Мне вдруг показалось, что я иду с самой неумолимой судьбой, с материализованным в форме уродливого старца кошмаром, который с неотвратимой неизбежностью должен повториться во все увеличивающемся масштабе. Нет, этого нельзя допусти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хватил старика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Неужели вы действительно верите в эту чушь о стабилизации общества через стандартизацию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и нет?.. Какая разница?.. Сейчас делу не помо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Нужно предупредить полицию, тайных агентов! Нужно их предупредить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чтобы я за свое собственное преступление отомстил своим собственным детям? Ведь во всем виноват я, понимаете, я один! И пусть их сейчас четверо, а после будет шестнадцать и так далее. Они повторят только то, что сделал я! Если и есть смысл говорить о первородном грехе, то он здесь налицо! Я во всем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он по-настоящему заплакал, хрипло, по-старчески, даже не закрывая лица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те! У меня есть к вам один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ваш вопрос, — прохрипел старик, не переставая всхлип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не знаете, о чем я хочу вас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Прощайте… Прощайте…</w:t>
      </w:r>
    </w:p>
    <w:p>
      <w:pPr>
        <w:pStyle w:val="Normal"/>
        <w:widowControl/>
        <w:ind w:firstLine="567"/>
        <w:jc w:val="both"/>
        <w:rPr/>
      </w:pPr>
      <w:r>
        <w:rPr>
          <w:rFonts w:cs="Times New Roman" w:ascii="Times New Roman" w:hAnsi="Times New Roman"/>
          <w:sz w:val="20"/>
          <w:szCs w:val="20"/>
        </w:rPr>
        <w:t>Он быстро засеменил вдоль решетки парка, громко стуча своей тяжелой палкой по асфальту. Я застыл в нерешительности, глядя на сгорбленную удаляющуюся фигуру страшного старца, пока он не скрылся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ак и не спросил старика, передал ли он своим отпрыскам тайну профессора Форкмана.</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 момента этой странной встречи прошло несколько десятков лет. И вдруг я стал замечать, что на моем пути стали часто попадаться очень похожие друг на друга лица, что они одинаково одеты и говорят об одном и том же. Очень похожие молодые мамаши нянчат совершенно одинаковых младенцев.</w:t>
      </w:r>
    </w:p>
    <w:p>
      <w:pPr>
        <w:pStyle w:val="Normal"/>
        <w:widowControl/>
        <w:ind w:firstLine="567"/>
        <w:jc w:val="both"/>
        <w:rPr/>
      </w:pPr>
      <w:r>
        <w:rPr>
          <w:rFonts w:cs="Times New Roman" w:ascii="Times New Roman" w:hAnsi="Times New Roman"/>
          <w:sz w:val="20"/>
          <w:szCs w:val="20"/>
        </w:rPr>
        <w:t>С экранов кино на меня смотрят одинаковые актеры и актрисы. Почти тождественные лица и фигуры мелькают на обложках журналов и книг.</w:t>
      </w:r>
    </w:p>
    <w:p>
      <w:pPr>
        <w:pStyle w:val="Normal"/>
        <w:widowControl/>
        <w:ind w:firstLine="567"/>
        <w:jc w:val="both"/>
        <w:rPr/>
      </w:pPr>
      <w:r>
        <w:rPr>
          <w:rFonts w:cs="Times New Roman" w:ascii="Times New Roman" w:hAnsi="Times New Roman"/>
          <w:sz w:val="20"/>
          <w:szCs w:val="20"/>
        </w:rPr>
        <w:t>Вот поэтому и еще по многим другим причинам я иногда думаю, что где-то действительно существует ферма “Станлю” и ей оказывают поддержку могущественные фирмы.</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СЛУЧАЙНЫЙ ВЫС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газет все знают, как погиб доктор Глориан.</w:t>
      </w:r>
    </w:p>
    <w:p>
      <w:pPr>
        <w:pStyle w:val="Normal"/>
        <w:widowControl/>
        <w:ind w:firstLine="567"/>
        <w:jc w:val="both"/>
        <w:rPr/>
      </w:pPr>
      <w:r>
        <w:rPr>
          <w:rFonts w:cs="Times New Roman" w:ascii="Times New Roman" w:hAnsi="Times New Roman"/>
          <w:sz w:val="20"/>
          <w:szCs w:val="20"/>
        </w:rPr>
        <w:t>Якобы накануне своего отъезда на охоту он чистил ружье и оно случайно выстрелило. Говорят, что любое оружие, хотя бы один раз, стреляет помимо воли хозяина. Корреспонденты так и изображают гибель Глориана.</w:t>
      </w:r>
    </w:p>
    <w:p>
      <w:pPr>
        <w:pStyle w:val="Normal"/>
        <w:widowControl/>
        <w:ind w:firstLine="567"/>
        <w:jc w:val="both"/>
        <w:rPr/>
      </w:pPr>
      <w:r>
        <w:rPr>
          <w:rFonts w:cs="Times New Roman" w:ascii="Times New Roman" w:hAnsi="Times New Roman"/>
          <w:sz w:val="20"/>
          <w:szCs w:val="20"/>
        </w:rPr>
        <w:t>Я бы никогда не написал этого документа, если бы вскоре после смерти Глориана в газетах не появилось заявление его адвоката, Виктора Бомпа, о том, что по просьбе жены и ближайших родственников он не будет вести расследования обстоятельств гибели ученого. “Пусть люди сами решат, — писал Виктор Бомп, — было ли это самоубийство или несчастный случай”.</w:t>
      </w:r>
    </w:p>
    <w:p>
      <w:pPr>
        <w:pStyle w:val="Normal"/>
        <w:widowControl/>
        <w:ind w:firstLine="567"/>
        <w:jc w:val="both"/>
        <w:rPr/>
      </w:pPr>
      <w:r>
        <w:rPr>
          <w:rFonts w:cs="Times New Roman" w:ascii="Times New Roman" w:hAnsi="Times New Roman"/>
          <w:sz w:val="20"/>
          <w:szCs w:val="20"/>
        </w:rPr>
        <w:t>Я не знаю, что это было. Но коль скоро людям предстоит сделать выбор между двумя решениями, из которых для моего друга Глориана правильным было только одно, я чувствую себя обязанным опубликовать некоторые фак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Роберт Глориан погиб ровно через три часа после того, как мы с ним распрощались на пороге кафе “Мальта”. Я до конца своей жизни буду помнить выражение его лица. Он был бледен, как будто была ночь и его лицо было освещено лунным светом. Пожимая мне руку,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тридцать лет я ни разу не ошибался. Конечно, в математике. Жизненные просчеты — это друг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помнил его жену, Юджин, и понимающе кивнул головой. Мне всегда казалось, что Глориан с ней несчастлив. Я часто наблюдал их со стороны: между ними существовала неприязнь, впрочем, это часто бывает между умным мужем и умной женой. Я не раз слышал, как Юджин гов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математики сейчас кругом суют свой нос. Они изгадили человеческу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е словах была доля правды.</w:t>
      </w:r>
    </w:p>
    <w:p>
      <w:pPr>
        <w:pStyle w:val="Normal"/>
        <w:widowControl/>
        <w:ind w:firstLine="567"/>
        <w:jc w:val="both"/>
        <w:rPr/>
      </w:pPr>
      <w:r>
        <w:rPr>
          <w:rFonts w:cs="Times New Roman" w:ascii="Times New Roman" w:hAnsi="Times New Roman"/>
          <w:sz w:val="20"/>
          <w:szCs w:val="20"/>
        </w:rPr>
        <w:t>В тот вечер мы сидели и разбирали теорему фон Неймана и Моргенштерна об играх с нулевой суммой: Математически можно строго показать, что в так называемых салонных играх каждый проигрывает ровно столько, сколько другой выигрывает. Теорема фон Неймана — это, так сказать, закон сохранения ставки при игре. Затем мы с Робертом стали обсуждать более сложные ситуации и в любом случае приходили к одному и тому же выводу: всюду идет игра с нулевой суммой. Когда мы заговорили о математической теории человеческих конфликтов, к нам подошла Юд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Мне противно вас слушать. Вы раскладываете мысли и чувства на какие-то коэффициенты невырождающейся матрицы. С вашего разрешения, Роберт, я иду в “Мальту”.</w:t>
      </w:r>
    </w:p>
    <w:p>
      <w:pPr>
        <w:pStyle w:val="Normal"/>
        <w:widowControl/>
        <w:ind w:firstLine="567"/>
        <w:jc w:val="both"/>
        <w:rPr/>
      </w:pPr>
      <w:r>
        <w:rPr>
          <w:rFonts w:cs="Times New Roman" w:ascii="Times New Roman" w:hAnsi="Times New Roman"/>
          <w:sz w:val="20"/>
          <w:szCs w:val="20"/>
        </w:rPr>
        <w:t>Роберт жалко улыбнулся и кивнул головой. Мне тогда показалось, что, отпуская жену в ночной клуб, он просто старался о ней не думать. Он заговорил о недавно вышедшей из печати книге Льюиса и Раффа, где математическая теория конфликтов была доведена до высшей степени совершенства.</w:t>
      </w:r>
    </w:p>
    <w:p>
      <w:pPr>
        <w:pStyle w:val="Normal"/>
        <w:widowControl/>
        <w:ind w:firstLine="567"/>
        <w:jc w:val="both"/>
        <w:rPr/>
      </w:pPr>
      <w:r>
        <w:rPr>
          <w:rFonts w:cs="Times New Roman" w:ascii="Times New Roman" w:hAnsi="Times New Roman"/>
          <w:sz w:val="20"/>
          <w:szCs w:val="20"/>
        </w:rPr>
        <w:t>Юджин ушла, а мы просидели в кабинете Роберта до трех часов ночи. Не помню всех подробностей нашей дискуссии. Но только разбирая главные направления конфликтов в нашем обществе, я зая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а экономика, как ты сам доказываешь, является не чем иным, как своеобразной игрой между предпринимателями и потребителями. Я могу показать на простом примере, что эта игра обречена. Тебе, Роберт, известно, что все наши промышленники стремятся к полной автоматизации. Они успешно претворяют ее в жизнь. С каждой новой автоматической линией на улицу выбрасываются тысячи, десятки тысяч людей. Они становятся безработными. Стремясь меньше платить и больше получать, владельцы предприятий рано или поздно придут к полной автоматизации производ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же? — с усмешкой спросил Роб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 мой дорогой, что тотальная автоматизация позволит предпринимателям полностью избавиться от труда и услуг рабочих и выпускать любое количество продуктов потребления, но их никто не сможет покупать. Люди, лишенные труда, не имеют денег и, следовательно, не смогут приобретать того, что будет производиться машинами-автома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Глориан пожевал нижнюю губу, медленно провел рукой по седой голове и уверенн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этого следует только один вывод: автоматизация никогда не будет полной. Такая игра не на, пользу нашему инициативному предприниматель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ая же на пользу?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ная автоматизация, которая не исключает, а, наоборот, предполагает все большее и большее участие людей в производстве… По-моему, это была самая туманная фраза, которую когда-либо произносил Роберт Глориан. Он был ярым сторонником “социального дарвинизма”, по которому эволюция и прогресс человечества всецело зависят от частной инициативы каждого из его членов, а сама инициатива определяется единственным стремлением человека к обогащению. По натуре я скептик и терпеть не могу догм. Хотя Глориан был моим лучшим другом, я с трудом переносил его неизвестно откуда возникшую аксиоматику. “Это истина, это ложь”, — любил он говорить, но ни его истина, ни его ложь никогда не укладывались в моей голове. Его аксиомы были в одинаковой степени понятными и недоказуемыми. Наверное, три столетия назад ученым так же казалась справедливой аксиома Галилея о том, что во всей вселенной время течет с одной и той же скоростью. Математическая теория конфликтов, теория игр, линейное и динамическое программирование, математическая экономика — все это излюбленные коньки Роберта. Он был постоянным участником ответственных комиссий и комитетов, которые разрабатывали экономические и военные рекомендации для правительства. Сейчас уже не секрет, что Роберт Глориан был одним из составителей доклада об экономических основах производства атомного оружия еще в те времена, когда научная и техническая возможность создания такого оружия не была доказ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воя Юджин ходит одна в ночной клуб? — ни с того ни с сего спросил я Робе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ней очень разные люди. Она не любит, когда я утверждаю, что любое социальное поведение человеческого коллектива и даже одного человека можно описать математическими уравне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рава. Для умного и честного человека это, должно быть, звучит очень гад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Юджин влюблена в Сиди Вайля и его джаз. Не знаю, в кого больше, — бросил он скороговор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боко вздохнув, он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коны природы неумолимы. Мне, например, не нравится закон Био и Саварра о взаимодействии проводников, по которым течет электрический ток. Мне не очень понятно, почему магнитное поле одного проводника “из-за угла” действует на другой. Но что поделаешь! Такова природа. Юджин пытается мне возражать на основе так называемого здравого смысла. Смешно, 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и с ней пытался обсуждать проблему полной автоматизации производ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сказала, что если это случится, то все мы помрем с гол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смеялся, а Роберт вдруг остановился посреди комнаты и воскл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думаешь так же, как и Юджин, давай решать эту задачу серьезно. Мы живем в такое время, когда последнее слово остается за наукой…</w:t>
      </w:r>
    </w:p>
    <w:p>
      <w:pPr>
        <w:pStyle w:val="Normal"/>
        <w:widowControl/>
        <w:ind w:firstLine="567"/>
        <w:jc w:val="both"/>
        <w:rPr/>
      </w:pPr>
      <w:r>
        <w:rPr>
          <w:rFonts w:cs="Times New Roman" w:ascii="Times New Roman" w:hAnsi="Times New Roman"/>
          <w:sz w:val="20"/>
          <w:szCs w:val="20"/>
        </w:rPr>
        <w:t>Юджин ушла из дому в восемь вечера и пришла в четыре ночи. Она была немного навеселе, и фиолетовая помада на ее полных губах была размаз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глаза были насмешливыми и зл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берт, — сказала она, — изумительная иллюстрация к тому, что ты чертовски прав! В “Мальте” больше не будет выступать джаз Сиди Вайля. Вместо него на эстраде установили электронную шарманку “Ипок”, на которой по требованию любого желающего несуществующий оркестр исполняет любую музыку точно так же, как Вайль и его двадцать семь ребят. Представляю, как они проклинают того ученого инженера, который изобрел эту па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заться веселым и жизнерадостным Роберту не очень удалось. Он поднял голову над бумагами, на которых мы тщательно выписывали уравнения “общественного баланса”, 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в стране не все такие идиоты, как владелец клуба “Мальта”. В конце концов, если не он, то его сын или внук поймут, что в этом мире смогут выжить только те, кто добьется точно рассчитанного равновесия между деятельностью машин и людей. Ведь нужно учитывать, что если Сиди Вайль и его оркестр не найдут работы, они просто ограбят хозяина “Маль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пожевал кончик карандаша и написал еще одно уравнение “бал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вижу то время, — сказала Юджин, — когда вместо тебя составлением таких балансов и математических уравнений будут заниматься электрические коробки, которые сейчас выступают вместо джаза Сиди Вай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не слушал ее и что-то быстро писал на листе бумаги. Юджин посмотрел через плечо на стройные ряды математических форм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ди Вайль находит, что электрическая шарманка “Ипок” совершенно гениально воспроизводит его исполнение. Можешь радоваться. — Последнюю фразу она произнесла с нескрываемой зл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ыл в клубе? — безразлично спросил Роберт, продолжая вычис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ыл, — ответила Юд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но, что он собирается делать в порядке самосохранения и борьбы? У него только один выход. Обогнать машину и придумать нечто такое, для чего понадобится создавать новую машину. Прогресс будущего общества будет заключаться в постоянном соперничестве людей с возможностями автоматов. Это очень легко учесть вот таким уравн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а Роберта Глориана с легким стоном опустилась в кресло. Мне стало жал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думаете о таком выходе из положения: автоматы производят все необходимое человеку, и это необходимое распределяется по потребности, бесплатно? — шепотом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джин усмехнулась и, пожав плечами, кивнула в сторону Робе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е будет человеческого прогресса. Во всяком случае, так утверждает мой муж. Для того чтобы цивилизация процветала, необходимо, чтобы люди постоянно пытались перегрызть друг другу глотку. Разве вам это не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я был уверен, что Юджин ненавидела Робе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ет любой студент любого колледжа, — не отрываясь от своих записей, пробормотал Роберт. Вот теперь, кажется, все. Восемьдесят четыре линейных урав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из-за стола и торжественно потряс пятью листками бума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мы решим, кто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пожалуйста, а можно ли любовь или ненависть одного человека к другому выразить при помощи математических уравнений? — спросила Юджин, глядя Роберту прямо в глаза. Ее губы нервно вздрагивали, готовые не то рассмеяться, не то расплак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 безапелляционно ответил Роберт. — Это довольно мелкий и частный случай. Для экономики государства он существенного значения не имеет. Впро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 мгновение задумался и снова сел за ст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йль сегодня мне сказал, что если электронные коробки Типа “Ипок” будут производиться в массовом масштабе, то в нашей стране никогда не родится ни одного хорошего компози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громко и неестественно захох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деюсь, ты не очень жалуешься на то, что в нашей стране давным-давно нет необходимости в гениальных сапожниках, потому что туфли, которые тебе нравятся, с успехом делают автоматы.</w:t>
      </w:r>
    </w:p>
    <w:p>
      <w:pPr>
        <w:pStyle w:val="Normal"/>
        <w:widowControl/>
        <w:ind w:firstLine="567"/>
        <w:jc w:val="both"/>
        <w:rPr/>
      </w:pPr>
      <w:r>
        <w:rPr>
          <w:rFonts w:cs="Times New Roman" w:ascii="Times New Roman" w:hAnsi="Times New Roman"/>
          <w:sz w:val="20"/>
          <w:szCs w:val="20"/>
        </w:rPr>
        <w:t>Роберт всегда был неутомимым человеком. Когда Юджин ушла спать, он с видом заговорщика предложил немедленно разработать программу решения составленных им восьмидесяти четырех уравн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спеем к двенадцати часам дням. Между двенадцатью и тремя машина в атомном вычислительном центре будет свободна. Она-то нам и решит зад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хочешь решить?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рассчитать рациональную многошаговую политику нашего государства по внедрению новой техники и автоматики. Я учел в этой игре все. Даже любовь. Даже измену. В конечном счете этого нельзя сбрасывать со счета. Любовь — это источник пополнения государства новыми производителями и новыми потребителями материальных ресурсов и энергии.</w:t>
      </w:r>
    </w:p>
    <w:p>
      <w:pPr>
        <w:pStyle w:val="Normal"/>
        <w:widowControl/>
        <w:ind w:firstLine="567"/>
        <w:jc w:val="both"/>
        <w:rPr/>
      </w:pPr>
      <w:r>
        <w:rPr>
          <w:rFonts w:cs="Times New Roman" w:ascii="Times New Roman" w:hAnsi="Times New Roman"/>
          <w:sz w:val="20"/>
          <w:szCs w:val="20"/>
        </w:rPr>
        <w:t>Я не обратил внимания на цинизм Роберта и с жаром принялся за составление алгоритма и программы решения его системы уравнений. Юджин принесла нам кофе, и мы выпили его, когда за окном было совсем светло. Затем мы вышли из дому, пересекли па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сощурившись, посмотрел на сол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стное слово, температура излучения этого светила сегодня больше, чем шесть тысяч градусов.</w:t>
      </w:r>
    </w:p>
    <w:p>
      <w:pPr>
        <w:pStyle w:val="Normal"/>
        <w:widowControl/>
        <w:ind w:firstLine="567"/>
        <w:jc w:val="both"/>
        <w:rPr/>
      </w:pPr>
      <w:r>
        <w:rPr>
          <w:rFonts w:cs="Times New Roman" w:ascii="Times New Roman" w:hAnsi="Times New Roman"/>
          <w:sz w:val="20"/>
          <w:szCs w:val="20"/>
        </w:rPr>
        <w:t>Я попытался представить себе, как должно быть скучно и противно жить с таким до мозга костей математическим человеком, как Роберт. Мне очень хотелось все наши вычисления бросить в море и послать своего друга ко всем чертям.</w:t>
      </w:r>
    </w:p>
    <w:p>
      <w:pPr>
        <w:pStyle w:val="Normal"/>
        <w:widowControl/>
        <w:ind w:firstLine="567"/>
        <w:jc w:val="both"/>
        <w:rPr/>
      </w:pPr>
      <w:r>
        <w:rPr>
          <w:rFonts w:cs="Times New Roman" w:ascii="Times New Roman" w:hAnsi="Times New Roman"/>
          <w:sz w:val="20"/>
          <w:szCs w:val="20"/>
        </w:rPr>
        <w:t>Оператор электронной машины Эрик Хансон, посмотрев наши записи и программу, сказал, что решение задачи может быть получено через два–три ч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будем в кафе клуба “Мальта”. Когда все будет готово, позвоните туда, — проинструктировал его Роб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второй чашки кофе Глориан мечтательно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ая штука — жизнь. Когда-то думали, что она полна тайн и путей неисповедимых. А при ближайшем рассмотрении оказывается, что ее можно переложить на восемьдесят четыре дифференциальных уравнения. Великолепно,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ал плечами.</w:t>
      </w:r>
    </w:p>
    <w:p>
      <w:pPr>
        <w:pStyle w:val="Normal"/>
        <w:widowControl/>
        <w:ind w:firstLine="567"/>
        <w:jc w:val="both"/>
        <w:rPr/>
      </w:pPr>
      <w:r>
        <w:rPr>
          <w:rFonts w:cs="Times New Roman" w:ascii="Times New Roman" w:hAnsi="Times New Roman"/>
          <w:sz w:val="20"/>
          <w:szCs w:val="20"/>
        </w:rPr>
        <w:t>Когда мы допивали третью чашку кофе, появился Сиди Вайль, руководитель джаза, замененного автоматом “Ипок”. Я никогда раньше не видел его, а знал только по журнальным фотографиям. Он был значительно старше, чем я 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присесть? — спросил он и, не дожидаясь ответа, уселся за наш сто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уставившись в хрустальную пепельницу, пробормотал: —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поговорить с вами наедине, — сказал Вай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чего скрывать от своего друга, — резко произнес Глори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тите… Я люблю вашу жену, и она любит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эт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Глориана не дрогнул ни один муск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отсюда уволили, и нам придется переехать в другой город, — сказал Вай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ридется сменить много городов. Машину “Ипок” скоро будут производить сери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пройдет несколько лет, прежде чем автоматический джаз проникнет в захолустные дер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Вайля немного дро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ам возьмусь за, массовое производство автомата “Ипок”, — небрежно бросил Роб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идеи относительно музыки, которые вы с вашей проклятой математикой не сможете воплотить в маши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оживился и посмотрел мне прямо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это не убедительное доказательство моих взглядов! Прогресс как результат борьбы за существование, за самосохранение, за продолжение рода, как соперничество между человеком и машиной. Браво, Вайль, вы достойны Юд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их слов я хотел ударить Глориана по физиономии, но в это время к нам подошел официант и сказал, что Роберта требуют к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вот и решение! Сейчас мы услышим голос неумолимой логики!</w:t>
      </w:r>
    </w:p>
    <w:p>
      <w:pPr>
        <w:pStyle w:val="Normal"/>
        <w:widowControl/>
        <w:ind w:firstLine="567"/>
        <w:jc w:val="both"/>
        <w:rPr/>
      </w:pPr>
      <w:r>
        <w:rPr>
          <w:rFonts w:cs="Times New Roman" w:ascii="Times New Roman" w:hAnsi="Times New Roman"/>
          <w:sz w:val="20"/>
          <w:szCs w:val="20"/>
        </w:rPr>
        <w:t>Он приподнялся и хотел было идти. Затем он вдруг снова сел, откинулся на спинку кресла и, смеясь, обратился 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пойди узнай результат, а я пока обговорю с мистером Вайлем некоторые мелочи практического характера.</w:t>
      </w:r>
    </w:p>
    <w:p>
      <w:pPr>
        <w:pStyle w:val="Normal"/>
        <w:widowControl/>
        <w:ind w:firstLine="567"/>
        <w:jc w:val="both"/>
        <w:rPr/>
      </w:pPr>
      <w:r>
        <w:rPr>
          <w:rFonts w:cs="Times New Roman" w:ascii="Times New Roman" w:hAnsi="Times New Roman"/>
          <w:sz w:val="20"/>
          <w:szCs w:val="20"/>
        </w:rPr>
        <w:t>Я поднял трубку в кабинете директора клуба, и мне долго никто не отвечал. В трубке слышался шум, крик, ругань, кто-то в чем-то обвинял кого-то, кто-то резко и твердо что-то доказывал. Несколько раз я слышал имя “Роберт Глориан”. Затем послышался сердитый голос оператора электронной счетнорешающей машины Эрика Ханс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Глориан, это вы? Черт бы вас поб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Глориан. Он поручил мне узнать, что насчитала ма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она проклята, ваша задача! Из-за нее опять целые сутки прост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удивился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а полом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ятно. При чем здесь зад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и том, что машина всякий раз ломается, если задача не имеет решения. Вы разбираетесь в математике? Есть задачи, которые не имеют решения. При помощи этих задач проще всего ломать электронные и счетно-решающие машины. Глориан должен был бы это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Юджин уходит от меня сегодня, — хладнокровно заявил Роберт, когда я появился у столика. — Это даже хорошо, что так быстро и просто все получилось. Мы никогда не понимали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ил коньяк маленькими глотками и запивал его коф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берт, а тебе не кажется, что иногда и ты не все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сообщили, каково решение задачи об оптимальной автоматизации? — спросил он. Голос его был холодным и официа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го решения не суще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нахмурился. Я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го решения не существует, и поэтому машина полом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шут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Я хочу коньяку.</w:t>
      </w:r>
    </w:p>
    <w:p>
      <w:pPr>
        <w:pStyle w:val="Normal"/>
        <w:widowControl/>
        <w:ind w:firstLine="567"/>
        <w:jc w:val="both"/>
        <w:rPr/>
      </w:pPr>
      <w:r>
        <w:rPr>
          <w:rFonts w:cs="Times New Roman" w:ascii="Times New Roman" w:hAnsi="Times New Roman"/>
          <w:sz w:val="20"/>
          <w:szCs w:val="20"/>
        </w:rPr>
        <w:t>Мы долго сидели, молча. За окнами сгущались сумерки. Кто-то включил проигрыватель “Ипок”, и он, точь-в-точь как джаз Сиди Вайля, исполнял популярные мелодии и танцы. Оркестра не было. Музыка струилась из тайников стеклянно-проволочной души полированного черного ящика. Он стоял на красном коврике посредине пустой эстрады. Роберт пристально посмотрел на этот ящик и затем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тридцать лет я ни разу не ошибался. Конечно, в математике. Жизненные просчеты это другое дело… Я пойду подышать свежим возд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омню, сколько времени я слушал мертвую музыку. В этот день я ничего не ел и много вы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кафе опустело, ко мне подошел официант и тронул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акрываем сегодня немного раньше. Тра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 спросил я безразл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часа назад случилось несчастье с нашим завсегдатаем знаменитым ученым Робертом Глори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ее утро я прочитал в газетах то, о чем я говорил в начале этого повествования.</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ВЛАДИМИР ГРИГОРЬЕ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РОГ ИЗОБИЛИЯ</w:t>
      </w:r>
    </w:p>
    <w:p>
      <w:pPr>
        <w:pStyle w:val="Normal"/>
        <w:widowControl/>
        <w:spacing w:before="0" w:after="12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ЗРОСЛЫЕ И ДЕТИ, ВЫ ЗА УТИЛЬ В ОТВЕТЕ!”</w:t>
      </w:r>
    </w:p>
    <w:p>
      <w:pPr>
        <w:pStyle w:val="Normal"/>
        <w:widowControl/>
        <w:ind w:firstLine="567"/>
        <w:jc w:val="both"/>
        <w:rPr/>
      </w:pPr>
      <w:r>
        <w:rPr>
          <w:rFonts w:cs="Times New Roman" w:ascii="Times New Roman" w:hAnsi="Times New Roman"/>
          <w:sz w:val="20"/>
          <w:szCs w:val="20"/>
        </w:rPr>
        <w:t>В одном из старинных московских переулков и по сей день висит эта покоробленная временем, грубой рыночной работы реклама. Много лет назад ее прикрепили к забору, старому замшелому забору, рассчитывая, что невзрачный фон его как нельзя лучше оттенит игру красок рекламы. И действительно, первое время она бросалась в глаза прохожим, некоторые замедляли шаг, крутили головами и бормо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же…</w:t>
      </w:r>
    </w:p>
    <w:p>
      <w:pPr>
        <w:pStyle w:val="Normal"/>
        <w:widowControl/>
        <w:ind w:firstLine="567"/>
        <w:jc w:val="both"/>
        <w:rPr/>
      </w:pPr>
      <w:r>
        <w:rPr>
          <w:rFonts w:cs="Times New Roman" w:ascii="Times New Roman" w:hAnsi="Times New Roman"/>
          <w:sz w:val="20"/>
          <w:szCs w:val="20"/>
        </w:rPr>
        <w:t>На картине был схематично изображен большой, из чистой листовой меди рог. Человечек в спецовке сыпал в узкий конец его какую-то труху, отбросы, а из широкого конца стремительным потоком вырывались полезные, нужные всем вещи. Шерстяные отрезы, хлебо-булочные изделия, перочинные ножи, полуботинки, гармоники и даже поллитровка блестела своим неоткупоренным горлышком среди всего этого великолепия.</w:t>
      </w:r>
    </w:p>
    <w:p>
      <w:pPr>
        <w:pStyle w:val="Normal"/>
        <w:widowControl/>
        <w:ind w:firstLine="567"/>
        <w:jc w:val="both"/>
        <w:rPr/>
      </w:pPr>
      <w:r>
        <w:rPr>
          <w:rFonts w:cs="Times New Roman" w:ascii="Times New Roman" w:hAnsi="Times New Roman"/>
          <w:sz w:val="20"/>
          <w:szCs w:val="20"/>
        </w:rPr>
        <w:t>Няньки и молодые мамаши, прогуливая детишек по переулку, как правило, останавливались перед живописным изображением и говорили своим крепышам: “Рог изобилия”.</w:t>
      </w:r>
    </w:p>
    <w:p>
      <w:pPr>
        <w:pStyle w:val="Normal"/>
        <w:widowControl/>
        <w:ind w:firstLine="567"/>
        <w:jc w:val="both"/>
        <w:rPr/>
      </w:pPr>
      <w:r>
        <w:rPr>
          <w:rFonts w:cs="Times New Roman" w:ascii="Times New Roman" w:hAnsi="Times New Roman"/>
          <w:sz w:val="20"/>
          <w:szCs w:val="20"/>
        </w:rPr>
        <w:t>Но прошло время. Лютые морозы погнули геометрически правильный овал, палящие лучи солнца заметно обесцветили надраенную медь, а ветры унесли с картины мусор, лопату и многие из вещей. Сюжет картины крайне упростился. Из жерла рога вырывается теперь один лишь патефон да стеклянное горлышко с изломанными краями. А человечек, лишенный лопаты, стоит, согнувшись, над рогом, всматривается внутрь него через узкий конец. Скоро, скоро понесется человечек с ветрами вслед за своей лопатой. Недолго осталось. И вся его горестная поза как бы говорит: “Вот ведь какая история получилась. Сломалась машина. А ведь как работала, как работала!” Словом, от былой обаятельности блистающего меднобокого рога не осталось и следа. Он обезличился, слился с забором. Прохожие не замедляют теперь шага в этом переулке. И постовой Петров, последние пятнадцать лет простоявший почти напротив рекламы, невидящим взглядом скользит по ее закопченной поверхности, оглядывая просторы переулка. Спроси постового прямо, без затеи: “Висит ли напротив твоего пункта рог изобилия?” — он не сумеет ответить.</w:t>
      </w:r>
    </w:p>
    <w:p>
      <w:pPr>
        <w:pStyle w:val="Normal"/>
        <w:widowControl/>
        <w:ind w:firstLine="567"/>
        <w:jc w:val="both"/>
        <w:rPr/>
      </w:pPr>
      <w:r>
        <w:rPr>
          <w:rFonts w:cs="Times New Roman" w:ascii="Times New Roman" w:hAnsi="Times New Roman"/>
          <w:sz w:val="20"/>
          <w:szCs w:val="20"/>
        </w:rPr>
        <w:t>И в общем-то ничего, конечно, от этого не менялось. Висит ли плакат, нет ли его, что толку? Из тысяч людей, прошедших за многие годы мимо, лишь несколько поддались его влиянию и снесли свой хлам в утильсырье. Да и то — в жизни поддавшихся этот случай не превратился в правило, и они постарались забыть о нем, как стараются забыть о фактах мелочных, не относящихся к числу тех, которые излагаются в биограф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ем не менее рог висел. Забытый, слившийся с забором, он словно ждал того единственного, кто мог бы по достоинству оценить значимость замысла художника, вдохновиться на великие дела.</w:t>
      </w:r>
    </w:p>
    <w:p>
      <w:pPr>
        <w:pStyle w:val="Normal"/>
        <w:widowControl/>
        <w:ind w:firstLine="567"/>
        <w:jc w:val="both"/>
        <w:rPr/>
      </w:pPr>
      <w:r>
        <w:rPr>
          <w:rFonts w:cs="Times New Roman" w:ascii="Times New Roman" w:hAnsi="Times New Roman"/>
          <w:sz w:val="20"/>
          <w:szCs w:val="20"/>
        </w:rPr>
        <w:t>Был ранний вечер холодного осеннего дня, когда человек небольшого роста, в драповом пальто давно вышедшего из употребления фасона шел как раз по этому переулку. Видавшая лучшие времена фетровая шляпа была глубоко нахлобучена, руки засунуты в карманы, а локоть прижимал растрепанные, тонкие книжки: “Самоучитель игры на семиструнной гитаре” и “Самоучитель языка”. На месте, отведенном под название языка, чернела жирная клякса, Человек, видимо, еще не выучивший все языки и не умеющий пока играть на семиструнной гитаре, шел вдоль забора прогулочным шагом. Спешить было некуда, дневные хлопоты кончились, а дома ждала взятая напрокат гитара. Отчего не пройтись по улице, поглядывая по сторонам?</w:t>
      </w:r>
    </w:p>
    <w:p>
      <w:pPr>
        <w:pStyle w:val="Normal"/>
        <w:widowControl/>
        <w:ind w:firstLine="567"/>
        <w:jc w:val="both"/>
        <w:rPr/>
      </w:pPr>
      <w:r>
        <w:rPr>
          <w:rFonts w:cs="Times New Roman" w:ascii="Times New Roman" w:hAnsi="Times New Roman"/>
          <w:sz w:val="20"/>
          <w:szCs w:val="20"/>
        </w:rPr>
        <w:t>Вот он и шел — вдоль забора с описанной выше рекламой. Она попалась ему на глаза. Прохожий замедлил и без того медленный шаг и даже остановился. Он постоял, переступил с ноги на ногу, подошел поближе. Потом протер рукавом часть изображения, еще раз взглянул, вздохнул и собрался было идти дальше. Но вдруг лицо его просияло, он хлопнул себя по лбу. “Мать честная!” — сказал он негромко, выхватил записную книжку, что-то записал и чуть ли не бегом помчался к выходу из переу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а он даже не посмотрел на гитару, блестевшую нежно-желтыми боками. Сразу стал искать бума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ткуда-то извлек почти новый химический карандаш и — работа закипела!</w:t>
      </w:r>
    </w:p>
    <w:p>
      <w:pPr>
        <w:pStyle w:val="Normal"/>
        <w:widowControl/>
        <w:ind w:firstLine="567"/>
        <w:jc w:val="both"/>
        <w:rPr/>
      </w:pPr>
      <w:r>
        <w:rPr>
          <w:rFonts w:cs="Times New Roman" w:ascii="Times New Roman" w:hAnsi="Times New Roman"/>
          <w:sz w:val="20"/>
          <w:szCs w:val="20"/>
        </w:rPr>
        <w:t>Он работал с упоением. Писал какие-то формулы, умножал, набрасывал схемы и рисунки. Нотная бумага вскоре кончилась, тогда из-за шкафа был торжественно вынут большой лист плотной бумаги и кнопками прикреплен прямо к стене. Химический карандаш замер в некотором отдалении от листа, потом р-раз! — и на листе появилась первая точка.</w:t>
      </w:r>
    </w:p>
    <w:p>
      <w:pPr>
        <w:pStyle w:val="Normal"/>
        <w:widowControl/>
        <w:ind w:firstLine="567"/>
        <w:jc w:val="both"/>
        <w:rPr/>
      </w:pPr>
      <w:r>
        <w:rPr>
          <w:rFonts w:cs="Times New Roman" w:ascii="Times New Roman" w:hAnsi="Times New Roman"/>
          <w:sz w:val="20"/>
          <w:szCs w:val="20"/>
        </w:rPr>
        <w:t>Через час таких точек было уже множество. Тогда человек маленького роста отошел в сторону, что-то прикинул, снова подошел к стене и ловким движением соединил точки одной плавной линией. Потом опять отошел, оглядел чертеж, крякнул, радостно потер руки. На стене красовался рисунок рога изобилия — ни дать ни взять, как тот, что и по сей день висит в старинном московском переул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епан Онуфриевич, мне бы примус починить, — раздался голос из приоткрытой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ус? Некогда, некогда сейчас, соседушка, — рассеянно отозвался он, все еще любуясь своим произведением. — Видишь, изобрет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голова, голова, опять изобретает! — посочувствовала соседка и закрыла за собой дверь.</w:t>
      </w:r>
    </w:p>
    <w:p>
      <w:pPr>
        <w:pStyle w:val="Normal"/>
        <w:widowControl/>
        <w:ind w:firstLine="567"/>
        <w:jc w:val="both"/>
        <w:rPr/>
      </w:pPr>
      <w:r>
        <w:rPr>
          <w:rFonts w:cs="Times New Roman" w:ascii="Times New Roman" w:hAnsi="Times New Roman"/>
          <w:sz w:val="20"/>
          <w:szCs w:val="20"/>
        </w:rPr>
        <w:t>Степан Онуфриевич Огурцов был известен у себя во дворе как большой чудак. Но все соседи любили его. “Золотые руки!” — говорили они и несли чинить примусы, дверные замки, швейные машинки. Ребятишкам он мастерил силки, клетки для птах; бывало, помогал в карманных приемниках. Мог запросто сменить перегоревшую пробку — монтера в этот дом не вызывали. Старенькие, дешевые телевизоры он ремонтировал так, что смотреть передачи приходили из соседних до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Огурцов чинил! — хвастались соседи. — Навек! — А домоуправской дочке он исправил куклу. После ремонта кукла вдруг стала говорящей, начала махать руками-ногами, а ровно в восемь вечера всегда закрывала глаза и валилась на бок — до восьми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удильника не надо!” — восхищался домоуправ и после этого случая стал приходить к Огурцову по-приятельски пить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овой Петров ничего этого, конечно, не знал…</w:t>
      </w:r>
    </w:p>
    <w:p>
      <w:pPr>
        <w:pStyle w:val="Normal"/>
        <w:widowControl/>
        <w:ind w:firstLine="567"/>
        <w:jc w:val="both"/>
        <w:rPr/>
      </w:pPr>
      <w:r>
        <w:rPr>
          <w:rFonts w:cs="Times New Roman" w:ascii="Times New Roman" w:hAnsi="Times New Roman"/>
          <w:sz w:val="20"/>
          <w:szCs w:val="20"/>
        </w:rPr>
        <w:t>Поэтому, когда Степан Онуфриевич зачастил в переулок, постовой насторожился. Нельзя сказать, что Петрову не понравился этот загадочный человек, который битый час мог простоять около полустершейся рекламы — он всегда был трезв, выбрит и опря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за всем этим постовой профессиональным чутьем чувствовал какую-то тайну, нечто детективное.</w:t>
      </w:r>
    </w:p>
    <w:p>
      <w:pPr>
        <w:pStyle w:val="Normal"/>
        <w:widowControl/>
        <w:ind w:firstLine="567"/>
        <w:jc w:val="both"/>
        <w:rPr/>
      </w:pPr>
      <w:r>
        <w:rPr>
          <w:rFonts w:cs="Times New Roman" w:ascii="Times New Roman" w:hAnsi="Times New Roman"/>
          <w:sz w:val="20"/>
          <w:szCs w:val="20"/>
        </w:rPr>
        <w:t>И когда маленький человек в драповом пальто устаревшего фасона снова появлялся в переулке, грудь Петрова, стянутая ремнями, начинала вздыматься, а сердце учащенно сту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привлекало прохожего к плакату? Ответить на этот вопрос было невозможно. Спросить же в лоб и проверить документы Петров не решался: поведение незнакомца в общем-то оставалось в рамках законности и пристойности.</w:t>
      </w:r>
    </w:p>
    <w:p>
      <w:pPr>
        <w:pStyle w:val="Normal"/>
        <w:widowControl/>
        <w:ind w:firstLine="567"/>
        <w:jc w:val="both"/>
        <w:rPr/>
      </w:pPr>
      <w:r>
        <w:rPr>
          <w:rFonts w:cs="Times New Roman" w:ascii="Times New Roman" w:hAnsi="Times New Roman"/>
          <w:sz w:val="20"/>
          <w:szCs w:val="20"/>
        </w:rPr>
        <w:t>Однажды, выбрав время поудобней, Петров огляделся, увидел, что переулок пуст, сошел с поста и осторожно подошел к изображению. Он пристально, детально изучал сначала низ, потом середину, наконец, верх картины, но ничего такого, что могло бы привести человека в состояние уныния или радости, не нашел.</w:t>
      </w:r>
    </w:p>
    <w:p>
      <w:pPr>
        <w:pStyle w:val="Normal"/>
        <w:widowControl/>
        <w:ind w:firstLine="567"/>
        <w:jc w:val="both"/>
        <w:rPr/>
      </w:pPr>
      <w:r>
        <w:rPr>
          <w:rFonts w:cs="Times New Roman" w:ascii="Times New Roman" w:hAnsi="Times New Roman"/>
          <w:sz w:val="20"/>
          <w:szCs w:val="20"/>
        </w:rPr>
        <w:t>Огурцов приходил теперь в переулок часто. Лил ли на улице дождь, пекло ли солнышко, обжигал ли мороз — он все равно появлялся и подолгу созерцал плакат. Он смотрел на него и так и эдак, отбегал в одну сторону, в другую, прицеливался.</w:t>
      </w:r>
    </w:p>
    <w:p>
      <w:pPr>
        <w:pStyle w:val="Normal"/>
        <w:widowControl/>
        <w:ind w:firstLine="567"/>
        <w:jc w:val="both"/>
        <w:rPr/>
      </w:pPr>
      <w:r>
        <w:rPr>
          <w:rFonts w:cs="Times New Roman" w:ascii="Times New Roman" w:hAnsi="Times New Roman"/>
          <w:sz w:val="20"/>
          <w:szCs w:val="20"/>
        </w:rPr>
        <w:t>Иногда, казалось, дело шло как по маслу. Тогда Петров видел изобретателя радостным, насвистывающим всякие веселые мотивчики. Стоптанные каблуки его туфель выбивали лёгкую, танцующую дробь. Он что-то нашептывал, приборматывал, и настороженное ухо постового улавливало: “Прямоточного действия… из медной обшивки… красотища, красотища какая!..” Были и другие дни. Когда ничего не получ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товой видел Огурцова притихшим, нахохлившимся. Тогда стоял он против плаката, сгорбив спину, не вынимая рук из карманов.</w:t>
      </w:r>
    </w:p>
    <w:p>
      <w:pPr>
        <w:pStyle w:val="Normal"/>
        <w:widowControl/>
        <w:ind w:firstLine="567"/>
        <w:jc w:val="both"/>
        <w:rPr/>
      </w:pPr>
      <w:r>
        <w:rPr>
          <w:rFonts w:cs="Times New Roman" w:ascii="Times New Roman" w:hAnsi="Times New Roman"/>
          <w:sz w:val="20"/>
          <w:szCs w:val="20"/>
        </w:rPr>
        <w:t>Да, нелегко, нелегко было Степану Онуфриевичу Огурцову изобретать рог изобилия. Это ведь не телевизор починить или перегоревшую пробку вывер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гурцов знал себя. Никогда еще в жизни не брал он дел не по плечу. Бывало и с телевиз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мотрит, посмотрит: “Нет, — скажет, — не возьмусь”. Знал свою силу Степан Онуфриевич. Оттогото и не сдавался. “Раз пришла такая идея в голову, размышлял он, — значит, могу”.</w:t>
      </w:r>
    </w:p>
    <w:p>
      <w:pPr>
        <w:pStyle w:val="Normal"/>
        <w:widowControl/>
        <w:ind w:firstLine="567"/>
        <w:jc w:val="both"/>
        <w:rPr/>
      </w:pPr>
      <w:r>
        <w:rPr>
          <w:rFonts w:cs="Times New Roman" w:ascii="Times New Roman" w:hAnsi="Times New Roman"/>
          <w:sz w:val="20"/>
          <w:szCs w:val="20"/>
        </w:rPr>
        <w:t>Сначала он сделал рог во всех сечениях идеально круглым. Смонтировал вокруг сильные магниты. Заряжал статическим электричеством. Рог искрил, но только и всего. “Разряд слаб, слабо шибает”, — верно подсказала интуиция, и рог был переделан в четырехугольный. Рог стал похож на большую, сильно изогнутую граммофонную трубу. Искрило еще сильней, маленькие шаровые молнии то и дело сыпались из нутра. Но до настоящего рога было еще очень далеко. Соседи постепенно перестали таскать сломанные машины и утюги. Только управдом по-прежнему заходил пить чай. Они пили помногу, чайниками, и Огурцов, как сквозь сон, 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какая штука! Будильника не над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 надо, не надо, — стучало в голове изобретателя, — круглой формы не надо, может, и квадратной не надо? Может, пустить на овал?” Вскоре рог стал овальным. Он стоял на больших деревянных распорках посреди комнаты, укрытый от случайного взгляда широкими складками мешковины. Изобретатель приходил вечером домой, наскоро ужинал, убирал со стола и принимался за работ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у, дорогой мой рожок, — говорил он вслух, — сейчас мы прочистим ваше брюшко. Сейчас послушаем, как поет ваше горлышко”.</w:t>
      </w:r>
    </w:p>
    <w:p>
      <w:pPr>
        <w:pStyle w:val="Normal"/>
        <w:widowControl/>
        <w:ind w:firstLine="567"/>
        <w:jc w:val="both"/>
        <w:rPr/>
      </w:pPr>
      <w:r>
        <w:rPr>
          <w:rFonts w:cs="Times New Roman" w:ascii="Times New Roman" w:hAnsi="Times New Roman"/>
          <w:sz w:val="20"/>
          <w:szCs w:val="20"/>
        </w:rPr>
        <w:t>Мешковина снималась, и комната наполнялась рыжим сиянием. Зеркальные бока медного раструба вспыхивали искорками, играли радугой. Отбрасывая мешковину, Степан Онуфриевич каждый раз замирал от восторга и подолгу, не мигая, созерцал свое великолепное детище. Рядом с ним он казался себе значительным, большим, почти великим. Было чем гордиться изобретателю. Ведь не секрет, что многие пытались создать подобную конструкцию. Но нет, не выходило! А вот здесь, в этой комнате, из кратера рога уже сыпались реальные вещи: один раз вылетели кирзовые сапоги, сразу три и почему-то на одну ногу; другой раз выполз персидский ко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ы на верном пути, Степан, — сказал себе тогда Огурцов, — еще немного повозиться, и машину можно будет, не краснея, передать в эксплуат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ображение изобретателя услужливо подносило всякие приятные сцены. Будто бы стоит он, Огурцов, на высоком помосте рядом с рогом, откашливается в кулак и говорит собравш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граждане. Изобрел. Теперь забирайте на доброе здоровье. Действует в лучшем виде. Смазывать только не забывайте. А если у кого что сломается, телевизор или велосипед, приходите, в починке по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и не праздные мечты. Со дня на день рог работал лучше и лучше. Перебои случались все реже.</w:t>
      </w:r>
    </w:p>
    <w:p>
      <w:pPr>
        <w:pStyle w:val="Normal"/>
        <w:widowControl/>
        <w:ind w:firstLine="567"/>
        <w:jc w:val="both"/>
        <w:rPr/>
      </w:pPr>
      <w:r>
        <w:rPr>
          <w:rFonts w:cs="Times New Roman" w:ascii="Times New Roman" w:hAnsi="Times New Roman"/>
          <w:sz w:val="20"/>
          <w:szCs w:val="20"/>
        </w:rPr>
        <w:t>И вот однажды Степан Онуфриевич расправил поля шляпы, надел выходной костюм, как следует почистил ботинки и отправился в учреждение. Без малейшей робости переступил он порог этого большого, наполненного занятыми людьми дома. Прошел мимо зеркальной, торжественной вывески, отрекомендовался изобретателем, и его направили на третий этаж, в кабинет Молоткова. Огурцов поднялся, скромно вошел в обозначенный кабинет и увидел Молоткова.</w:t>
      </w:r>
    </w:p>
    <w:p>
      <w:pPr>
        <w:pStyle w:val="Normal"/>
        <w:widowControl/>
        <w:ind w:firstLine="567"/>
        <w:jc w:val="both"/>
        <w:rPr/>
      </w:pPr>
      <w:r>
        <w:rPr>
          <w:rFonts w:cs="Times New Roman" w:ascii="Times New Roman" w:hAnsi="Times New Roman"/>
          <w:sz w:val="20"/>
          <w:szCs w:val="20"/>
        </w:rPr>
        <w:t>Молодой человек в щеголеватом, может быть, даже модном костюме сидел за рабочим столом и трудился. Он листал какие-то книги, что-то записывал, поминутно доставал из стола разные папки и курил, курил. То и дело звонил телефон, он снимал трубку, говорил: “Молотков слу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к такому перегруженному работнику попал изобретатель. И даже подумал, не зайти ли в другой раз — уж больно занят товарищ. Но тот вдруг положил трубку, приветливо улыбнулся и спросил: “Вы ко мне? — И, увидев замешательство на лице посетителя, добавил: — Садитесь, садитесь, пожалуйста, рассказы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урцов посмотрел в окошко, потом на телефонный аппарат подобрался и как-то сразу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зобрел. Такую машину… как бы это сказать? Одним словом, рог изобилия. — И набросал схему.</w:t>
      </w:r>
    </w:p>
    <w:p>
      <w:pPr>
        <w:pStyle w:val="Normal"/>
        <w:widowControl/>
        <w:ind w:firstLine="567"/>
        <w:jc w:val="both"/>
        <w:rPr/>
      </w:pPr>
      <w:r>
        <w:rPr>
          <w:rFonts w:cs="Times New Roman" w:ascii="Times New Roman" w:hAnsi="Times New Roman"/>
          <w:sz w:val="20"/>
          <w:szCs w:val="20"/>
        </w:rPr>
        <w:t>Глаза Молоткова прямо засверкали, когда Степан Онуфриевич кончил объяснение. Он затянулся папиросой, покрепче устроился в кресле. Потом, сощурившись, посмотрел прямо в глаза Огурцова и вместе с клубами табачного дыма коротко выдохнул: “Каков кпд?” — “Восемьдесят–девяносто”, — прикинул Огурцов. “Едемте, едемте прямо к вам!” — сразу и решительно произнес Молотков. Он тут же снял телефонную трубку и бросил: “Совещание отложить. Подать машину!” Новенький лимузин мчал на предельной скорости, а Огурцова брали сомнения. Перед одним из светофоров, когда машина резко затормозила, он вдруг вспомнил, что весь запас мусора и утиля израсходован. Как же демонстрировать р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сказать, что совсем недавно изобретатель со всем своим имуществом переехал на новую квартиру.</w:t>
      </w:r>
    </w:p>
    <w:p>
      <w:pPr>
        <w:pStyle w:val="Normal"/>
        <w:widowControl/>
        <w:ind w:firstLine="567"/>
        <w:jc w:val="both"/>
        <w:rPr/>
      </w:pPr>
      <w:r>
        <w:rPr>
          <w:rFonts w:cs="Times New Roman" w:ascii="Times New Roman" w:hAnsi="Times New Roman"/>
          <w:sz w:val="20"/>
          <w:szCs w:val="20"/>
        </w:rPr>
        <w:t>Теперь он жил на седьмом этаже с видом на красивую идеально подметенную улицу. Каждый час по ней на малой скорости проезжал мусороподборщик и забирал весь случайный хлам. Отсутствие необходимого для эксперимента сырья выводило изобретателя из себя. Драгоценное время приходилось тратить на поездки в неблагоустроенные кварталы. В особо экстренных случаях приходилось бежать к дворнику и буквально вымаливать хотя бы ведро му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условием обязательной отдачи.</w:t>
      </w:r>
    </w:p>
    <w:p>
      <w:pPr>
        <w:pStyle w:val="Normal"/>
        <w:widowControl/>
        <w:ind w:firstLine="567"/>
        <w:jc w:val="both"/>
        <w:rPr/>
      </w:pPr>
      <w:r>
        <w:rPr>
          <w:rFonts w:cs="Times New Roman" w:ascii="Times New Roman" w:hAnsi="Times New Roman"/>
          <w:sz w:val="20"/>
          <w:szCs w:val="20"/>
        </w:rPr>
        <w:t>Иначе дворник не соглашался: чем бы он иначе отчитывался перед начальством? Именно поэтому пришлось ухлопать несколько дней на реконструкцию рога. Теперь машина приобрела реверсивность: поворот рукоятки влево означал переработку утиля в ценности, вправо — наоборот.</w:t>
      </w:r>
    </w:p>
    <w:p>
      <w:pPr>
        <w:pStyle w:val="Normal"/>
        <w:widowControl/>
        <w:ind w:firstLine="567"/>
        <w:jc w:val="both"/>
        <w:rPr/>
      </w:pPr>
      <w:r>
        <w:rPr>
          <w:rFonts w:cs="Times New Roman" w:ascii="Times New Roman" w:hAnsi="Times New Roman"/>
          <w:sz w:val="20"/>
          <w:szCs w:val="20"/>
        </w:rPr>
        <w:t>Но так или иначе — в данный момент утиля под рукой не было, а дворник ушел с женой в консерваторию. И, пропуская Молоткова в комнату, Огурцов имел совсем убитый вид. “Не поверит мне товарищ Молотков, ах, не поверит”, — сверлило у него в голове.</w:t>
      </w:r>
    </w:p>
    <w:p>
      <w:pPr>
        <w:pStyle w:val="Normal"/>
        <w:widowControl/>
        <w:ind w:firstLine="567"/>
        <w:jc w:val="both"/>
        <w:rPr/>
      </w:pPr>
      <w:r>
        <w:rPr>
          <w:rFonts w:cs="Times New Roman" w:ascii="Times New Roman" w:hAnsi="Times New Roman"/>
          <w:sz w:val="20"/>
          <w:szCs w:val="20"/>
        </w:rPr>
        <w:t>Молотков, как только увидел рог, сразу скинул пиджак, жилетку, засучил рукава и полез в потроха машины. Степан Онуфриевич стоял рядом и послушно давал объяснения. “Волнопровод, значит, заземлен?” — доносилось из чрева. “Точно, заземлен”, — отвечал Огурцов, удивляясь смекалистости инжене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Характеристика крутопадающая?” — снова неслось из раструба. “Так и есть”, — подтверждал изобрет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Молотков вылез наружу, привел себя в порядок, закурил, еще раз обошел вокруг рога, подошел к окну, выбросил сигарету и снова заку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лновался, а Огурцов молча стоял и ждал приговора.</w:t>
      </w:r>
    </w:p>
    <w:p>
      <w:pPr>
        <w:pStyle w:val="Normal"/>
        <w:widowControl/>
        <w:ind w:firstLine="567"/>
        <w:jc w:val="both"/>
        <w:rPr/>
      </w:pPr>
      <w:r>
        <w:rPr>
          <w:rFonts w:cs="Times New Roman" w:ascii="Times New Roman" w:hAnsi="Times New Roman"/>
          <w:sz w:val="20"/>
          <w:szCs w:val="20"/>
        </w:rPr>
        <w:t>Инженер стоял у окна, внизу широким потоком мчались автомобили. Там, за рулем и на сиденьях, проносились еще ни о чем не подозревающи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одня они еще и не знают, какие дела творятся здесь, на высоте седьмого этажа, а завтра будут знать все.</w:t>
      </w:r>
    </w:p>
    <w:p>
      <w:pPr>
        <w:pStyle w:val="Normal"/>
        <w:widowControl/>
        <w:ind w:firstLine="567"/>
        <w:jc w:val="both"/>
        <w:rPr/>
      </w:pPr>
      <w:r>
        <w:rPr>
          <w:rFonts w:cs="Times New Roman" w:ascii="Times New Roman" w:hAnsi="Times New Roman"/>
          <w:sz w:val="20"/>
          <w:szCs w:val="20"/>
        </w:rPr>
        <w:t>Он повернулся, подошел к изобретателю и крепко пожал руку. “Поздравляю, Степан Онуфриевич. Здорово у вас получилось. Как говорят студенты, непонятно, но здорово. Жаль, конечно, что не можем сейчас осмотреть в работе, но когда соберем комиссию, утильсырья привезем столько, сколько потребуется”.</w:t>
      </w:r>
    </w:p>
    <w:p>
      <w:pPr>
        <w:pStyle w:val="Normal"/>
        <w:widowControl/>
        <w:ind w:firstLine="567"/>
        <w:jc w:val="both"/>
        <w:rPr/>
      </w:pPr>
      <w:r>
        <w:rPr>
          <w:rFonts w:cs="Times New Roman" w:ascii="Times New Roman" w:hAnsi="Times New Roman"/>
          <w:sz w:val="20"/>
          <w:szCs w:val="20"/>
        </w:rPr>
        <w:t>И, еще раз пожав взволнованному изобретателю руку, Молотков помчался по лестнице вниз, прыгая через ступен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чий день еще не кончился, а впереди оставалось отложенное совещание и много других дел.</w:t>
      </w:r>
    </w:p>
    <w:p>
      <w:pPr>
        <w:pStyle w:val="Normal"/>
        <w:widowControl/>
        <w:ind w:firstLine="567"/>
        <w:jc w:val="both"/>
        <w:rPr/>
      </w:pPr>
      <w:r>
        <w:rPr>
          <w:rFonts w:cs="Times New Roman" w:ascii="Times New Roman" w:hAnsi="Times New Roman"/>
          <w:sz w:val="20"/>
          <w:szCs w:val="20"/>
        </w:rPr>
        <w:t>Стоял безоблачный, сухой день, когда Огурцов должен был демонстрировать изобретение. В любимой ковбойке, пахнущий тройным одеколоном, он вышел на улицу и отправился в переулок. В такой день нельзя было не прийти туда, где случай помог родиться великому замыс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урцов вошел в переулок — все было на местах.</w:t>
      </w:r>
    </w:p>
    <w:p>
      <w:pPr>
        <w:pStyle w:val="Normal"/>
        <w:widowControl/>
        <w:ind w:firstLine="567"/>
        <w:jc w:val="both"/>
        <w:rPr/>
      </w:pPr>
      <w:r>
        <w:rPr>
          <w:rFonts w:cs="Times New Roman" w:ascii="Times New Roman" w:hAnsi="Times New Roman"/>
          <w:sz w:val="20"/>
          <w:szCs w:val="20"/>
        </w:rPr>
        <w:t>На заборе по-прежнему желтело тело рога, по-прежнему на своем посту выстаивал Петров. Огурцов подошел к плакату, остановился и торжественно замер, как перед присягой. Его торжественность была чисто деловой, к ней. не примешивалось суетное желание дать плакату рамку из золота и выставить на видное место или построить в переулке монумент. Изобретатель и плакат замерли друг против друга, как старые, видавшие виды бойцы, знающие, почем фунт лиха, но сделавшие, сделавшие свое дело! И ни грохот проезжающих грузовиков, ни быстрый бег прохожих не могли нарушить праздничной приподнятости встречи победителей, сумевших превратить пыльные будни в прямой путь к победе.</w:t>
      </w:r>
    </w:p>
    <w:p>
      <w:pPr>
        <w:pStyle w:val="Normal"/>
        <w:widowControl/>
        <w:ind w:firstLine="567"/>
        <w:jc w:val="both"/>
        <w:rPr/>
      </w:pPr>
      <w:r>
        <w:rPr>
          <w:rFonts w:cs="Times New Roman" w:ascii="Times New Roman" w:hAnsi="Times New Roman"/>
          <w:sz w:val="20"/>
          <w:szCs w:val="20"/>
        </w:rPr>
        <w:t>Постовой Петров, как всегда, все свое внимание отдавал уличному движению и сутолоке. Но, несмотря на это, дневной визит старого знакомого не ускользнул от него. Не прошло мимо и то новое, что появилось в облике завсегдатая переулка: неуловимая легкость, спокойствие в движениях, раскова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удто бы человек нес тяжелый груз, дошел до места, сбросил и стоит, свободный, легкий, хоть лети.</w:t>
      </w:r>
    </w:p>
    <w:p>
      <w:pPr>
        <w:pStyle w:val="Normal"/>
        <w:widowControl/>
        <w:ind w:firstLine="567"/>
        <w:jc w:val="both"/>
        <w:rPr/>
      </w:pPr>
      <w:r>
        <w:rPr>
          <w:rFonts w:cs="Times New Roman" w:ascii="Times New Roman" w:hAnsi="Times New Roman"/>
          <w:sz w:val="20"/>
          <w:szCs w:val="20"/>
        </w:rPr>
        <w:t>А когда Огурцов подошел к постовому, Петров посмотрел в его веселые, торжествующие глаза и сразу понял, что произошло что-то важное и что сейчас вся тайна откро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ержант, закурим, что ли, — сказал Огурцов, доставая из кармана коробку отличных папирос. — Два года как хожу в твой переулок, а вот не погов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ров взял одну папиросу, поднес к невиданной, диковинной зажигалке и тут услышал всю историю от начала до конца. Изобретатель рассказывал не торопясь, обдумывая детали изложения, пропуская моменты, невозможные для объяснения без бумаги и карандаша. Иногда взгляд его затуманивался, уходил в прошлое, а по лицу бродила загадочная улыбка — в эти секунды проплывали самые сокровенные моменты последних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е, большое дело подняли, — сказал ему на прощание сержант.</w:t>
      </w:r>
    </w:p>
    <w:p>
      <w:pPr>
        <w:pStyle w:val="Normal"/>
        <w:widowControl/>
        <w:ind w:firstLine="567"/>
        <w:jc w:val="both"/>
        <w:rPr/>
      </w:pPr>
      <w:r>
        <w:rPr>
          <w:rFonts w:cs="Times New Roman" w:ascii="Times New Roman" w:hAnsi="Times New Roman"/>
          <w:sz w:val="20"/>
          <w:szCs w:val="20"/>
        </w:rPr>
        <w:t>Ни тот, ни другой в этот момент и не подозревали, что сегодня они встретятся еще раз и совсем в другом месте. Огурцов поехал к своему другу — управдому, а Петрова срочно вызвали в отделение и сказали, что ему дается ответственное, большое задание — дежурить во время испытаний машины изобретателя Огурцова. Случаются же такие поистине фантастические совпадения и 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знаю, — не сплоховал сержант, — непрерывного действия, из медной обшивки, с рычагом реверсивного хода. — Лично знаком с изобретателем, — добавил он еще. “Золото у меня в отделении, а не народ”, — радостно и легко подумал начальник, выписывая наряд на дежурство, Для испытаний был отведен небольшой загородный участок на опушке веселого березового лесочка.</w:t>
      </w:r>
    </w:p>
    <w:p>
      <w:pPr>
        <w:pStyle w:val="Normal"/>
        <w:widowControl/>
        <w:ind w:firstLine="567"/>
        <w:jc w:val="both"/>
        <w:rPr/>
      </w:pPr>
      <w:r>
        <w:rPr>
          <w:rFonts w:cs="Times New Roman" w:ascii="Times New Roman" w:hAnsi="Times New Roman"/>
          <w:sz w:val="20"/>
          <w:szCs w:val="20"/>
        </w:rPr>
        <w:t>Солнце заливало площадку щедрыми прямыми лучами, в березовой листве, шурша, ворочались редкие порывы ветра. В ожидании начала члены комиссии расхаживали среди молоденьких березок, пользуюсь лесной прохладой. Молотков, прибывший первым с группой молодых научных сотрудников, нашел подходящую полянку и играл в бадминтон. Он бил сильно и точно, почти не сходя с места. Тугие мышцы так и катались под смуглой кожей, когда он резким взмахом встречал летящий вола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лодежь у нас! — одобрительно говорили более пожилые члены комиссии, поглядывая на игроков. — На дворе жара египетская, а им хоть бы х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урцов бегал по площадке и распоряжался.</w:t>
      </w:r>
    </w:p>
    <w:p>
      <w:pPr>
        <w:pStyle w:val="Normal"/>
        <w:widowControl/>
        <w:ind w:firstLine="567"/>
        <w:jc w:val="both"/>
        <w:rPr/>
      </w:pPr>
      <w:r>
        <w:rPr>
          <w:rFonts w:cs="Times New Roman" w:ascii="Times New Roman" w:hAnsi="Times New Roman"/>
          <w:sz w:val="20"/>
          <w:szCs w:val="20"/>
        </w:rPr>
        <w:t>Нужно было за всем уследить. Он отдавал распоряжения с удовольствием. У него было хорошее настрое</w:t>
        <w:softHyphen/>
        <w:t>ние. Во-первых, рог был доставлен в полной сохранности, по дороге ни разу не тряхнуло. Во-вторых, он вдруг опять встретил Петрова — все же знаком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как здесь? — спросил он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рислан охранять вас от всяких случайностей, — Петров вдруг почему-то заробел и перешел на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рат, за случайностью не уследишь, — шутливо запротестовал Огурцов. — Вот, например, как и с рогом-то получилось. Шел по переулку, гляжу — плакат. Другой бы раз и внимания не обратил, а тут бац! — осенило. Случай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хорошая случайность, — не сдавался П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охраняй, — согласился Огурцов и побежал принимать самосвал с утилем. Оказалось, что прислали всего один груз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 замахал руками изобрет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то мало? — усомнился член комиссии, ответственный за доставку ути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едь непрерывного же действия. Сколько ни клади — все мал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же надо? — спросили его, и все замерли, чтобы услышать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 — твердо заявил Огурцов и аж вспотел от радостного волнения: такого количества сырья еще ни разу не было у него под рукой.</w:t>
      </w:r>
    </w:p>
    <w:p>
      <w:pPr>
        <w:pStyle w:val="Normal"/>
        <w:widowControl/>
        <w:ind w:firstLine="567"/>
        <w:jc w:val="both"/>
        <w:rPr/>
      </w:pPr>
      <w:r>
        <w:rPr>
          <w:rFonts w:cs="Times New Roman" w:ascii="Times New Roman" w:hAnsi="Times New Roman"/>
          <w:sz w:val="20"/>
          <w:szCs w:val="20"/>
        </w:rPr>
        <w:t>Когда десятый грузовик отъехал от площадки, комиссия собралась вокруг рога, а Молотков, успевший выкупаться, а оттого имевший особенно свежий вид, произнес короткую ре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истории уже бывали случаи, — начал он, — когда отдельные изобретатели опережали свою эпоху на сто, сто пятьдесят и даже большее количество лет. Они делали такие открытия и механизмы, которые, не родись этот изобретатель, оказались бы под силу лишь далеким потомкам. Это замечательное качество, я бы сказал, человеческой природы. Там, где пасует интегральная, мысль общества, выручает локальная вспышка первооткрывателя, где не тянет вспышка, выручает интегральная мысль! Получается: один за всех, все за одного. К этому типу изобретателей принадлежит и смелый экспериментатор Степан Онуфриевич Огурцов. По нашим расчетам, такую машину можно было бы разработать не раньше, чем через сто шестьдесят лет. Даже имея построенный образец, разобраться в тонкостях его действия с багажом современной науки почти невозможно. Но тем не менее образец стоит перед нашей комиссией и готов к работе.</w:t>
      </w:r>
    </w:p>
    <w:p>
      <w:pPr>
        <w:pStyle w:val="Normal"/>
        <w:widowControl/>
        <w:ind w:firstLine="567"/>
        <w:jc w:val="both"/>
        <w:rPr/>
      </w:pPr>
      <w:r>
        <w:rPr>
          <w:rFonts w:cs="Times New Roman" w:ascii="Times New Roman" w:hAnsi="Times New Roman"/>
          <w:sz w:val="20"/>
          <w:szCs w:val="20"/>
        </w:rPr>
        <w:t>Под бурные аплодисменты Молотков сошел с трибуны. Наступил черед Огурцова. Он последний раз проверил электрические контакты, сам наложил лопатой в узкое горлышко рога утиля — для затравки — и тогда повернул рычаг влево. Рог вздрогнул всей своей медной обшивкой, тихо заурчал, и серая масса утиля сама собой поползла внутрь рога.</w:t>
      </w:r>
    </w:p>
    <w:p>
      <w:pPr>
        <w:pStyle w:val="Normal"/>
        <w:widowControl/>
        <w:ind w:firstLine="567"/>
        <w:jc w:val="both"/>
        <w:rPr/>
      </w:pPr>
      <w:r>
        <w:rPr>
          <w:rFonts w:cs="Times New Roman" w:ascii="Times New Roman" w:hAnsi="Times New Roman"/>
          <w:sz w:val="20"/>
          <w:szCs w:val="20"/>
        </w:rPr>
        <w:t>Некоторое время из другого конца трубы ничего не показывалось — шел внутренний таинственный процесс переработки. Но вдруг рог присвистнул, вздохнул, и прямо на землю покатились предметы.</w:t>
      </w:r>
    </w:p>
    <w:p>
      <w:pPr>
        <w:pStyle w:val="Normal"/>
        <w:widowControl/>
        <w:ind w:firstLine="567"/>
        <w:jc w:val="both"/>
        <w:rPr/>
      </w:pPr>
      <w:r>
        <w:rPr>
          <w:rFonts w:cs="Times New Roman" w:ascii="Times New Roman" w:hAnsi="Times New Roman"/>
          <w:sz w:val="20"/>
          <w:szCs w:val="20"/>
        </w:rPr>
        <w:t>Трудно было даже уследить, какие именно: не успевала вещь появиться на свет, как ее заваливало чем-то еще. Пирамида готовой продукции росла прямо на глазах. “Шерстяные носки пошли”, — успел разглядеть кто-то. “А вон самовар”, — раздалось из гущи комиссии. Но то были отдельные голоса. Подавляющее большинство, потрясенное, молч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родукция шла и шла, удивляя своим разнообразием. Даже один подростковый велосипед подкатил к пирамиде наваленных вещей. Конструкция рога не была еще доведена до идеала, и изобретатель сам не мог сказать, чего в точности следует ожи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урцов тоже стоял потрясенный. Да и на кого бы не подействовало то, Что творилось на площадке.</w:t>
      </w:r>
    </w:p>
    <w:p>
      <w:pPr>
        <w:pStyle w:val="Normal"/>
        <w:widowControl/>
        <w:ind w:firstLine="567"/>
        <w:jc w:val="both"/>
        <w:rPr/>
      </w:pPr>
      <w:r>
        <w:rPr>
          <w:rFonts w:cs="Times New Roman" w:ascii="Times New Roman" w:hAnsi="Times New Roman"/>
          <w:sz w:val="20"/>
          <w:szCs w:val="20"/>
        </w:rPr>
        <w:t>Глубокое молчание сохранялось даже после того, как последние щепки из десятисамосвальной кучи пронеслись сквозь медный овал, превратившись в длинную гирлянду булавок. Так бывает после последнего взмаха дирижерской палочки великого маэ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се разом пришли в движение, бросились обнимать друг друга и изобретателя. “Качать, качать его”, — понеслось с разных сторон, и Огурцов первый раз в жизни взлетел в воздух.</w:t>
      </w:r>
    </w:p>
    <w:p>
      <w:pPr>
        <w:pStyle w:val="Normal"/>
        <w:widowControl/>
        <w:ind w:firstLine="567"/>
        <w:jc w:val="both"/>
        <w:rPr/>
      </w:pPr>
      <w:r>
        <w:rPr>
          <w:rFonts w:cs="Times New Roman" w:ascii="Times New Roman" w:hAnsi="Times New Roman"/>
          <w:sz w:val="20"/>
          <w:szCs w:val="20"/>
        </w:rPr>
        <w:t>Только один человек сохранял полное спокойствие среди этого шума и гама. В большом, широком пиджаке, он стоял, о чем-то усиленно думая. Большое напряжение отражалось на его лице. “Проверки, конечно, требует. Большой проверки”, — шептали его губы. Среди сослуживцев он славился незаурядной скрупулезностью и великой усидчивостью. И еще: никакие самые исключительные случаи не могли вывести его из состояния полного душевного покоя. Рассказывали, будто во время одного из землетрясений, когда кругом ломались дома, в метре от него разверзлась зияющая пропасть. А он только и сказал: “Велика сила природных явлений. Приеду домой — рас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овозов была его фамилия. К его мнению прислушивались мног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первая радость поутихла. Паровозов выступил вперед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четчик материальных ценностей предусмотрен конструкц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го не изобрел, — виновато развел руками Степан Онуфриевич, — некогда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делайте, доделайте, дорогой, — приятельским тоном указал Паровозов. — Теперь, второе. Видимо, эта машина представляет известную ценность для хозяйства. Но чтобы ее принять, комиссия должна проверить все пункты действия. Вот тут написано, — он помахал бумажкой, — что конструкция имеет реверсивность хода, то есть способна переработать полученные вещи в обратном порядке. Как бы это увидеть свои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 как пить дать, в обратную сторону, — ухмыльнулся Огурцов. — Только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ядок есть порядок, — объяснил Парово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ради такого случая… — И Огурцов повернул рычаг впра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лены комиссии, возбужденные всем виденным, легко отнеслись к этой маленькой полемике. “Ладно, уж чего там. Посмотрим”. Все равно победа была на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гора вещей между тем начала таять. Предметы со звоном влетали в раструб, все в больших и больших количествах.</w:t>
      </w:r>
    </w:p>
    <w:p>
      <w:pPr>
        <w:pStyle w:val="Normal"/>
        <w:widowControl/>
        <w:ind w:firstLine="567"/>
        <w:jc w:val="both"/>
        <w:rPr/>
      </w:pPr>
      <w:r>
        <w:rPr>
          <w:rFonts w:cs="Times New Roman" w:ascii="Times New Roman" w:hAnsi="Times New Roman"/>
          <w:sz w:val="20"/>
          <w:szCs w:val="20"/>
        </w:rPr>
        <w:t>Второй срез рога был гораздо шире и мог принимать гораздо большие потоки, чем узкий конец. Много предметов, поднявшись в воздух, витало вокруг рога, сталкивалось друг с другом — так притягивал широкий срез. Тучи пыли поднялись над площадкой. Загуляли небольшие смерчи, иногда сплетаясь в один мощный вихрь. И когда у одного из наблюдателей сорвало соломенную шляпу и понесло высоко к тучам, вся комиссия, не сговариваясь, бросилась на землю. Только несгибаемый Паровозов остался стоять.</w:t>
      </w:r>
    </w:p>
    <w:p>
      <w:pPr>
        <w:pStyle w:val="Normal"/>
        <w:widowControl/>
        <w:ind w:firstLine="567"/>
        <w:jc w:val="both"/>
        <w:rPr/>
      </w:pPr>
      <w:r>
        <w:rPr>
          <w:rFonts w:cs="Times New Roman" w:ascii="Times New Roman" w:hAnsi="Times New Roman"/>
          <w:sz w:val="20"/>
          <w:szCs w:val="20"/>
        </w:rPr>
        <w:t>Он схватился за поля шляпы и уже хотел было сказать что-то о силе природных явлений, как вдруг могучий поток воздуха поднял Паровозова с места и понес прямо к ревущему жерлу горловины. Тело его легко покружило над землей, оттеснило несколько менее крупных предметов и плавно пошло вместе с основным потоком. Паровозов так и не отнял рук от полей шляпы.</w:t>
      </w:r>
    </w:p>
    <w:p>
      <w:pPr>
        <w:pStyle w:val="Normal"/>
        <w:widowControl/>
        <w:ind w:firstLine="567"/>
        <w:jc w:val="both"/>
        <w:rPr/>
      </w:pPr>
      <w:r>
        <w:rPr>
          <w:rFonts w:cs="Times New Roman" w:ascii="Times New Roman" w:hAnsi="Times New Roman"/>
          <w:sz w:val="20"/>
          <w:szCs w:val="20"/>
        </w:rPr>
        <w:t>Кроме Огурцова, никто не видел этого. Все лежали, плотно прижавшись к площадке, обняв голову руками. Изобретатель отчаянно, изо всех сил тянул рычаг к нулевому положению, но рычаг заело. Всем своим легким весом навалился он на проклятый рычаг — ни с места! “Скандал, скандал!” — шептали его трясущиеся губы, по лбу катились капли 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урцов оглянулся — Паровозов уже наполовину пребывал внутри р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гребай, руками выгребай, так твою растак! — не своим голодом закричал Огурцов, бросил рычаг и ринулся в самую гущу, туда, где в хороводе пружинных стульев, умывальников, рулонов материи уже виднелись одни лишь ноги Паровозова. Мертвой хваткой вцепился в эти ноги Огурцов. Обоих окружило облако п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что дело плохо, постовой Петров одним могучим прыжком одолел половину расстояния до рога, а через опасную зону завихрений пополз по-пластунски. Но тут рог крякнул, медно по-колокольному загудел и остановился сам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которое время люди пришли в себя и сгрудились вокруг машины. Нечего и говорить, как все тяжело переживали катастрофу. К тому же без Огурцова никто толком и не знал, как подступиться к рогу. Пробовали повернуть рычаг переработки в левое положение — рычаг свободно повернулся, но только и всего. Лишь струйка расплавленного металла вылилась наружу, да так и застыла. Тогда все вытащили папиросы и молча задымили. Н-да, положеньице!..</w:t>
      </w:r>
    </w:p>
    <w:p>
      <w:pPr>
        <w:pStyle w:val="Normal"/>
        <w:widowControl/>
        <w:ind w:firstLine="567"/>
        <w:jc w:val="both"/>
        <w:rPr/>
      </w:pPr>
      <w:r>
        <w:rPr>
          <w:rFonts w:cs="Times New Roman" w:ascii="Times New Roman" w:hAnsi="Times New Roman"/>
          <w:sz w:val="20"/>
          <w:szCs w:val="20"/>
        </w:rPr>
        <w:t>Несколько дней бились инженеры и техники, чтобы оживить рог. Усилия их оказались почти безрезультатными. С грехом пополам удалось наладить лишь обратное действие — переработку ценностей в утиль. Молотков осунулся и похудел — все эти дни он не отходил от рога. Кто-то начал было ругать Паровозова — Молотков резко оборв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виноваты! Таких Паровозовых на версту нельзя подпускать к новому. А мы вот с. вами…</w:t>
      </w:r>
    </w:p>
    <w:p>
      <w:pPr>
        <w:pStyle w:val="Normal"/>
        <w:widowControl/>
        <w:ind w:firstLine="567"/>
        <w:jc w:val="both"/>
        <w:rPr/>
      </w:pPr>
      <w:r>
        <w:rPr>
          <w:rFonts w:cs="Times New Roman" w:ascii="Times New Roman" w:hAnsi="Times New Roman"/>
          <w:sz w:val="20"/>
          <w:szCs w:val="20"/>
        </w:rPr>
        <w:t>Тогда кто-то упрекнул самого Огурцова: что, мол, не оставил никаких толковых объяснений, когда еще было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 объясни, — устало возразил Молотков, — на уровне будущих столетий. Загадочно, как люди-счетчики. Ворочают в уме миллионами, а как? Пойми-ка!</w:t>
      </w:r>
    </w:p>
    <w:p>
      <w:pPr>
        <w:pStyle w:val="Normal"/>
        <w:widowControl/>
        <w:ind w:firstLine="567"/>
        <w:jc w:val="both"/>
        <w:rPr/>
      </w:pPr>
      <w:r>
        <w:rPr>
          <w:rFonts w:cs="Times New Roman" w:ascii="Times New Roman" w:hAnsi="Times New Roman"/>
          <w:sz w:val="20"/>
          <w:szCs w:val="20"/>
        </w:rPr>
        <w:t>Постовой Петров переживал тяжелую утрату вместе со всеми. К тому же ему казалось, что он один за все в ответе. И Петров не смотрел в глаза членам комиссии. Как он мог допустить такое безобразие! Такую нелепую просьбу — заставить машину работать наоборот! Паровозов представлялся ему теперь злостным хулиганом, из тех, что в широких брюках. И он почти уверил себя, что однажды — был такой случай! — приводил Паровозова в участок за дебош в нетрезвом состоянии. Но из жалости отпустил и не просигналил по месту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амом деле такого случая, конечн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овозов вел правильный образ жизни, не придерешься.</w:t>
      </w:r>
    </w:p>
    <w:p>
      <w:pPr>
        <w:pStyle w:val="Normal"/>
        <w:widowControl/>
        <w:ind w:firstLine="567"/>
        <w:jc w:val="both"/>
        <w:rPr/>
      </w:pPr>
      <w:r>
        <w:rPr>
          <w:rFonts w:cs="Times New Roman" w:ascii="Times New Roman" w:hAnsi="Times New Roman"/>
          <w:sz w:val="20"/>
          <w:szCs w:val="20"/>
        </w:rPr>
        <w:t>А рог передали в одну из научных групп на восстановление. Но во время катастрофы он пришел в такое состояние, что “восстановить” значило теперь изобрести заново. Но пока что без особых надежд на успех. Не каждый ведь способен на изобретение, которое по плечу лишь далеким потомкам!</w:t>
      </w:r>
    </w:p>
    <w:p>
      <w:pPr>
        <w:pStyle w:val="Normal"/>
        <w:keepNext w:val="true"/>
        <w:widowControl/>
        <w:spacing w:before="600" w:after="240"/>
        <w:jc w:val="center"/>
        <w:rPr>
          <w:rFonts w:ascii="Times New Roman" w:hAnsi="Times New Roman" w:cs="Times New Roman"/>
          <w:b/>
          <w:b/>
          <w:bCs/>
        </w:rPr>
      </w:pPr>
      <w:r>
        <w:rPr>
          <w:rFonts w:cs="Times New Roman" w:ascii="Times New Roman" w:hAnsi="Times New Roman"/>
          <w:b/>
          <w:bCs/>
        </w:rPr>
        <w:t>ДВАЖДЫ ДВА СТАРИКА РОБОТА</w:t>
      </w:r>
    </w:p>
    <w:p>
      <w:pPr>
        <w:pStyle w:val="Normal"/>
        <w:keepNext w:val="true"/>
        <w:widowControl/>
        <w:spacing w:before="0" w:after="360"/>
        <w:jc w:val="center"/>
        <w:rPr>
          <w:rFonts w:ascii="Times New Roman" w:hAnsi="Times New Roman" w:cs="Times New Roman"/>
          <w:bCs/>
          <w:sz w:val="18"/>
          <w:szCs w:val="18"/>
        </w:rPr>
      </w:pPr>
      <w:r>
        <w:rPr>
          <w:rFonts w:cs="Times New Roman" w:ascii="Times New Roman" w:hAnsi="Times New Roman"/>
          <w:bCs/>
          <w:sz w:val="18"/>
          <w:szCs w:val="18"/>
        </w:rPr>
        <w:t>Рассказ-шутка</w:t>
      </w:r>
    </w:p>
    <w:p>
      <w:pPr>
        <w:pStyle w:val="Normal"/>
        <w:keepNext w:val="true"/>
        <w:widowControl/>
        <w:spacing w:before="360" w:after="240"/>
        <w:jc w:val="center"/>
        <w:rPr>
          <w:rFonts w:ascii="Times New Roman" w:hAnsi="Times New Roman" w:cs="Times New Roman"/>
          <w:bCs/>
          <w:sz w:val="22"/>
          <w:szCs w:val="22"/>
        </w:rPr>
      </w:pPr>
      <w:r>
        <w:rPr>
          <w:rFonts w:cs="Times New Roman" w:ascii="Times New Roman" w:hAnsi="Times New Roman"/>
          <w:bCs/>
          <w:sz w:val="22"/>
          <w:szCs w:val="22"/>
        </w:rPr>
        <w:t>КАК ОН СТАЛ ОПЕКУНОМ</w:t>
      </w:r>
    </w:p>
    <w:p>
      <w:pPr>
        <w:pStyle w:val="Normal"/>
        <w:widowControl/>
        <w:ind w:firstLine="567"/>
        <w:jc w:val="both"/>
        <w:rPr/>
      </w:pPr>
      <w:r>
        <w:rPr>
          <w:rFonts w:cs="Times New Roman" w:ascii="Times New Roman" w:hAnsi="Times New Roman"/>
          <w:sz w:val="20"/>
          <w:szCs w:val="20"/>
        </w:rPr>
        <w:t>Старик протрещал выключателями, трахнул парой электрических зарядов, и только тогда почувствовал себя вполне отрегулированным. “Последнее время регулируюсь хуже и хуже, — с тревогой подумал он. — Не мешало бы заглянуть в починочную”.</w:t>
      </w:r>
    </w:p>
    <w:p>
      <w:pPr>
        <w:pStyle w:val="Normal"/>
        <w:widowControl/>
        <w:ind w:firstLine="567"/>
        <w:jc w:val="both"/>
        <w:rPr/>
      </w:pPr>
      <w:r>
        <w:rPr>
          <w:rFonts w:cs="Times New Roman" w:ascii="Times New Roman" w:hAnsi="Times New Roman"/>
          <w:sz w:val="20"/>
          <w:szCs w:val="20"/>
        </w:rPr>
        <w:t>Старик был мнителен, любил пожаловаться на жизнь; прислушивался к каждому скрипу своих механизмов. Вот и сейчас, вместо того чтобы поучать этих юнцов-роботов, собравшихся вокруг него, посидеть бы с таким же стариком да поделиться сомнениями, Еще недавно он чувствовал себя заряженным энергией, как новенькая лейденская банка. К его решениям прислушивались, к погрешностям относились снисходительно. Внимание было для него делом привычным. Но позавчера, подключаясь на ночную разрядку, он по привычке перемножил два восьмизначных числа и — о ужас! — ошибся на три еди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егодня пришло предписание отправляться в детский сад простым воспитате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ело плохо, дважды два — четыре!</w:t>
      </w:r>
    </w:p>
    <w:p>
      <w:pPr>
        <w:pStyle w:val="Normal"/>
        <w:widowControl/>
        <w:ind w:firstLine="567"/>
        <w:jc w:val="both"/>
        <w:rPr/>
      </w:pPr>
      <w:r>
        <w:rPr>
          <w:rFonts w:cs="Times New Roman" w:ascii="Times New Roman" w:hAnsi="Times New Roman"/>
          <w:sz w:val="20"/>
          <w:szCs w:val="20"/>
        </w:rPr>
        <w:t>Любимая поговорка старика прозвучала сейчас как ругательство. Он поднял голову, испытующе посмотрел на сорванцов. В их озорно блестевших зрительных выводах светилось нетерпение. Молодые парни, наэлектризованные молчанием наставника, не знали, куда девать свою электроэнергию.</w:t>
      </w:r>
    </w:p>
    <w:p>
      <w:pPr>
        <w:pStyle w:val="Normal"/>
        <w:widowControl/>
        <w:ind w:firstLine="567"/>
        <w:jc w:val="both"/>
        <w:rPr/>
      </w:pPr>
      <w:r>
        <w:rPr>
          <w:rFonts w:cs="Times New Roman" w:ascii="Times New Roman" w:hAnsi="Times New Roman"/>
          <w:sz w:val="20"/>
          <w:szCs w:val="20"/>
        </w:rPr>
        <w:t>А старик невидящим инфравзглядом уставился на какого-то робота. Ему вспомнилась собственная молодость, вспомнился тот торжественный момент, когда он, собранный по последней схеме, свежепахнущий полимерами, не дожидаясь очереди, сам соскочил с конвейера и помчался в отдел технического контроля. Там он спешно отвечал на вопросы, поставленные с целью определения его полноценности, решал головоломки, предсказывал погоду, бегло переводил с одного языка на другой, прослушивал и воспроизводил музыку — словом, показал вполне удовлетворительное присутствие обратной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спешите? — спросил один из членов комиссии, чеканя последнее клеймо на его сп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шу жить! — крикнул он и, посылая приветственные гудки, промчался к выходу мимо кучки отбракованных кретинов, возвращающихся в переборку.</w:t>
      </w:r>
    </w:p>
    <w:p>
      <w:pPr>
        <w:pStyle w:val="Normal"/>
        <w:widowControl/>
        <w:ind w:firstLine="567"/>
        <w:jc w:val="both"/>
        <w:rPr/>
      </w:pPr>
      <w:r>
        <w:rPr>
          <w:rFonts w:cs="Times New Roman" w:ascii="Times New Roman" w:hAnsi="Times New Roman"/>
          <w:sz w:val="20"/>
          <w:szCs w:val="20"/>
        </w:rPr>
        <w:t>Он выскочил на улицу, остановился за углом и первое, что сделал, — рассчитал свое будущее на ближайшие десять лет. Пять минут сложения, умножения, дифференцирования, интегрирования — и готово, будущее известно. Более далекие времена его не интересовали: будущее без неожиданностей — скучное будущее. Так он считал в то время.</w:t>
      </w:r>
    </w:p>
    <w:p>
      <w:pPr>
        <w:pStyle w:val="Normal"/>
        <w:widowControl/>
        <w:ind w:firstLine="567"/>
        <w:jc w:val="both"/>
        <w:rPr/>
      </w:pPr>
      <w:r>
        <w:rPr>
          <w:rFonts w:cs="Times New Roman" w:ascii="Times New Roman" w:hAnsi="Times New Roman"/>
          <w:sz w:val="20"/>
          <w:szCs w:val="20"/>
        </w:rPr>
        <w:t>Прошли месяцы учебы. Молодой робот с головой ушел в деятельность. Работа! Именно она приносила ему высшее наслаждение. Он стал рассеян, иногда забывал вовремя подключаться к питательному аккумулятору.</w:t>
      </w:r>
    </w:p>
    <w:p>
      <w:pPr>
        <w:pStyle w:val="Normal"/>
        <w:widowControl/>
        <w:ind w:firstLine="567"/>
        <w:jc w:val="both"/>
        <w:rPr/>
      </w:pPr>
      <w:r>
        <w:rPr>
          <w:rFonts w:cs="Times New Roman" w:ascii="Times New Roman" w:hAnsi="Times New Roman"/>
          <w:sz w:val="20"/>
          <w:szCs w:val="20"/>
        </w:rPr>
        <w:t>Как-то приятель рассказал ему, будто бы смоделирована новая система роботов, с лучшими избирательно-разрешающими способностями. Он раздраженно рванул рычаг, отклю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а невидаль! Способности! Своих забот полно, некогда думать о чепухе.</w:t>
      </w:r>
    </w:p>
    <w:p>
      <w:pPr>
        <w:pStyle w:val="Normal"/>
        <w:widowControl/>
        <w:ind w:firstLine="567"/>
        <w:jc w:val="both"/>
        <w:rPr/>
      </w:pPr>
      <w:r>
        <w:rPr>
          <w:rFonts w:cs="Times New Roman" w:ascii="Times New Roman" w:hAnsi="Times New Roman"/>
          <w:sz w:val="20"/>
          <w:szCs w:val="20"/>
        </w:rPr>
        <w:t>Но однажды он попытался, как в первые дни, рассчитать свое будущее. Прошло время — расчеты не оправдались.</w:t>
      </w:r>
    </w:p>
    <w:p>
      <w:pPr>
        <w:pStyle w:val="Normal"/>
        <w:widowControl/>
        <w:ind w:firstLine="567"/>
        <w:jc w:val="both"/>
        <w:rPr/>
      </w:pPr>
      <w:r>
        <w:rPr>
          <w:rFonts w:cs="Times New Roman" w:ascii="Times New Roman" w:hAnsi="Times New Roman"/>
          <w:sz w:val="20"/>
          <w:szCs w:val="20"/>
        </w:rPr>
        <w:t>Он кинулся узнавать, в чем дело. Ему объяснили, что действительно появились новые модели с большим количеством степеней свободы. И что ему, еще, не старику, но в общем-то роботу не первой молодости, труднее учитывать их действия, а следовательно, и рассчитывать собственные координаты в общем движ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Да ведь это же анархия и хаос! — воскликнул несчаст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аос, не анархия, а закон природы, — холодно возразили ему.</w:t>
      </w:r>
    </w:p>
    <w:p>
      <w:pPr>
        <w:pStyle w:val="Normal"/>
        <w:widowControl/>
        <w:ind w:firstLine="567"/>
        <w:jc w:val="both"/>
        <w:rPr/>
      </w:pPr>
      <w:r>
        <w:rPr>
          <w:rFonts w:cs="Times New Roman" w:ascii="Times New Roman" w:hAnsi="Times New Roman"/>
          <w:sz w:val="20"/>
          <w:szCs w:val="20"/>
        </w:rPr>
        <w:t>С этого дня он начал думать о путях развития своего счетно-решающего общества. “Куда приведет нас технический прогресс?” — вот какой вопрос сделал его постоянным подписчиком журнала “Кибернетика и робо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ысли текли, время — тоже, а лучшие системы появлялись и появлялись. И вот, наконец, сочли, что все, на что он способен, это опекать новоиспече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еще раз бросил взгляд на подопечных.</w:t>
      </w:r>
    </w:p>
    <w:p>
      <w:pPr>
        <w:pStyle w:val="Normal"/>
        <w:widowControl/>
        <w:ind w:firstLine="567"/>
        <w:jc w:val="both"/>
        <w:rPr/>
      </w:pPr>
      <w:r>
        <w:rPr>
          <w:rFonts w:cs="Times New Roman" w:ascii="Times New Roman" w:hAnsi="Times New Roman"/>
          <w:sz w:val="20"/>
          <w:szCs w:val="20"/>
        </w:rPr>
        <w:t>Было ясно, что их напряжение на пределе: с матовой поверхности юнцов, шелестя, стекали электрические заря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ети, через час быть в сборе. Летим на Землю, — этой фразой ветеран прервал паузу.</w:t>
      </w:r>
    </w:p>
    <w:p>
      <w:pPr>
        <w:pStyle w:val="Normal"/>
        <w:keepNext w:val="true"/>
        <w:widowControl/>
        <w:spacing w:before="360" w:after="240"/>
        <w:jc w:val="center"/>
        <w:rPr>
          <w:rFonts w:ascii="Times New Roman" w:hAnsi="Times New Roman" w:cs="Times New Roman"/>
          <w:bCs/>
          <w:sz w:val="22"/>
          <w:szCs w:val="22"/>
        </w:rPr>
      </w:pPr>
      <w:r>
        <w:rPr>
          <w:rFonts w:cs="Times New Roman" w:ascii="Times New Roman" w:hAnsi="Times New Roman"/>
          <w:bCs/>
          <w:sz w:val="22"/>
          <w:szCs w:val="22"/>
        </w:rPr>
        <w:t>ПАРАДОКС ИНФОРМАЦИИ № 1</w:t>
      </w:r>
    </w:p>
    <w:p>
      <w:pPr>
        <w:pStyle w:val="Normal"/>
        <w:widowControl/>
        <w:ind w:firstLine="567"/>
        <w:jc w:val="both"/>
        <w:rPr/>
      </w:pPr>
      <w:r>
        <w:rPr>
          <w:rFonts w:cs="Times New Roman" w:ascii="Times New Roman" w:hAnsi="Times New Roman"/>
          <w:sz w:val="20"/>
          <w:szCs w:val="20"/>
        </w:rPr>
        <w:t>Нужно ли описывать небольшое путешествие ансамбля роботов из детского сада с их планеты на Землю? Все обстояло, как в стандартных космических путешествиях, запротоколированных в многочисленных фантастических рассказах. Ревели ли ракетные двигатели их корабля? Да, ревели. Кричал ли впередсмотрящий, подобно матросу Колумба, “Земля!” при ее появлении? Да, кричал. Да, траектория движения рассчитывалась автоматически. Да, да, да!</w:t>
      </w:r>
    </w:p>
    <w:p>
      <w:pPr>
        <w:pStyle w:val="Normal"/>
        <w:widowControl/>
        <w:ind w:firstLine="567"/>
        <w:jc w:val="both"/>
        <w:rPr/>
      </w:pPr>
      <w:r>
        <w:rPr>
          <w:rFonts w:cs="Times New Roman" w:ascii="Times New Roman" w:hAnsi="Times New Roman"/>
          <w:sz w:val="20"/>
          <w:szCs w:val="20"/>
        </w:rPr>
        <w:t>Путешествие было предпринято для традиционного ознакомления молодежи с местом изобретения первого робота, с местом, где было начато их массовое производство.</w:t>
      </w:r>
    </w:p>
    <w:p>
      <w:pPr>
        <w:pStyle w:val="Normal"/>
        <w:widowControl/>
        <w:ind w:firstLine="567"/>
        <w:jc w:val="both"/>
        <w:rPr/>
      </w:pPr>
      <w:r>
        <w:rPr>
          <w:rFonts w:cs="Times New Roman" w:ascii="Times New Roman" w:hAnsi="Times New Roman"/>
          <w:sz w:val="20"/>
          <w:szCs w:val="20"/>
        </w:rPr>
        <w:t>Старик водил группу по старинным городам, показывал океан, тропики. Океан, как всегда, вылизывал языком волн берега, в джунглях рычали хищ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лько города молчали. Старик мог показать все что угодно, но только не человека.</w:t>
      </w:r>
    </w:p>
    <w:p>
      <w:pPr>
        <w:pStyle w:val="Normal"/>
        <w:widowControl/>
        <w:ind w:firstLine="567"/>
        <w:jc w:val="both"/>
        <w:rPr/>
      </w:pPr>
      <w:r>
        <w:rPr>
          <w:rFonts w:cs="Times New Roman" w:ascii="Times New Roman" w:hAnsi="Times New Roman"/>
          <w:sz w:val="20"/>
          <w:szCs w:val="20"/>
        </w:rPr>
        <w:t>Человек! Как сказать о нем? Где-то внутри нервно дрогнула электронная линия. Чтобы успокоиться, пришлось выждать: история исчезновения людей была больным местом роботов всех сис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всем настроиться на “внимание”! — отчеканил старик.</w:t>
      </w:r>
    </w:p>
    <w:p>
      <w:pPr>
        <w:pStyle w:val="Normal"/>
        <w:widowControl/>
        <w:ind w:firstLine="567"/>
        <w:jc w:val="both"/>
        <w:rPr/>
      </w:pPr>
      <w:r>
        <w:rPr>
          <w:rFonts w:cs="Times New Roman" w:ascii="Times New Roman" w:hAnsi="Times New Roman"/>
          <w:sz w:val="20"/>
          <w:szCs w:val="20"/>
        </w:rPr>
        <w:t>Дисциплинированно щелкнули тумблеры, все переключились на одну волну. И к молодым путешественникам, превратившимся во внимание, пришли слова о человеке, печальные и далекие, как весть с неведомой звез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ым-давно на этой планете жили удивительные существа — люди. Нас, роботов, еще не было. Люди были эластичны, темпераментны и предприимчивы. Поговаривают — хотите — верьте, хотите — нет, — что их предком была обезьяна. Они-то и придумали нас, чтобы поставить за станки, за пульты автоматических линий, посадить за руль автомобиля. И не было большей радости, чем угодить человеку. Но однажды утром, когда толпы роботов шумными ватагами устремились к подпиточным станциям, обнаружилось, что люди исчезли. Все до одного! — голос старика дрогнул, из каждой глазницы выкатилась крупная капля смазки. Это воспоминание было на порядок сильнее оста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ые роботы запыхтели: любовь к человеку, вложенная в них как информация № 1, давала себя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который свет на загадку пролила вот эта бумажка. Из нее явствует, что им надоело наше общество! — Латаный динамик старика звякнул. — Слушайте, что здесь написа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орогая Мари! Утром улетаем. Куда? Еще неизвестно. Ты спросишь, почему? Впоследствии многие будут гадать, почему мы исчезли. А ведь все из-за этих несносных роботов. Они не дают пошеве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заложили в них слишком сильную любовь к человеку, надеясь, что она будет лучшим стимулом для их самовоспроизводства. И, конечно, они видят теперь цель своего существования в избавлении человека от всех труд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освободили от труда — так исчезло наслаждение творческим процессом, самое сильное из наших наслаждений. Только возникает мало-мальски человеческое желание — и, пожалуйста, оно уже исполнено. Наша активность постепенно сводится к нулю.</w:t>
      </w:r>
    </w:p>
    <w:p>
      <w:pPr>
        <w:pStyle w:val="Normal"/>
        <w:widowControl/>
        <w:ind w:firstLine="567"/>
        <w:jc w:val="both"/>
        <w:rPr/>
      </w:pPr>
      <w:r>
        <w:rPr>
          <w:rFonts w:cs="Times New Roman" w:ascii="Times New Roman" w:hAnsi="Times New Roman"/>
          <w:sz w:val="20"/>
          <w:szCs w:val="20"/>
        </w:rPr>
        <w:t>Еще немного и — мозг начнет атрофироваться. Нужно начинать новую жизнь. Наши космические плантации беспредельны. И где-нибудь мы уж укроемся от наших соседей. Но улетать нужно так, чтобы эти пройдохи не пронюхали, куда мы стремимся. Поэтому о наших новых координатах договоримся в дороге. Бери с собой только предметы первой необходимости: зубную щетку, полотенце, генератор невесомости, не тот, большой, семейный, а портативный, и электробатарейку на тысячу киловатт-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ение принято Высшим Советом два часа назад.</w:t>
      </w:r>
    </w:p>
    <w:p>
      <w:pPr>
        <w:pStyle w:val="Normal"/>
        <w:widowControl/>
        <w:ind w:firstLine="567"/>
        <w:jc w:val="both"/>
        <w:rPr/>
      </w:pPr>
      <w:r>
        <w:rPr>
          <w:rFonts w:cs="Times New Roman" w:ascii="Times New Roman" w:hAnsi="Times New Roman"/>
          <w:sz w:val="20"/>
          <w:szCs w:val="20"/>
        </w:rPr>
        <w:t>Дорогая М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строчки обрывались. Старик аккуратно свернул ли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ем временем на полу образовалась масляная лужа: роботы плакали. Наставник подбежал к одному из них, вытащил щуп указателя масла — от смазки почти ничего не оставалось. Крутанув вертушку телефона, расположенного на затылке, старик набрал нужный номер. Срочно вызвал цистерну со смазкой.</w:t>
      </w:r>
    </w:p>
    <w:p>
      <w:pPr>
        <w:pStyle w:val="Normal"/>
        <w:widowControl/>
        <w:ind w:firstLine="567"/>
        <w:jc w:val="both"/>
        <w:rPr/>
      </w:pPr>
      <w:r>
        <w:rPr>
          <w:rFonts w:cs="Times New Roman" w:ascii="Times New Roman" w:hAnsi="Times New Roman"/>
          <w:sz w:val="20"/>
          <w:szCs w:val="20"/>
        </w:rPr>
        <w:t>Чтобы прекратить дальнейшее истечение ценного продукта, каждому нажал на кнопку генерации хорошего настроения. Промедление могло привести к травме молодых, неокрепших механизмов. И когда прибывшая цистерна каждому закачала добрую порцию смазки, старик с облегчением перевел свои реостаты в сторону меньших то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алась эра раскрытия наших потенциальных возможностей. Технические проекты появлялись один фантастичнее другого. Иногда такое слышать приходилось, что искры из глаз сыпались. В воздухе бродили идеи.</w:t>
      </w:r>
    </w:p>
    <w:p>
      <w:pPr>
        <w:pStyle w:val="Normal"/>
        <w:widowControl/>
        <w:ind w:firstLine="567"/>
        <w:jc w:val="both"/>
        <w:rPr/>
      </w:pPr>
      <w:r>
        <w:rPr>
          <w:rFonts w:cs="Times New Roman" w:ascii="Times New Roman" w:hAnsi="Times New Roman"/>
          <w:sz w:val="20"/>
          <w:szCs w:val="20"/>
        </w:rPr>
        <w:t>Кстати, о воздухе… Этот едкий продукт доставлял нам массу хлопот. Он вызывал ржавчину наших металлических частей и со временем разлагал пластики. А если где что распаяется, изволь перед пайкой промазывайся канифолью. Тогда-то и состоялось Великое Переселение на ту планету, где вы родились, планету, атмосфера которой состоит из одного нейтрального аргона.</w:t>
      </w:r>
    </w:p>
    <w:p>
      <w:pPr>
        <w:pStyle w:val="Normal"/>
        <w:widowControl/>
        <w:ind w:firstLine="567"/>
        <w:jc w:val="both"/>
        <w:rPr/>
      </w:pPr>
      <w:r>
        <w:rPr>
          <w:rFonts w:cs="Times New Roman" w:ascii="Times New Roman" w:hAnsi="Times New Roman"/>
          <w:sz w:val="20"/>
          <w:szCs w:val="20"/>
        </w:rPr>
        <w:t>Казалось бы, теперь только и жить. Но вскоре стало ясно, что не так это просто — жить! Да, мы столкнулись с проблемой смерти. Новые образцы роботов, периодически появлявшиеся в лабораториях, делали ремонт более ранних образцов бессмысленным делом. И старики хлынули на сва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то мы в первый раз по-настоящему позавидовали людям. Они-то уж давно познали секрет вечной молодости. Эта несправедливость и навела одного из нас на смелое решение: если мы хотим жить сколько угодно, необходимо новые модели изготовлять в виде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ая идея сверкнула как молния. По каждому из роботов прошел тогда такой ток, будто он схватился за линию высокого напряжения. Аргонный ветер в тот день казался удивительно свежим,</w:t>
      </w:r>
    </w:p>
    <w:p>
      <w:pPr>
        <w:pStyle w:val="Normal"/>
        <w:keepNext w:val="true"/>
        <w:widowControl/>
        <w:spacing w:before="360" w:after="240"/>
        <w:jc w:val="center"/>
        <w:rPr>
          <w:rFonts w:ascii="Times New Roman" w:hAnsi="Times New Roman" w:cs="Times New Roman"/>
          <w:bCs/>
          <w:sz w:val="22"/>
          <w:szCs w:val="22"/>
        </w:rPr>
      </w:pPr>
      <w:r>
        <w:rPr>
          <w:rFonts w:cs="Times New Roman" w:ascii="Times New Roman" w:hAnsi="Times New Roman"/>
          <w:bCs/>
          <w:sz w:val="22"/>
          <w:szCs w:val="22"/>
        </w:rPr>
        <w:t>ТАЙНА БИОКАМЕРЫ</w:t>
      </w:r>
    </w:p>
    <w:p>
      <w:pPr>
        <w:pStyle w:val="Normal"/>
        <w:widowControl/>
        <w:ind w:firstLine="567"/>
        <w:jc w:val="both"/>
        <w:rPr/>
      </w:pPr>
      <w:r>
        <w:rPr>
          <w:rFonts w:cs="Times New Roman" w:ascii="Times New Roman" w:hAnsi="Times New Roman"/>
          <w:sz w:val="20"/>
          <w:szCs w:val="20"/>
        </w:rPr>
        <w:t>Сказав последние слова, старик быстро вычислил время. До начала телепередачи из научного центра аргонной планеты оставалось несколько минут. Сфера походного экрана, под которой собралась вся группа, уже слабо фосфоресцировала, настраиваясь на нужную волну. По ее поверхности стремительно мчались тонкие линии. Внезапно они переплелись, рванулись. Тотчас возникли четкие контуры большого зала, до отказа забитого роботами. На возвышающуюся площадку поднялся председ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зья! Роботы! — нач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стало тихо, как в вакууме. Робот-магнитофон принялся стенографир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дружный коллектив роботов-ученых собрался здесь, чтобы присутствовать при окончании одного из экспериментов по синтезированию человека. Как показывают расчеты, человек обыкновенный (хомо вульгарис) по своей энергетической экономичности значительно превосходит любого из нас. Поэтому нам хотя бы из энергетических соображений выгоднее создавать человекообразных роботов. Да и вообще современный человек по своему развитию стоит гораздо выше нас. Это известно точно. И вот откуда. Вы знаете, что с того момента, как нас покинули люди, они не прислали нам ни одной весточки, хотя по некоторым признакам и наблюдали за нами. И вот совсем недавно от них пришла телеграмма.</w:t>
      </w:r>
    </w:p>
    <w:p>
      <w:pPr>
        <w:pStyle w:val="Normal"/>
        <w:widowControl/>
        <w:ind w:firstLine="567"/>
        <w:jc w:val="both"/>
        <w:rPr/>
      </w:pPr>
      <w:r>
        <w:rPr>
          <w:rFonts w:cs="Times New Roman" w:ascii="Times New Roman" w:hAnsi="Times New Roman"/>
          <w:sz w:val="20"/>
          <w:szCs w:val="20"/>
        </w:rPr>
        <w:t>Рев, поднявшийся в зале вслед за сообщением председателя, содержал энергию, которой хватило бы для недельного электропитания столичных роботов, — это сработала информация № 1. Робот-магнитофон сломался от звуковых перегрузок в первый же мо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сообщают, — продолжал председатель, когда стабилизаторы привели роботов в уравновешенное состояние, — что они прекрасно устроились и опять пользуются роботами, которые подходят им больше, чем мы. Прислан и график скорости совершенствования людей. Ясно видно, что скорость их развития намного превосходит нашу. Когда-то мы научились синтезировать белок. Вы помните и тот радостный момент, когда мы искусственно получили амебу. Теперь перед вами биологическая камера, где минуту назад окончилось формирование пока еще неизвестного существа.</w:t>
      </w:r>
    </w:p>
    <w:p>
      <w:pPr>
        <w:pStyle w:val="Normal"/>
        <w:widowControl/>
        <w:ind w:firstLine="567"/>
        <w:jc w:val="both"/>
        <w:rPr/>
      </w:pPr>
      <w:r>
        <w:rPr>
          <w:rFonts w:cs="Times New Roman" w:ascii="Times New Roman" w:hAnsi="Times New Roman"/>
          <w:sz w:val="20"/>
          <w:szCs w:val="20"/>
        </w:rPr>
        <w:t>Дверца биокамеры мгновенно распахнулась, изнутри выскочило длиннорукое, волосатое существо, в котором каждый хоть раз побывавший в зоопарке сразу бы признал орангута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зашипели стабилизаторы, успокаивая уче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не получен, — невозмутимо продолжал председатель, — но результат показывает, что мы на верном пути. Конечно, можно уже сейчас наплодить стада обезьян и дождаться, когда они сами собой превратятся в людей. Но это трудный, мучительный путь — как для нас, так и для них. К тому же нет уверенности, что такой естественный человек, созрев, опять не захочет скрыться от нас. Нет, мы сами создадим человека и вложим в него свою информацию номер один — любовь к роботам и механизмам вообще. Мое мнение — эксперименты продол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выключил телевизор, вышел на воздух.</w:t>
      </w:r>
    </w:p>
    <w:p>
      <w:pPr>
        <w:pStyle w:val="Normal"/>
        <w:widowControl/>
        <w:ind w:firstLine="567"/>
        <w:jc w:val="both"/>
        <w:rPr/>
      </w:pPr>
      <w:r>
        <w:rPr>
          <w:rFonts w:cs="Times New Roman" w:ascii="Times New Roman" w:hAnsi="Times New Roman"/>
          <w:sz w:val="20"/>
          <w:szCs w:val="20"/>
        </w:rPr>
        <w:t>Небо уже почернело, звезды остриями лучей приятно щекотали светочувствительную грудь старика. Легкий бриз накатывал свежие волны озона, и старик чувствовал, как мучительно-сладко разлагаются полимерные шарниры его суставов. Он прислушался к гулу моря, подрегулировал окуляры и опрокинулся в густую влажную траву.</w:t>
      </w:r>
    </w:p>
    <w:p>
      <w:pPr>
        <w:pStyle w:val="Normal"/>
        <w:widowControl/>
        <w:ind w:firstLine="567"/>
        <w:jc w:val="both"/>
        <w:rPr/>
      </w:pPr>
      <w:r>
        <w:rPr>
          <w:rFonts w:cs="Times New Roman" w:ascii="Times New Roman" w:hAnsi="Times New Roman"/>
          <w:sz w:val="20"/>
          <w:szCs w:val="20"/>
        </w:rPr>
        <w:t>Миллионы светящихся точек подмигивали старику с неба. Где-то на одной из них его братья роботы лихорадочно синтезируют человека. На другой — люди конструируют робо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ой друг, — пробормотал старик, — небо содержит гораздо больше тайн, чем знает наша школьная мудрость… Дважды два — четыре!</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КОЛЛЕГА — Я НАЗВАЛ ЕГО ТАК</w:t>
      </w:r>
    </w:p>
    <w:p>
      <w:pPr>
        <w:pStyle w:val="Normal"/>
        <w:widowControl/>
        <w:ind w:firstLine="567"/>
        <w:jc w:val="both"/>
        <w:rPr/>
      </w:pPr>
      <w:r>
        <w:rPr>
          <w:rFonts w:cs="Times New Roman" w:ascii="Times New Roman" w:hAnsi="Times New Roman"/>
          <w:sz w:val="20"/>
          <w:szCs w:val="20"/>
        </w:rPr>
        <w:t>Гремит будильник. Я открываю глаза, полный надежд, что часы идут на час вперед. Но нет — мой второй будильник показывает тоже 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ой будильник появился после того, как я окончательно понял, что одним меня не разбу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 момент, когда казалось, что недостаточно и т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ыпаясь, я чувствовал себя еще довольно свежим. Но несколько минут борьбы со сном — и я встаю помятым, мечтающим только о том, как бы снова оказаться в постели. Что делать! — научная работа оставляла для отдыха все меньше и меньше времени.</w:t>
      </w:r>
    </w:p>
    <w:p>
      <w:pPr>
        <w:pStyle w:val="Normal"/>
        <w:widowControl/>
        <w:ind w:firstLine="567"/>
        <w:jc w:val="both"/>
        <w:rPr/>
      </w:pPr>
      <w:r>
        <w:rPr>
          <w:rFonts w:cs="Times New Roman" w:ascii="Times New Roman" w:hAnsi="Times New Roman"/>
          <w:sz w:val="20"/>
          <w:szCs w:val="20"/>
        </w:rPr>
        <w:t>И дело вовсе не в честолюбии, не в том, что по ночам мне снятся лавры великих. Мне снится другое. Даже дворники моих снов бормочут формулы, подметая мостовые моих снов.</w:t>
      </w:r>
    </w:p>
    <w:p>
      <w:pPr>
        <w:pStyle w:val="Normal"/>
        <w:widowControl/>
        <w:ind w:firstLine="567"/>
        <w:jc w:val="both"/>
        <w:rPr/>
      </w:pPr>
      <w:r>
        <w:rPr>
          <w:rFonts w:cs="Times New Roman" w:ascii="Times New Roman" w:hAnsi="Times New Roman"/>
          <w:sz w:val="20"/>
          <w:szCs w:val="20"/>
        </w:rPr>
        <w:t>Если не хочешь отставать от тех, кто задает тон в науке, нужно не меньше их и работать. Так что виноваты великие. А спят они — ох, и мало они сп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нится, именно третий будильник заставил меня всерьез задуматься надо всем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ы, взрослый человек, — говорил я сам себе, — автор многочисленных открытий, изобретатель, неужели ты ничего не можешь поделать с этим унизительным, недостойным, а порой и просто аморальным состоянием, каким является сон? Во сне вас может, переехать автомобиль, побить кучка распоясавшихся хулиганов. Вас вышвырнут с десятого этажа, плюнут в лицо, а вы? Проснетесь, умоетесь — и как ни в чем не бывало. А кому жал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 мысли приходили чаще и чаще, но по-настоящему я взялся за дело только после того, как несколько раз проснулся одетым. Это уж было слишком. И тогда я реш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идти по пути абсолютного избавления от сна одному было не под силу.</w:t>
      </w:r>
    </w:p>
    <w:p>
      <w:pPr>
        <w:pStyle w:val="Normal"/>
        <w:widowControl/>
        <w:ind w:firstLine="567"/>
        <w:jc w:val="both"/>
        <w:rPr/>
      </w:pPr>
      <w:r>
        <w:rPr>
          <w:rFonts w:cs="Times New Roman" w:ascii="Times New Roman" w:hAnsi="Times New Roman"/>
          <w:sz w:val="20"/>
          <w:szCs w:val="20"/>
        </w:rPr>
        <w:t>Электросон, гравитациосон, радиосон, плоскостопиесон — все эти направления, конечно, рано или поздно приведут к успеху. Многочисленные сотрудники больших современных лабораторий, брошенные на развитие этих направлений, уверены, что через каких-нибудь два–три десятка лет их труд увенчается успе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для вечности этот срок — мгновение.</w:t>
      </w:r>
    </w:p>
    <w:p>
      <w:pPr>
        <w:pStyle w:val="Normal"/>
        <w:widowControl/>
        <w:ind w:firstLine="567"/>
        <w:jc w:val="both"/>
        <w:rPr/>
      </w:pPr>
      <w:r>
        <w:rPr>
          <w:rFonts w:cs="Times New Roman" w:ascii="Times New Roman" w:hAnsi="Times New Roman"/>
          <w:sz w:val="20"/>
          <w:szCs w:val="20"/>
        </w:rPr>
        <w:t>Для меня же это мгновение — лучший кусок моей творческой жизни. И если уж наука не дала мне абсолютного заменителя, то над частичным заменителем сна я мог подумать сам.</w:t>
      </w:r>
    </w:p>
    <w:p>
      <w:pPr>
        <w:pStyle w:val="Normal"/>
        <w:widowControl/>
        <w:ind w:firstLine="567"/>
        <w:jc w:val="both"/>
        <w:rPr/>
      </w:pPr>
      <w:r>
        <w:rPr>
          <w:rFonts w:cs="Times New Roman" w:ascii="Times New Roman" w:hAnsi="Times New Roman"/>
          <w:sz w:val="20"/>
          <w:szCs w:val="20"/>
        </w:rPr>
        <w:t>Эквивалент, биологический эквивалент — вот что следовало искать. Пусть некто спит вместо меня, пусть результаты процессов охваченного спячкой мозга идут своим ходом, снимаются специальным приемником, как снимаются адаптером мелодии с пластинок, и через своеобразный трансформатор передаются в очищенном виде моему бодрствующему и размышляющему моз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подыскать человека, согласившегося бы спать и за себя и за меня, было делом нелег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уг моих знакомых ограничивался людьми науки, рассеянными милыми людьми, вся мягкость которых превращается в гранит, как только ситуация подталкивает их на лишний час сна. Нужный человек должен был быть несколько иным, другого, так сказать, плана. Одним словом, таким, чтобы ему было все равно: спать или заниматься чем-нибудь другим.</w:t>
      </w:r>
    </w:p>
    <w:p>
      <w:pPr>
        <w:pStyle w:val="Normal"/>
        <w:widowControl/>
        <w:ind w:firstLine="567"/>
        <w:jc w:val="both"/>
        <w:rPr/>
      </w:pPr>
      <w:r>
        <w:rPr>
          <w:rFonts w:cs="Times New Roman" w:ascii="Times New Roman" w:hAnsi="Times New Roman"/>
          <w:sz w:val="20"/>
          <w:szCs w:val="20"/>
        </w:rPr>
        <w:t>Нашел я его прямо на улице. Точнее сказать — в пивном зале. Он сидел за столиком один, в его правой руке дрожал бокал с жидкостью, скорее всего алкого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ука сломала об меня все зубы, — сказал он, когда я подсел за его столик, — лечила, лечила, а пользы ни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 помотал головой, улыбнулся, показав золотой зуб, и добавил: — От алкоголизма леч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 мой, — как можно мягче начал я, — если наука не помогла вам, то, может быть, вы поможете на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мне не помогла, и я ей не буду, — заплетающимся языком объявил собесед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друг мой, попробовать еще раз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ореш, на эти пилюли меня не заманишь. Ешь их, ешь, а потом опять на неправильный путь сбиваешься.</w:t>
      </w:r>
    </w:p>
    <w:p>
      <w:pPr>
        <w:pStyle w:val="Normal"/>
        <w:widowControl/>
        <w:ind w:firstLine="567"/>
        <w:jc w:val="both"/>
        <w:rPr/>
      </w:pPr>
      <w:r>
        <w:rPr>
          <w:rFonts w:cs="Times New Roman" w:ascii="Times New Roman" w:hAnsi="Times New Roman"/>
          <w:sz w:val="20"/>
          <w:szCs w:val="20"/>
        </w:rPr>
        <w:t>Долго я еще объяснял суть вещей этому человеку, молодому, но уже ушедшему из-за хронического алкоголизма на пенсию. И вот (чего не сделает истинно логический подход!) утро застало его спящим у меня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нувшись, он первым делом попросил рассола, оглядел комнату, потом закурил, ничуть не удивляясь месту своего пробуждения. Видно было, что он привык просыпаться где угодно, только не у себя 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ит голова?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ит. Уснуть бы в самый раз, но не усну — по себ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сто устроить, — тут же возразил я и показал на аппарат, нейтрально стоящий в углу комнаты.</w:t>
      </w:r>
    </w:p>
    <w:p>
      <w:pPr>
        <w:pStyle w:val="Normal"/>
        <w:widowControl/>
        <w:ind w:firstLine="567"/>
        <w:jc w:val="both"/>
        <w:rPr/>
      </w:pPr>
      <w:r>
        <w:rPr>
          <w:rFonts w:cs="Times New Roman" w:ascii="Times New Roman" w:hAnsi="Times New Roman"/>
          <w:sz w:val="20"/>
          <w:szCs w:val="20"/>
        </w:rPr>
        <w:t>Разумеется, будущий напарник начисто забыл весь вчерашний разговор, и я с жаром повторил все доводы. В ход были пущены и графики ускорений роста научной мысли, и действующие модели моих последних изобретений: летающие, ползающие, ныряющие, бегающие, счетно-решающие — и еще не действующая модель будущего изобретения, одновременно летающего, ползающего, ныряющего, прыгающего и счетно-решаю</w:t>
        <w:softHyphen/>
        <w:t>ще</w:t>
        <w:softHyphen/>
        <w:t>го. Было также рассказано, какая польза получится от внедрения всех этих дел, и обещано, что один экземпляр машины достанется и ему, по существу соавтору и товарищу по работе.</w:t>
      </w:r>
    </w:p>
    <w:p>
      <w:pPr>
        <w:pStyle w:val="Normal"/>
        <w:widowControl/>
        <w:ind w:firstLine="567"/>
        <w:jc w:val="both"/>
        <w:rPr/>
      </w:pPr>
      <w:r>
        <w:rPr>
          <w:rFonts w:cs="Times New Roman" w:ascii="Times New Roman" w:hAnsi="Times New Roman"/>
          <w:sz w:val="20"/>
          <w:szCs w:val="20"/>
        </w:rPr>
        <w:t>Графики, формулы и схемы почти не подействовали на человека из пивного зала. Но когда в комнату вбежали мои машинки и начали плясать, летать, кувыркаться, пищать, лезть нам на колени, бормоча всякие предложения, он начал сда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это — ваша работа? — изумленно спросил он, осторожно снимая с шеи синтетического чертика, успевшего причесать и спрыснуть одеколоном голову собесе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лега, — да, я обратился к нему именно так: было ясно, что битва выиграна, — то ли еще будет, если мы возьмемся за дело вдвоем. Кривая интенсивности подс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 перебил он и тут же попросил включить аппарат: ему все-таки очень хотелось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ли говорить, как рванулись вперед мои дела! Все приходят слегка усталые домой, садятся за газеты в ожидании ужина — я работаю. Все расходятся по кинотеатрам, стадионам, кафе, чтобы переключить мозг на Другую волну, а мне этого не надо — мой мозг свеж, как у новорожденного, и я опять работаю. Полночь, все ворочаются в постелях, считают До тысячи, чтобы скорее отключиться, я ворочаю в уме миллионами, кручу арифмометр, шастаю логарифмической линейкой, я наслаждаюсь всеми этими действ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было, было время, — торжествующе говорил я сам себе, — когда ты проклинал свою неутолимую жажду творчества. Голова твоя трещала, сердце выписывало на энцефалограммах прямо-таки кренделя, волосы вылезали, как из старой сапожной щетки. И в эти минуты ты уповал только на докторов — кто еще мог помочь? А те твердили свое: воздух, фрукты, легкое вино и меньше, как можно меньше работы. Как бы не так! Меньше работы! Ха-ха-ха! — И я заливался громким жизнерадостным смехом, не боясь разбудить напарника. Он спал как уби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ПД аппарата не превышал 51 процента, поэтому вместо меня ему приходилось спать не 8, а 16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этому прибавлялись 8 часов, необходимые для него самого. Итого — сутки.</w:t>
      </w:r>
    </w:p>
    <w:p>
      <w:pPr>
        <w:pStyle w:val="Normal"/>
        <w:widowControl/>
        <w:ind w:firstLine="567"/>
        <w:jc w:val="both"/>
        <w:rPr/>
      </w:pPr>
      <w:r>
        <w:rPr>
          <w:rFonts w:cs="Times New Roman" w:ascii="Times New Roman" w:hAnsi="Times New Roman"/>
          <w:sz w:val="20"/>
          <w:szCs w:val="20"/>
        </w:rPr>
        <w:t>Иногда я будил его, в те дни, когда к работе прибавлялся новый выдающийся успех. Он слушал мои объяснения даже с некоторым интересом, пытаясь вникнуть в детали. Было заметно, что с каждым разом он больше и больше проникается сознанием того, что является соучастником важного полезного дела.</w:t>
      </w:r>
    </w:p>
    <w:p>
      <w:pPr>
        <w:pStyle w:val="Normal"/>
        <w:widowControl/>
        <w:ind w:firstLine="567"/>
        <w:jc w:val="both"/>
        <w:rPr/>
      </w:pPr>
      <w:r>
        <w:rPr>
          <w:rFonts w:cs="Times New Roman" w:ascii="Times New Roman" w:hAnsi="Times New Roman"/>
          <w:sz w:val="20"/>
          <w:szCs w:val="20"/>
        </w:rPr>
        <w:t>Если в первое пробуждение он только махнул рукой, буркнув: “А, ладно, чего там, валяй дальше”, — то через месяц ему уже доставляло удовольствие копаться в чертежах, подкручивать гайки на полусобранных моделях и, заглядывая через плечо, смотреть, как я убористо заполняю тетради формулами и уравнениями. Взгляд его становился все более светлым и разумным, а иногда сосредоточенно-задумчивым, с теми оттенками жесткой мудрости, которая свойственна людям аналитического ума в момент формулирования внезапных и широких обобщ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что значит беспрерывный сон”, — мысленно ликовал я, а вслух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лега! Уверен, что в будущем смогу подготовить вас до уровня техникума. Да что там техникума! Одолеем и кое-какие программы самого вуза!</w:t>
      </w:r>
    </w:p>
    <w:p>
      <w:pPr>
        <w:pStyle w:val="Normal"/>
        <w:widowControl/>
        <w:ind w:firstLine="567"/>
        <w:jc w:val="both"/>
        <w:rPr/>
      </w:pPr>
      <w:r>
        <w:rPr>
          <w:rFonts w:cs="Times New Roman" w:ascii="Times New Roman" w:hAnsi="Times New Roman"/>
          <w:sz w:val="20"/>
          <w:szCs w:val="20"/>
        </w:rPr>
        <w:t>Последнее я произносил, конечно, из чистого энтузиазма, но уж в первое-то верил незыблемо. Логический подход и прирожденная наблюдательность не обманывали меня никогда. Два месяца с лишним прошли как бы в опьянении, словно бы в состоянии невесомости. В моем институте все только плечами пожимали, когда я устраивал еженедельные доклады о проделанной раб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он только успевает? — слышалось из рядов конференц-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неделю он способен напечь расчетов и чертежей на новую диссертацию, — говорили в курилках. — Прямой дорогой идет в академ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не узнать, — сказал директор, хитро улыбаясь. — И в кино вас стали замечать, и по общественной линии, и на елку с детьми выехали, и чаще других с коллективом на лыжные прогулки выходите. А производственные успехи! Говорить нечего. Что-то тут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лыжные прогулки. Чистый воздух! Он делает чудеса. Слушайте докторов, дорогой мой директор! — ответил я, тоже улыбаясь с хитрец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читал, что оповещать о моем методе еще рано.</w:t>
      </w:r>
    </w:p>
    <w:p>
      <w:pPr>
        <w:pStyle w:val="Normal"/>
        <w:widowControl/>
        <w:ind w:firstLine="567"/>
        <w:jc w:val="both"/>
        <w:rPr/>
      </w:pPr>
      <w:r>
        <w:rPr>
          <w:rFonts w:cs="Times New Roman" w:ascii="Times New Roman" w:hAnsi="Times New Roman"/>
          <w:sz w:val="20"/>
          <w:szCs w:val="20"/>
        </w:rPr>
        <w:t>Вот пройдет несколько месяцев опыта над самим собой, все выяснится… вот тогда. Конечно, приходили и минуты колебаний — а может быть, рас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ак ведь вс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оказалось что не так-то уж все ясно.</w:t>
      </w:r>
    </w:p>
    <w:p>
      <w:pPr>
        <w:pStyle w:val="Normal"/>
        <w:widowControl/>
        <w:ind w:firstLine="567"/>
        <w:jc w:val="both"/>
        <w:rPr/>
      </w:pPr>
      <w:r>
        <w:rPr>
          <w:rFonts w:cs="Times New Roman" w:ascii="Times New Roman" w:hAnsi="Times New Roman"/>
          <w:sz w:val="20"/>
          <w:szCs w:val="20"/>
        </w:rPr>
        <w:t>Дело в том, что в один прекрасный день к моим уравнениям не прибавилось ни строчки. И ни одной новой гайки — к моделям. В тот день просто не хотелось работать. То же самое повторилось на второй и на третий день. Это уже было неожиданностью.</w:t>
      </w:r>
    </w:p>
    <w:p>
      <w:pPr>
        <w:pStyle w:val="Normal"/>
        <w:widowControl/>
        <w:ind w:firstLine="567"/>
        <w:jc w:val="both"/>
        <w:rPr/>
      </w:pPr>
      <w:r>
        <w:rPr>
          <w:rFonts w:cs="Times New Roman" w:ascii="Times New Roman" w:hAnsi="Times New Roman"/>
          <w:sz w:val="20"/>
          <w:szCs w:val="20"/>
        </w:rPr>
        <w:t>Пришлось проверить аппарат. Но нет, он действовал по-прежнему безукоризненно. Может быть, забо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радусник показал 36,6°.</w:t>
      </w:r>
    </w:p>
    <w:p>
      <w:pPr>
        <w:pStyle w:val="Normal"/>
        <w:widowControl/>
        <w:ind w:firstLine="567"/>
        <w:jc w:val="both"/>
        <w:rPr/>
      </w:pPr>
      <w:r>
        <w:rPr>
          <w:rFonts w:cs="Times New Roman" w:ascii="Times New Roman" w:hAnsi="Times New Roman"/>
          <w:sz w:val="20"/>
          <w:szCs w:val="20"/>
        </w:rPr>
        <w:t>Напрасно я усаживал себя за письменный стол — рябило в глазах, строчки казались чужими. Больше того, я с ужасом вдруг понял, что с трудом разбираюсь в тех уравнениях, которые совсем недавно составил сам.</w:t>
      </w:r>
    </w:p>
    <w:p>
      <w:pPr>
        <w:pStyle w:val="Normal"/>
        <w:widowControl/>
        <w:ind w:firstLine="567"/>
        <w:jc w:val="both"/>
        <w:rPr/>
      </w:pPr>
      <w:r>
        <w:rPr>
          <w:rFonts w:cs="Times New Roman" w:ascii="Times New Roman" w:hAnsi="Times New Roman"/>
          <w:sz w:val="20"/>
          <w:szCs w:val="20"/>
        </w:rPr>
        <w:t>Подчиняясь какой-то неведомой силе, я встал из-за стола и вышел на улицу. Прохожие мелькали, как в ускоренном фильме, мимо плыли витрины магазинов и рекламы. Вдруг я увидел себя в большом зале, за столиком. Официант подливал, а я пил бокал за бокалом. Вот как обернулось! Неизвестно, как ноги донесли меня домой. Но то, что я увидел в кабинете, моментально выветрило весь хмель. Напарник сидел за столом и строчил, строчил в тетрад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там пишете? — Интонации моего голоса были не очень-то вежлив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ллега, — услышал я, — в рукописи есть ошибки. Сначала все было верно, но вот в последние дни расчеты пошли не в ту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звольте! — воскликну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уже исправлено, коллега, — чуть усмехнувшись, продолжал напарник, не давая мне опомниться. — Вот смотрит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акое-то мгновение обычная ясность вернулась ко мне, я понял: напарник прав. Действительно, ошибки уже были исправл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в своем кресле, в другом кресле сидел он, и как из тумана до меня доносились слова, его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ошиблись тогда, назвав меня коллегой. Как видите, теперь я не хуже вас разбираюсь во всех этих схемах, чертежах, выкладках и машинах. По-видимому, аппарат, придуманный вами, передал мне качества и знания вашего мозга. Он же, обрабатывая наши тормозные процессы, передал вам и кое-какие из моих свойств, увы, не лучшие. Хотим мы этого или нет — так случилось. Однако дело есть дело, и оно не должно страдать. Выход один; теперь спать должны вы, я же — заниматься делами до тех пор, пока мы снова не придем в первоначальные состоя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же мой, он даже говорил моими формулировками! Моими интонациями! Я мог спорить с кем угодно, но со своей лог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дело не должно страдать, — безучастно отозвался я, и аппарат был включен снова…</w:t>
      </w:r>
    </w:p>
    <w:p>
      <w:pPr>
        <w:pStyle w:val="Normal"/>
        <w:widowControl/>
        <w:ind w:firstLine="567"/>
        <w:jc w:val="both"/>
        <w:rPr/>
      </w:pPr>
      <w:r>
        <w:rPr>
          <w:rFonts w:cs="Times New Roman" w:ascii="Times New Roman" w:hAnsi="Times New Roman"/>
          <w:sz w:val="20"/>
          <w:szCs w:val="20"/>
        </w:rPr>
        <w:t>Теперь мы подменяли друг друга как по вахтенному расписанию. Работа действительно кипела. До чего не догадывался я — догадывался он, ошибется напарник — замечаю я. В особо сложных местах аппарат отключался, и загвоздка устранялась сообща.</w:t>
      </w:r>
    </w:p>
    <w:p>
      <w:pPr>
        <w:pStyle w:val="Normal"/>
        <w:widowControl/>
        <w:ind w:firstLine="567"/>
        <w:jc w:val="both"/>
        <w:rPr/>
      </w:pPr>
      <w:r>
        <w:rPr>
          <w:rFonts w:cs="Times New Roman" w:ascii="Times New Roman" w:hAnsi="Times New Roman"/>
          <w:sz w:val="20"/>
          <w:szCs w:val="20"/>
        </w:rPr>
        <w:t>Одно не давало покоя: сознание того, что 50 процентов наслаждения от бурно кипящей работы проходит мимо меня. Конечно, я мог, недолго думая, убрать аппарат. Но кто мог сказать наверняка, через какой срок подсознание полностью освободится от печально приобретенных свойств? Нет, непредвиденностей мне больше не хотелось, и в одну из своих смен я перебрал механизм аппарата таким образом, чтобы сумма наших процессов привела нас, наконец, к первоначальным и стабильным состояниям. Монтаж оказался сложным, хлопотливым и занял почти весь период моего бодрствования. Но зато уснул я удовлетворенный и успоко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ы, мой напарник оказался не из тех, кого легко провести, он все заметил и, в свою очередь, весь свой срок ухлопал на восстановление аппарата.</w:t>
      </w:r>
    </w:p>
    <w:p>
      <w:pPr>
        <w:pStyle w:val="Normal"/>
        <w:widowControl/>
        <w:ind w:firstLine="567"/>
        <w:jc w:val="both"/>
        <w:rPr/>
      </w:pPr>
      <w:r>
        <w:rPr>
          <w:rFonts w:cs="Times New Roman" w:ascii="Times New Roman" w:hAnsi="Times New Roman"/>
          <w:sz w:val="20"/>
          <w:szCs w:val="20"/>
        </w:rPr>
        <w:t>Вот где началась борьба гигантов! Он свое, а я свое! И все молча, с утайкой, как будто ничего особенного. Здороваться мы перестали, обмениваться мнениями тоже. А конца этому, видно, не было — схватка абсолютно равных возможностей!</w:t>
      </w:r>
    </w:p>
    <w:p>
      <w:pPr>
        <w:pStyle w:val="Normal"/>
        <w:widowControl/>
        <w:ind w:firstLine="567"/>
        <w:jc w:val="both"/>
        <w:rPr/>
      </w:pPr>
      <w:r>
        <w:rPr>
          <w:rFonts w:cs="Times New Roman" w:ascii="Times New Roman" w:hAnsi="Times New Roman"/>
          <w:sz w:val="20"/>
          <w:szCs w:val="20"/>
        </w:rPr>
        <w:t>Основная работа была, конечно, забыта. Куда там — обоих охватило состояние азарта… Кто кого!</w:t>
      </w:r>
    </w:p>
    <w:p>
      <w:pPr>
        <w:pStyle w:val="Normal"/>
        <w:widowControl/>
        <w:ind w:firstLine="567"/>
        <w:jc w:val="both"/>
        <w:rPr/>
      </w:pPr>
      <w:r>
        <w:rPr>
          <w:rFonts w:cs="Times New Roman" w:ascii="Times New Roman" w:hAnsi="Times New Roman"/>
          <w:sz w:val="20"/>
          <w:szCs w:val="20"/>
        </w:rPr>
        <w:t>Первым сдался я. Сдался или просто просветление пришло, не знаю. Собрал винтики и пружинки полуразобранного аппарата-посредника и разбудил коллегу. Он проснулся недовольный, пожалуй, рассерж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недоспал свое, — холодно сказал он, поворачиваясь на другой бок, — делайте ради бога свое дело, а я свое дел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молчал, собираясь с мыслями, а потом начал говорить как можно убедительнее, чтобы ни одно слово не пропало да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меня, ни вас не может удовлетворить создавшаяся ситуация. Как человек науки, вы должны пони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да, человек науки! — не выдержал он. — И не хочу быть чем-нибудь другим. И не уговарив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уговариваю! — тут уж разозлился и я. — Не уговариваю, но горжусь! Горжусь тем, что создал вас. Ведь мы доказали, что любой, может быть даже просто дурак, способен стать другим, захоти он этого. Мозг любого открыт, открыт для просветления.</w:t>
      </w:r>
    </w:p>
    <w:p>
      <w:pPr>
        <w:pStyle w:val="Normal"/>
        <w:widowControl/>
        <w:ind w:firstLine="567"/>
        <w:jc w:val="both"/>
        <w:rPr/>
      </w:pPr>
      <w:r>
        <w:rPr>
          <w:rFonts w:cs="Times New Roman" w:ascii="Times New Roman" w:hAnsi="Times New Roman"/>
          <w:sz w:val="20"/>
          <w:szCs w:val="20"/>
        </w:rPr>
        <w:t>Искренний, взволнованный тон моих слов, кажется, подействовал на напарника. Он стоял рядом с аппаратом, бодрый, подтянутый, а я говорил и 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принципиальная возможность отделиться и жить собственной жизнью ученого существует, вы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омненно, — твердо сказал я, — прямо сейчас мы садимся и разрабатываем решение хотя бы в общих чертах…</w:t>
      </w:r>
    </w:p>
    <w:p>
      <w:pPr>
        <w:pStyle w:val="Normal"/>
        <w:widowControl/>
        <w:ind w:firstLine="567"/>
        <w:jc w:val="both"/>
        <w:rPr/>
      </w:pPr>
      <w:r>
        <w:rPr>
          <w:rFonts w:cs="Times New Roman" w:ascii="Times New Roman" w:hAnsi="Times New Roman"/>
          <w:sz w:val="20"/>
          <w:szCs w:val="20"/>
        </w:rPr>
        <w:t>С тех пор прошло достаточно времени, чтобы я мог все оценить и взвесить, прежде чем выступить с открытым рассказом об эксперименте, который некоторые назовут, чего доброго, фантастическим. Мой первый напарник по-прежнему бодр и энергичен, люди науки с удовольствием знакомятся с его последними разработками, журналисты иногда берут интервью. Ни он, ни я не боимся за свое будущее. Аппарат-посредник, в корне переделанный нами, сообщил ему заряд умственной энергии, которого хватит на две жизни. Одновременно и я был целиком очищен от паразитических помех..</w:t>
      </w:r>
    </w:p>
    <w:p>
      <w:pPr>
        <w:pStyle w:val="Normal"/>
        <w:widowControl/>
        <w:ind w:firstLine="567"/>
        <w:jc w:val="both"/>
        <w:rPr/>
      </w:pPr>
      <w:r>
        <w:rPr>
          <w:rFonts w:cs="Times New Roman" w:ascii="Times New Roman" w:hAnsi="Times New Roman"/>
          <w:sz w:val="20"/>
          <w:szCs w:val="20"/>
        </w:rPr>
        <w:t>Ошибки прошлого были учтены, все последующие напарники прошли через аппарат без треволнений, без психологических драм. Они отпочковались от меня, полные творческих идей, смелых замыслов. Одни пошли в технику, другие занялись сугубо теоретическими дисциплинами, даже один скрипач затесался непонятным образом в эту компанию. Доктора наук, эрудиты — они знают о многом, и когда мы сталкиваемся на улицах, то раскланиваемся, подолгу стоим, рассказывая о последних достижениях наук. А иногда запросто собираемся компанией — все свои. Вот уж где можно понаслышаться всякой всячины! Любят они все послушать и историю о моем первом эксперименте. Когда просят, достаю старый будильник, гов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с него все и началось. Плохо будил…</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И.ВАРШАВСКИЙ</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НОВОЕ О ХОЛМСЕ</w:t>
      </w:r>
    </w:p>
    <w:p>
      <w:pPr>
        <w:pStyle w:val="Normal"/>
        <w:widowControl/>
        <w:ind w:firstLine="567"/>
        <w:jc w:val="both"/>
        <w:rPr/>
      </w:pPr>
      <w:r>
        <w:rPr>
          <w:rFonts w:cs="Times New Roman" w:ascii="Times New Roman" w:hAnsi="Times New Roman"/>
          <w:sz w:val="20"/>
          <w:szCs w:val="20"/>
        </w:rPr>
        <w:t>Лондонское воскресенье всегда полно скуки, но если к этому добавляется дождь, то оно становится невыносимым.</w:t>
      </w:r>
    </w:p>
    <w:p>
      <w:pPr>
        <w:pStyle w:val="Normal"/>
        <w:widowControl/>
        <w:ind w:firstLine="567"/>
        <w:jc w:val="both"/>
        <w:rPr/>
      </w:pPr>
      <w:r>
        <w:rPr>
          <w:rFonts w:cs="Times New Roman" w:ascii="Times New Roman" w:hAnsi="Times New Roman"/>
          <w:sz w:val="20"/>
          <w:szCs w:val="20"/>
        </w:rPr>
        <w:t>Мы с Холмсом коротали воскресный день в нашей квартире на Бейкер-стрит. Великий сыщик смотрел в окно, барабаня своими тонкими длинными пальцами по стеклу. Большой палец, несмотря на все мои старания, сгибался у него медленней оста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 прервал затянувшееся 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здумывали ли вы, Ватсон, насчет неравноценности человеческих пот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полне вас понимаю, Холм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я это поясню. Когда человек теряет волосы, то он их просто потерял. Когда человек теряет шляпу, то он теряет стоимость двух шляп, так как одну он потерял, а другую должен купить. Когда человек теряет глаз, то неизвестно, потерял ли он что-нибудь: ведь одним глазом он видит у всех людей два глаза, а они, имея два глаза, видят у него только один. Когда человек теряет разум, то чаще всего он потерял то, чего не имел. Когда человек теряет уверенность в себе, то… Впрочем, сейчас мы, кажется, увидим человека, потерявшего все, что я перечислил. Вот он звонит в нашу дверь!</w:t>
      </w:r>
    </w:p>
    <w:p>
      <w:pPr>
        <w:pStyle w:val="Normal"/>
        <w:widowControl/>
        <w:ind w:firstLine="567"/>
        <w:jc w:val="both"/>
        <w:rPr/>
      </w:pPr>
      <w:r>
        <w:rPr>
          <w:rFonts w:cs="Times New Roman" w:ascii="Times New Roman" w:hAnsi="Times New Roman"/>
          <w:sz w:val="20"/>
          <w:szCs w:val="20"/>
        </w:rPr>
        <w:t>Через минуту в комнату вошел тучный лысый человек без шляпы, вытирая носовым платком капли дождя с круглой головы. Левый глаз у него был скрыт черной повязкой. Весь его вид выражал полную растеря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лмс церемонно ему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я не ошибаюсь, то имею честь видеть у себя герцога Монморанси? — спросил он с очаровательной изыскан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меня знаете, мистер Холмс?! — спросил изумленный толстя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лмс протянул руку к полке и достал книгу в черном коленкоровом перепл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есь, ваша светлость, моя скромная работа по переписи всех родовых перстней. Я не был бы сыщиком, если бы с первого взгляда не узнал знаменитый перстень Монморанси. Итак, чем я могу быть вам полезен? Можете не стесняться моего друга и говорить обо всем вполне откро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герцог колебался, по-видимому не зная, с чего на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идет о моей чести, мистер Холмс, — сказал он, с трудом подбирая слова. — Дело очень деликатное. У меня сбежала жена. По некоторым соображениям я не могу обратиться в полицию. Умоляю вас помочь мне! Верьте, что мною руководит нечто большее, чем ревность или ущемленное самолюбие. Дело может принять очень неприятный оборот с политической точки 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блеску полузакрытых глаз Холмса я понял, что все это его очень интерес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благоволите ли вы рассказать нам обстоятельства, при которых произошло бегство? — о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лучилось вчера. Мы находились в каюте “Мавритании”, готовящейся к отплытию во Францию. Я вышел на минуту в бар, а жена оставалась в каюте. Выпив стаканчик виски, я вернулся, но дверь оказалась запертой. Открыв ее своим ключом, я обнаружил, что жена и все принадлежавшие ей вещи исчезли. Я обратился к капитану, весь пароход был обыскан от клотика до киля, к сожалению безрезульт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а ли у миледи горни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 гость зам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мистер Холмс, мы совершали свадебное путешествие, и вряд ли посторонние могли способствовать…</w:t>
      </w:r>
    </w:p>
    <w:p>
      <w:pPr>
        <w:pStyle w:val="Normal"/>
        <w:widowControl/>
        <w:ind w:firstLine="567"/>
        <w:jc w:val="both"/>
        <w:rPr/>
      </w:pPr>
      <w:r>
        <w:rPr>
          <w:rFonts w:cs="Times New Roman" w:ascii="Times New Roman" w:hAnsi="Times New Roman"/>
          <w:sz w:val="20"/>
          <w:szCs w:val="20"/>
        </w:rPr>
        <w:t>Я хорошо знал деликатность моего друга в таких делах и не удивился тому, что он жестом попросил герцога не продолжать дальше свой расс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что мне удастся помочь вам, ваша светлость, — сказал Холмс, вставая, чтобы подать гостю его пальто. — Жду вас завтра в десять часов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лмс учтиво снял пушинку с воротника герцога и проводил его до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мы молчали. Холмс, сидя за столом, что-то внимательно рассматривал в лу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я не выдер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Холмс, что вы думаете об этой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что герцогиня Монморанси — грязное животное! — ответил он с необычайной для него резкостью. Впрочем, Холмс всегда был очень строг в вопросах морали. — А теперь, Ватсон, спать! Завтра нам предстоит тяжелый день. Кстати, я надеюсь, что ваш пистолет с вами? Он может нам понадо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что из Холмса больше ничего не вытянешь, и пожелал ему спокойн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ее утро герцог не заставил себя ждать. Ровно в десять часов он позвонил в нашу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б был уже заказан Холмсом, и мы отправились по указанному им адресу.</w:t>
      </w:r>
    </w:p>
    <w:p>
      <w:pPr>
        <w:pStyle w:val="Normal"/>
        <w:widowControl/>
        <w:ind w:firstLine="567"/>
        <w:jc w:val="both"/>
        <w:rPr/>
      </w:pPr>
      <w:r>
        <w:rPr>
          <w:rFonts w:cs="Times New Roman" w:ascii="Times New Roman" w:hAnsi="Times New Roman"/>
          <w:sz w:val="20"/>
          <w:szCs w:val="20"/>
        </w:rPr>
        <w:t>Ехали мы очень долго, и наш клиент уже начал терять терпение. Неожиданно Холмс приказал кебмену остановиться в районе доков. Он свистнул, из-за угла появился верзила с рыжей кенгуру на при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светлость, — обратился Холмс к герцогу, — прошу вас вручить мне пятнадцать фунтов, три шиллинга и четыре пенса в присутствии моего друга доктора Ватсона. Из этой суммы я должен десять фунтов хозяину зверинца за герцогиню Монморанси, а остальное я внесу в виде штрафа таможенным властям за попытку незаконного вывоза животных из Анг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весел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стить меня, мистер Холмс, за маленький обман, — сказал он, доставая кошелек. — Я не мог сказать вам, что под видом миледи на пароходе скрывалась кенгуру. Вы никогда бы не взялись за ее розыски. Я вынужден был нарушить закон и привезти во Францию это животное из-за дурацкого пари. Надеюсь вы на меня не в претенз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 ответил Холмс, протягивая ем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гновение в руках Холмса блеснули наручники, ловко защелкнувшиеся на запястьях герц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спектор Летард! — сказал Холмс, обращаясь к нашему кебмену. — Вы можете арестовать профессора Мориарти по обвинению в убийстве герцога и герцогини Монморанси. Он совершил это преступление, чтобы похитить голубой карбункул, находящийся в настоящее время в сумке этого кенгуру. Не трудитесь, профессор, мой друг Ватсон выстрелит пер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Холмс, — спросил я моего друга вечером, — как вы догадались, что это была не миледи, а кенгу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нял с нашего клиента при первом свидании рыжий волос. По наведенным мною справкам, миледи была брюнеткой, следовательно, волос мог принадлежать или горничной, или животному. Горничная, как вы знаете, исключается. То, что это была самка кенгуру, я установил при помощи лупы. А теперь Ватсон, — закончил он, — я намерен на два года оставить все дела, чтобы пополнить мою монографию о черных дрозд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ний вопрос! — взмолился я. — Как вам удалось узнать, что под видом герцога скрывается Мориар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растерянно ответил он. — Может быть… Может быть, я за ним следил все эти 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дохнул, положил руку на плечо Холмса и нажал скрытую под пиджаком кнопку выключения. Затем, сняв с Холмса заднюю панель, я начал перепаивать схему. Нечего даже было пытаться продать его в таком виде Скотленд-Ярду.</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ЦУНАМИ” ОТКЛАДЫ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штабе посредников заканчивались последние приготовления. В комнату вошел Адъютант и доложил, что передислокация войск законч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ерал обвел взглядом присутству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оминаю, господа, условия маневров “Цунами”. Они проводятся на уровне дивизий, стрелковые подразделения поддерживаются танковыми, парашютными частями и артиллерией. Кроме того, каждой стороне приданы ракетно-атомные батареи. Отличительной особенностью этих маневров является то, что “ягуарами” будет командовать электронная машина. Цель маневров — захват безыменной высоты, удерживаемой “медведями”. Прошу, сэр, можете вводить в свою машину данные об исходном расположении ча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эй! — крикнул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ал знак Ассистенту, и тот начал пробивать на перфокарте причудливо чередующиеся отверстия.</w:t>
      </w:r>
    </w:p>
    <w:p>
      <w:pPr>
        <w:pStyle w:val="Normal"/>
        <w:widowControl/>
        <w:ind w:firstLine="567"/>
        <w:jc w:val="both"/>
        <w:rPr/>
      </w:pPr>
      <w:r>
        <w:rPr>
          <w:rFonts w:cs="Times New Roman" w:ascii="Times New Roman" w:hAnsi="Times New Roman"/>
          <w:sz w:val="20"/>
          <w:szCs w:val="20"/>
        </w:rPr>
        <w:t>Некоторое время, после того как в машину были введены необходимые сведения, на ее панели вспыхивали разноцветные лампочки. Затем на большом табло загорелся красный кр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о? — спросил Гене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а не согласна с предложенной дислокацией и требует перегруппировки, — ответил Про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же она хо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осмотрим.</w:t>
      </w:r>
    </w:p>
    <w:p>
      <w:pPr>
        <w:pStyle w:val="Normal"/>
        <w:widowControl/>
        <w:ind w:firstLine="567"/>
        <w:jc w:val="both"/>
        <w:rPr/>
      </w:pPr>
      <w:r>
        <w:rPr>
          <w:rFonts w:cs="Times New Roman" w:ascii="Times New Roman" w:hAnsi="Times New Roman"/>
          <w:sz w:val="20"/>
          <w:szCs w:val="20"/>
        </w:rPr>
        <w:t>Профессор нажал зеленую кнопку на панели, и из машины поползла бумажная лента, испещренная нулями и едини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сказал Полковник, посредник “ягуаров”.</w:t>
      </w:r>
    </w:p>
    <w:p>
      <w:pPr>
        <w:pStyle w:val="Normal"/>
        <w:widowControl/>
        <w:ind w:firstLine="567"/>
        <w:jc w:val="both"/>
        <w:rPr/>
      </w:pPr>
      <w:r>
        <w:rPr>
          <w:rFonts w:cs="Times New Roman" w:ascii="Times New Roman" w:hAnsi="Times New Roman"/>
          <w:sz w:val="20"/>
          <w:szCs w:val="20"/>
        </w:rPr>
        <w:t>Ассистент считывал знаки с ленты и делал какие-то пометки у себя в записной книж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требует ликвидации фланговых резер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емь стрелковых подразделений должны занять позиции вдоль линии фро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ало не очень удачное, — сказал Генерал. — Что же, она хочет оставить “ягуаров” совсем без флан</w:t>
        <w:softHyphen/>
        <w:t>гового прикры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астаивает, чтобы две группы танков прорыва были переброшены на фланги и заняли позиции позади стрелковых ча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ально! — сказал Полк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что? — спросил Гене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мя дивизии должно быть расположено в центре, рядом с ракетно-атомной батареей, позади стрелковых подразде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 воскликнул Полковник. — И о знамени не за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ерал поморщился, но ничего н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ва и слева от них должны быть расположены две легкие батареи, — продолжал Ассистент. — Рядом с батареями она хочет разместить парашютно-десантные соеди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а требует, чтобы убрали полевой госпит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убр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он совсем не участвовал в манев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схватился за сердце и засто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 спросил Гене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дечный приступ, — пробормотал Профессор, опускаясь на стул. — Прошу отложить маневры на завтра. Очень прошу вас!</w:t>
      </w:r>
    </w:p>
    <w:p>
      <w:pPr>
        <w:pStyle w:val="Normal"/>
        <w:widowControl/>
        <w:ind w:firstLine="567"/>
        <w:jc w:val="both"/>
        <w:rPr/>
      </w:pPr>
      <w:r>
        <w:rPr>
          <w:rFonts w:cs="Times New Roman" w:ascii="Times New Roman" w:hAnsi="Times New Roman"/>
          <w:sz w:val="20"/>
          <w:szCs w:val="20"/>
        </w:rPr>
        <w:t>Уже показались огни города, когда Профессор вполне здоровым, но немного недовольным голосом спросил Ассист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пять вчера играли с ней в шахм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ограмму вы у нее смен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н-не помню, — смутился Ассист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о! “Н-н-не помню”! Разве вы не заметили, что она расставляла подразделения, как фигуры на до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вшее затем молчание первым прервал Ассист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все-таки, что вы не дали ей попробовать. Вчера она изумительно работала. Я чуть не проиграл.</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СЕКРЕТЫ ЖАН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ветофора Дик Пенроуз резко затормозил и громко выругался. Он был в отвратительном настроен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ы просто выдохлись, — сказал ему сегодня редактор. — Откровенно говоря, я жалею, что с вами связался. “Нью Нонсенс” в последнем номере поместил рассказ о пилоте, выбросившем в космосе молодую девушку из ракеты. “Олд Фулер” уже три номера подряд дает роман о войне галактик, а вы нас чем пичкаете? Какой-то дурацкой повестью об исчезнувшем материке. Нечего сказать, хорош Король Фантастов! Мы из-за вас теряем подписчиков. К воскресному номеру мне нужен научно-фантастический рассказ. Полноценная фантастика, а не галиматья на исторические темы. Читатель интересуется будущим. Кстати, надеюсь, вы не забыли, что через месяц кончается ваш контракт? Сомневаюсь, чтобы при таких тиражах мы смогли его возобновить”.</w:t>
      </w:r>
    </w:p>
    <w:p>
      <w:pPr>
        <w:pStyle w:val="Normal"/>
        <w:widowControl/>
        <w:ind w:firstLine="567"/>
        <w:jc w:val="both"/>
        <w:rPr/>
      </w:pPr>
      <w:r>
        <w:rPr>
          <w:rFonts w:cs="Times New Roman" w:ascii="Times New Roman" w:hAnsi="Times New Roman"/>
          <w:sz w:val="20"/>
          <w:szCs w:val="20"/>
        </w:rPr>
        <w:t>Пенроуз снова выругался. Как это все просто получается у редактора! Старик не хочет считаться с тем, что работать становится все труднее. Тридцать толстых научно-фантастических журналов, свыше сорока издательств, бесчисленное множество воскресных приложений только и занимаются тем, что выбрасывают на рынок научно-фантастическую продук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ет бешеная погоня за тем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оме Короля Фантастов царило уныние. Уже было предложено и рассмотрено свыше двадцати тем, но ни одна из них не содержала главного — оригина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было бы, — робко сказала миссис Пенроуз, — написать рассказ о роботах, уничтоживших людей. Пусть они оставят несколько человек, чтобы держать их в клетках вместе с обезьянами в зоологическом са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писал на эту тему. Несколько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казал Том, — редактора заинтересует рассказ о гибели человечества от мощного взрыва на Солнце. Тут можно дать отличные сцены: захват космических кораблей шайкой гангстеров. Они предлагают возможность спасения тем, кто согласится продаться им в рабство. Человечество начинает новую жизнь где-нибудь в Созвездии Рака, организуя там рабовладельческое общество. Это не тема, а золотоносная жила! К сожалению, и эта жила была полностью истощена старателями-фантас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 раздался голос крошки Мод. — Напиши рассказ о Красной Шапочке и Сером Во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ая идея, яркая, как молния, озарила мозг писателя. Он нежно поцеловал золотистые локоны на гениальной головке своей дочери и сел за маш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Пенроуз небрежно бросил на стол редактора рукопись. Она называлась: “Красный скафандр”.</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от он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отово! — сказал пилот, проверяя крепление ремней. — Желаю успеха! Рация настроена на волну Сервантеса. Она вас сразу запеленгует. Как только вы войдете в трассу антигравитации, подключатся автоматы космодрома. Кланяйтесь Харли! Смотрите, не попадите на завтрак какому-нибудь лвоку. Их, говорят, там тысячи. Прозрачная сталитовая крышка контейнера захлопнулась над моей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инулся на надутые воздухом подушки кресла в ожидании второй вспышки двиг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сбросивший меня космический корабль превратился в маленькую светящуюся точку.</w:t>
      </w:r>
    </w:p>
    <w:p>
      <w:pPr>
        <w:pStyle w:val="Normal"/>
        <w:widowControl/>
        <w:ind w:firstLine="567"/>
        <w:jc w:val="both"/>
        <w:rPr/>
      </w:pPr>
      <w:r>
        <w:rPr>
          <w:rFonts w:cs="Times New Roman" w:ascii="Times New Roman" w:hAnsi="Times New Roman"/>
          <w:sz w:val="20"/>
          <w:szCs w:val="20"/>
        </w:rPr>
        <w:t>Зеленый сигнал загорелся на щитке. Теперь автоматы космодрома взяли на себя управление посадкой. Контейнер летел по трассе антигравит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оем распоряжении оставалось несколько часов, чтобы обдумать все случившее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вантос был проклятой богом планетой.</w:t>
      </w:r>
    </w:p>
    <w:p>
      <w:pPr>
        <w:pStyle w:val="Normal"/>
        <w:widowControl/>
        <w:ind w:firstLine="567"/>
        <w:jc w:val="both"/>
        <w:rPr/>
      </w:pPr>
      <w:r>
        <w:rPr>
          <w:rFonts w:cs="Times New Roman" w:ascii="Times New Roman" w:hAnsi="Times New Roman"/>
          <w:sz w:val="20"/>
          <w:szCs w:val="20"/>
        </w:rPr>
        <w:t>Шесть лет назад я покинул ее с твердым намерением никогда туда больше не возвращаться, и вдруг это неожиданное назначение. Нечего сказать, приятная перспектива стать помощником Хар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ех пор как Гревс ушла от меня к нему, мы старались не замечать друг друга. Собственно говоря, это послужило главной причиной, заставившей меня просить Компанию о переводе на Марс. Надо же было болванам из Управления Личного Состава вновь завязать этот дурацкий узел! Опять замкнутый треугольник: Гревс, Харли и я. Впрочем, теперь уже не треугольник. У Гревс — большая дочь. Шесть лет — такой возраст, когда многое в отношениях взрослых становится понятным…</w:t>
      </w:r>
    </w:p>
    <w:p>
      <w:pPr>
        <w:pStyle w:val="Normal"/>
        <w:widowControl/>
        <w:ind w:firstLine="567"/>
        <w:jc w:val="both"/>
        <w:rPr/>
      </w:pPr>
      <w:r>
        <w:rPr>
          <w:rFonts w:cs="Times New Roman" w:ascii="Times New Roman" w:hAnsi="Times New Roman"/>
          <w:sz w:val="20"/>
          <w:szCs w:val="20"/>
        </w:rPr>
        <w:t>Я с трудом приподнял крышку контейнера и выбрался наружу. Так и есть! На космодроме ни одного человека. Впрочем, ничего другого от Харли нельзя было ждать. Вероятно, и Гревс он не сказал о моем прибытии.</w:t>
      </w:r>
    </w:p>
    <w:p>
      <w:pPr>
        <w:pStyle w:val="Normal"/>
        <w:widowControl/>
        <w:ind w:firstLine="567"/>
        <w:jc w:val="both"/>
        <w:rPr/>
      </w:pPr>
      <w:r>
        <w:rPr>
          <w:rFonts w:cs="Times New Roman" w:ascii="Times New Roman" w:hAnsi="Times New Roman"/>
          <w:sz w:val="20"/>
          <w:szCs w:val="20"/>
        </w:rPr>
        <w:t>Дорога от космодрома до станции была мне хорошо знакома, но даже человек, впервые попавший на Сервантос, не мог бы сбиться. Через каждые десять метров по обе стороны дороги высились антенные мачты электромагнитной защиты от лвоков, остававшихся фактическими хозяевами планеты.</w:t>
      </w:r>
    </w:p>
    <w:p>
      <w:pPr>
        <w:pStyle w:val="Normal"/>
        <w:widowControl/>
        <w:ind w:firstLine="567"/>
        <w:jc w:val="both"/>
        <w:rPr/>
      </w:pPr>
      <w:r>
        <w:rPr>
          <w:rFonts w:cs="Times New Roman" w:ascii="Times New Roman" w:hAnsi="Times New Roman"/>
          <w:sz w:val="20"/>
          <w:szCs w:val="20"/>
        </w:rPr>
        <w:t>Лвоки были загадкой во всех отношениях и самым крупным препятствием для полного освоения природных богатств планеты. Никто толком не знал, что представляют собой эти электромагнитные дьяволы.</w:t>
      </w:r>
    </w:p>
    <w:p>
      <w:pPr>
        <w:pStyle w:val="Normal"/>
        <w:widowControl/>
        <w:ind w:firstLine="567"/>
        <w:jc w:val="both"/>
        <w:rPr/>
      </w:pPr>
      <w:r>
        <w:rPr>
          <w:rFonts w:cs="Times New Roman" w:ascii="Times New Roman" w:hAnsi="Times New Roman"/>
          <w:sz w:val="20"/>
          <w:szCs w:val="20"/>
        </w:rPr>
        <w:t>Какая-то совершенно новая форма жизни на базе квантовых полей. Было известно только, что лвоки обладают высокоразвитым интеллектом и способны передвигаться в пространстве со скоростью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ть их было невозможно. Однажды я был свидетелем нападения лвока на человека. Это произошло вскоре после нашего прибытия на Сервантос. Тогда жертвой стал врач экспедиции Томпсон. Мы стояли с ним возле походной радиостанции, ожидая сеанса связи с Землей. Не помню, о чем мы тогда гов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Томпсон замолк на середине фр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глянул на него и увидел остекленевшие глаза, смотревшие на меня сквозь стекло скафандра. Через несколько минут от врача ничего не осталось, кроме одежды. Казалось, он попросту растворился в атмосфер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а экспедиция потеряла еще нескольких человек, раньше чем удалось найти способ защиты от этих чудовищ.</w:t>
      </w:r>
    </w:p>
    <w:p>
      <w:pPr>
        <w:pStyle w:val="Normal"/>
        <w:widowControl/>
        <w:ind w:firstLine="567"/>
        <w:jc w:val="both"/>
        <w:rPr/>
      </w:pPr>
      <w:r>
        <w:rPr>
          <w:rFonts w:cs="Times New Roman" w:ascii="Times New Roman" w:hAnsi="Times New Roman"/>
          <w:sz w:val="20"/>
          <w:szCs w:val="20"/>
        </w:rPr>
        <w:t>Лвоки не всегда так быстро расправляются со своими жертвами. Иногда они их переваривают часами, причем вначале человек ничего не чувствует. Он еще ходит, разговаривает, ест, не подозревая, что уже окутан электромагнитным облаком. Самым страшным было то, что в этот период его поступки целиком подчинены чужой в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Фрэнк!</w:t>
      </w:r>
    </w:p>
    <w:p>
      <w:pPr>
        <w:pStyle w:val="Normal"/>
        <w:widowControl/>
        <w:ind w:firstLine="567"/>
        <w:jc w:val="both"/>
        <w:rPr/>
      </w:pPr>
      <w:r>
        <w:rPr>
          <w:rFonts w:cs="Times New Roman" w:ascii="Times New Roman" w:hAnsi="Times New Roman"/>
          <w:sz w:val="20"/>
          <w:szCs w:val="20"/>
        </w:rPr>
        <w:t>Я поднял голову и увидел похожий на стрекозу геликоптер, висящий на небольшой высоте. Микробиолог станции Энн Морз радостно махала мне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ла сама похожа на стрекозу в голубом шлеме и плавках. Я невольно ею залюб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прасно летаете без одежды, Энн. Здесь слишком много ультрафиолетовых лу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они чудесно действуют на кожу. Попробуйте, какие у меня гладкие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кинула сетку электромагнитной защиты и опустила за борт длинную ногу шоколадного цвета.</w:t>
      </w:r>
    </w:p>
    <w:p>
      <w:pPr>
        <w:pStyle w:val="Normal"/>
        <w:widowControl/>
        <w:ind w:firstLine="567"/>
        <w:jc w:val="both"/>
        <w:rPr/>
      </w:pPr>
      <w:r>
        <w:rPr>
          <w:rFonts w:cs="Times New Roman" w:ascii="Times New Roman" w:hAnsi="Times New Roman"/>
          <w:sz w:val="20"/>
          <w:szCs w:val="20"/>
        </w:rPr>
        <w:t>Мне всегда нравилась Энн. На Земле я за ней немного ухаживал, но у меня не было никакого желания заводить с ней шашни на Сервантесе. Мне вполне хватало нерешенных проблем. Впереди еще была встреча с Грев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ите лучше, что у вас делается на станции. Почему меня никто не встр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нн устало махнула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без изменений. Ох, Фрэнк, если бы мне удалось околпачить какого-нибудь болвана, чтобы он меня увез на Землю! Я бы и одного часа тут не оста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имеете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я пошутила, — перебила она меня, убирая ногу в кабину. — Спешите к своей Гревс. Она вас ждет. Мне нужно взять пробу воды из Моря Загадок, так что по крайней мере три дня не буду вам меша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Харли сидел в кресле на застекленной веран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совершенно гол и вдребезги пья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был, Хар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ирайтесь к дьяволу! — пробормотал он, наводя на меня атомный пистолет. — Может быть, черти не побрезгуют сожрать вас с потрох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ьте ослом, Харли! Положите пистолет на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ослом?</w:t>
      </w:r>
    </w:p>
    <w:p>
      <w:pPr>
        <w:pStyle w:val="Normal"/>
        <w:widowControl/>
        <w:ind w:firstLine="567"/>
        <w:jc w:val="both"/>
        <w:rPr/>
      </w:pPr>
      <w:r>
        <w:rPr>
          <w:rFonts w:cs="Times New Roman" w:ascii="Times New Roman" w:hAnsi="Times New Roman"/>
          <w:sz w:val="20"/>
          <w:szCs w:val="20"/>
        </w:rPr>
        <w:t>Только выработавшаяся с годами реакция боксера позволила мне вовремя отклонить голову от метко брошенной бутылки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на этом энергия Харли была исчерпана. Он уронил голову на грудь и громко захрапел. Будить его не имело смы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шел в хо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ьте ослом, Харли! — Огромная говорящая жаба, ростом с бегемота, уставилась красными глазами мне в лицо.</w:t>
      </w:r>
    </w:p>
    <w:p>
      <w:pPr>
        <w:pStyle w:val="Normal"/>
        <w:widowControl/>
        <w:ind w:firstLine="567"/>
        <w:jc w:val="both"/>
        <w:rPr/>
      </w:pPr>
      <w:r>
        <w:rPr>
          <w:rFonts w:cs="Times New Roman" w:ascii="Times New Roman" w:hAnsi="Times New Roman"/>
          <w:sz w:val="20"/>
          <w:szCs w:val="20"/>
        </w:rPr>
        <w:t>Я никогда не мог понять странной привязанности Гревс ко всем этим гадам. По ее милости станция всегда кишела трехголовыми удавами, летающими ящерицами и прочей мерзостью. Гревс утверждала, что после ее дрессировки они становятся совершенно безопасными, но я все же предпочитал поменьше с ними встречаться.</w:t>
      </w:r>
    </w:p>
    <w:p>
      <w:pPr>
        <w:pStyle w:val="Normal"/>
        <w:widowControl/>
        <w:ind w:firstLine="567"/>
        <w:jc w:val="both"/>
        <w:rPr/>
      </w:pPr>
      <w:r>
        <w:rPr>
          <w:rFonts w:cs="Times New Roman" w:ascii="Times New Roman" w:hAnsi="Times New Roman"/>
          <w:sz w:val="20"/>
          <w:szCs w:val="20"/>
        </w:rPr>
        <w:t>Мне очень хотелось есть. На кухне, как всегда, царил беспорядок. В холодильнике я нашел вареного умбара и бутылку пива.</w:t>
      </w:r>
    </w:p>
    <w:p>
      <w:pPr>
        <w:pStyle w:val="Normal"/>
        <w:widowControl/>
        <w:ind w:firstLine="567"/>
        <w:jc w:val="both"/>
        <w:rPr/>
      </w:pPr>
      <w:r>
        <w:rPr>
          <w:rFonts w:cs="Times New Roman" w:ascii="Times New Roman" w:hAnsi="Times New Roman"/>
          <w:sz w:val="20"/>
          <w:szCs w:val="20"/>
        </w:rPr>
        <w:t>Утолив голод, я заглянул на веранду. Харли продолжал спать. Дальше откладывать свидание с Гревс было просто невеж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шел ее в ванной. Она очень похорошела за эти г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 бога, Гревс, объясните мне, что тут у вас твор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мы просто опять поругались с Харли. На этот раз из-за Барбары. Нужно же было додуматься послать шестилетнюю девочку через лес пешком на океанографическую стан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он это сдел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ма больна. Барбара понесла лекарство. Но это только предлог. Я уверена, что у Харли вышел весь кокаин. Как всегда, он рассчитывает поживиться у старушки. Она ни в чем ему не может от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вольно подумал, что никогда не мог похвастаться особым расположением миссис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что для девочки это сопряжено с какой-нибудь опас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Фрэнк. Подайте мне купальный халат. Пока работает электромагнитная защита, ничего произойти не может. Но все же я очень беспок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вы ее не удерж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ете Барбары. Инспектор Компании подарил ей красный скафандр, и она не успокоится до тех пор, пока не покажется в нем баб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Барбара была вполне достойна своей ма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мог Гревс одеться, и мы спустились в хо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Центрального пульта была открыта. Это противоречило всем правилам службы на Серванте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было проверить,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я не понял, что произошло.</w:t>
      </w:r>
    </w:p>
    <w:p>
      <w:pPr>
        <w:pStyle w:val="Normal"/>
        <w:widowControl/>
        <w:ind w:firstLine="567"/>
        <w:jc w:val="both"/>
        <w:rPr/>
      </w:pPr>
      <w:r>
        <w:rPr>
          <w:rFonts w:cs="Times New Roman" w:ascii="Times New Roman" w:hAnsi="Times New Roman"/>
          <w:sz w:val="20"/>
          <w:szCs w:val="20"/>
        </w:rPr>
        <w:t>Бледный, со спутанными волосами, Харли стоял, опершись обеими руками на приборный щит. Остекленевшими глазами он глядел на стрелки приборов.</w:t>
      </w:r>
    </w:p>
    <w:p>
      <w:pPr>
        <w:pStyle w:val="Normal"/>
        <w:widowControl/>
        <w:ind w:firstLine="567"/>
        <w:jc w:val="both"/>
        <w:rPr/>
      </w:pPr>
      <w:r>
        <w:rPr>
          <w:rFonts w:cs="Times New Roman" w:ascii="Times New Roman" w:hAnsi="Times New Roman"/>
          <w:sz w:val="20"/>
          <w:szCs w:val="20"/>
        </w:rPr>
        <w:t>Я перевел взгляд на мраморную панель и увидел, что все рубильники электромагнитной защиты вырубл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делаете, Харли? Ведь там ваша дочь, миссис Гартман, Энн! Вы всех их отдаете во власть лво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воков? — переспросил он, противно хихикая. — Лвоки — это очаровательные создания по сравнению с такими ублюдками, как вы, Фрэнк! Можете сами позаботиться о своей дочери или отправляться вместе с ней в преисподнюю, как вам больше нравится!</w:t>
      </w:r>
    </w:p>
    <w:p>
      <w:pPr>
        <w:pStyle w:val="Normal"/>
        <w:widowControl/>
        <w:ind w:firstLine="567"/>
        <w:jc w:val="both"/>
        <w:rPr/>
      </w:pPr>
      <w:r>
        <w:rPr>
          <w:rFonts w:cs="Times New Roman" w:ascii="Times New Roman" w:hAnsi="Times New Roman"/>
          <w:sz w:val="20"/>
          <w:szCs w:val="20"/>
        </w:rPr>
        <w:t>Я сделал шаг вперед, чтобы ударить его в челюсть, но внезапная догадка заставила меня застыть на месте. Этот остекленевший взгляд… Харли был уже конченым человеком. Прикосновение к нему грозило смертью. Овладевший им лвок не представлял для нас опасности, пока не переварит Харли. Страшно было подумать, что произойдет потом. На наше счастье, все клетки жирного тела Харли были пропитаны виски. Пока алкоголь не улетучится из организма, лвок не будет его переваривать. Однако с каждым выдохом удалялись пары спирта. Необходимо было заставить Харли перестать дышать. Для него ведь было уже все равно, Я выхватил из кобуры атомный пистолет.</w:t>
      </w:r>
    </w:p>
    <w:p>
      <w:pPr>
        <w:pStyle w:val="Normal"/>
        <w:widowControl/>
        <w:ind w:firstLine="567"/>
        <w:jc w:val="both"/>
        <w:rPr/>
      </w:pPr>
      <w:r>
        <w:rPr>
          <w:rFonts w:cs="Times New Roman" w:ascii="Times New Roman" w:hAnsi="Times New Roman"/>
          <w:sz w:val="20"/>
          <w:szCs w:val="20"/>
        </w:rPr>
        <w:t>Через несколько минут мы с Гревс мчались через лес в танке. Снопы света, вырывающиеся из фар, освещали ажурные сплетения мачт электромагнитной защиты и фиолетовую крону буйной растительности, окружавшей тра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ужащаяся в бешеной пляске стая летающих обезьян внезапно возникла перед танком. Через мгновение от них ничего не осталось, кроме красноватой кашицы, стекавшей по смотровому окну.</w:t>
      </w:r>
    </w:p>
    <w:p>
      <w:pPr>
        <w:pStyle w:val="Normal"/>
        <w:widowControl/>
        <w:ind w:firstLine="567"/>
        <w:jc w:val="both"/>
        <w:rPr/>
      </w:pPr>
      <w:r>
        <w:rPr>
          <w:rFonts w:cs="Times New Roman" w:ascii="Times New Roman" w:hAnsi="Times New Roman"/>
          <w:sz w:val="20"/>
          <w:szCs w:val="20"/>
        </w:rPr>
        <w:t>Очевидно, население Сервантеса не теряло времени, пока мачты защиты были выключены. Теперь нас спасала от лвоков только электромагнитная броня та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еанографическая станция была погружена во мрак. Лишь в спальне миссис Гартман горел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льзя было терять ни одной минуты. Я повел танк прямо на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статочно было одного взгляда на кровать, чтобы понять, что здесь произошло. От миссис Гартман уже почти ничего не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 мгновение отбросил крышку люка и подхватил рукой тщедушную фигурку в красном скафандре, с ужасом глядевшую на останки бабушки, После этого я навел ствол квантового деструктора на к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нк мчался по направлению к космодрому. Сейчас вся надежда была на ракету космической связи, если туда еще не успели забраться лвоки. С Энн, по-видимому, все было кончено: защита ее геликоптера питалась от центральной станции…</w:t>
      </w:r>
    </w:p>
    <w:p>
      <w:pPr>
        <w:pStyle w:val="Normal"/>
        <w:widowControl/>
        <w:ind w:firstLine="567"/>
        <w:jc w:val="both"/>
        <w:rPr/>
      </w:pPr>
      <w:r>
        <w:rPr>
          <w:rFonts w:cs="Times New Roman" w:ascii="Times New Roman" w:hAnsi="Times New Roman"/>
          <w:sz w:val="20"/>
          <w:szCs w:val="20"/>
        </w:rPr>
        <w:t>Я резко затормозил у самой ракеты. Раньше, чем мы с Гревс успели опомниться, Барбара откинула крыш</w:t>
        <w:softHyphen/>
        <w:t>ку люка и соскочила на бетонную поверхность космод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дная девочка! Мы уже ничем не могли ей помочь. Лвоки никогда не отдают своих жертв. Нужно было избавить Барбару от лишних страд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евс закрыла глаза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жав зубы, я навел ствол деструктора на красный скафандр. После этого под защитой большого излучателя мы взобрались по трапу в кабину ракеты…</w:t>
      </w:r>
    </w:p>
    <w:p>
      <w:pPr>
        <w:pStyle w:val="Normal"/>
        <w:widowControl/>
        <w:ind w:firstLine="567"/>
        <w:jc w:val="both"/>
        <w:rPr/>
      </w:pPr>
      <w:r>
        <w:rPr>
          <w:rFonts w:cs="Times New Roman" w:ascii="Times New Roman" w:hAnsi="Times New Roman"/>
          <w:sz w:val="20"/>
          <w:szCs w:val="20"/>
        </w:rPr>
        <w:t>Да… Меня всегда восхищала фантазия Гревс. Если бы она не придумала всю эту историю, то присяжные наверняка отправили бы нас обоих на электрический ст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откровенно говоря, мы прикончили Харли и миссис Гартман потому, что иначе мне бы пришлось до скончания века торчать на Сервантосе и делить Гревс с этим толстым кретином.</w:t>
      </w:r>
    </w:p>
    <w:p>
      <w:pPr>
        <w:pStyle w:val="Normal"/>
        <w:widowControl/>
        <w:ind w:firstLine="567"/>
        <w:jc w:val="both"/>
        <w:rPr/>
      </w:pPr>
      <w:r>
        <w:rPr>
          <w:rFonts w:cs="Times New Roman" w:ascii="Times New Roman" w:hAnsi="Times New Roman"/>
          <w:sz w:val="20"/>
          <w:szCs w:val="20"/>
        </w:rPr>
        <w:t>Что же касается Энн, то она сама во всем виновата. После того как ей стало известно, что мы снова сошлись с Гревс, она совершенно взбесилась и все время угрожала нам разоблачением.</w:t>
      </w:r>
    </w:p>
    <w:p>
      <w:pPr>
        <w:pStyle w:val="Normal"/>
        <w:widowControl/>
        <w:ind w:firstLine="567"/>
        <w:jc w:val="both"/>
        <w:rPr/>
      </w:pPr>
      <w:r>
        <w:rPr>
          <w:rFonts w:cs="Times New Roman" w:ascii="Times New Roman" w:hAnsi="Times New Roman"/>
          <w:sz w:val="20"/>
          <w:szCs w:val="20"/>
        </w:rPr>
        <w:t>Вывезенная с Сервантоса платина позволила мне бросить работу в Компании и навсегда покончить с космосом. На следующих выборах я намерен выставить свою кандидатуру в Конгресс.</w:t>
      </w:r>
    </w:p>
    <w:p>
      <w:pPr>
        <w:pStyle w:val="Normal"/>
        <w:widowControl/>
        <w:ind w:firstLine="567"/>
        <w:jc w:val="both"/>
        <w:rPr/>
      </w:pPr>
      <w:r>
        <w:rPr>
          <w:rFonts w:cs="Times New Roman" w:ascii="Times New Roman" w:hAnsi="Times New Roman"/>
          <w:sz w:val="20"/>
          <w:szCs w:val="20"/>
        </w:rPr>
        <w:t>В моем кабинете над столом висит большая фотография Барбары. Мне очень жаль, что я ничего не мог сделать, чтобы спасти ей жизнь, но в ракете было только два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ый сюжет! — сказал редактор, снимая очки. — Теперь мы утрем нос парням из “Олд Фулера”. Думаю, Пенроуз, что мы с вами сможем продлить контра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ый шедевр научной фантастики имел большой усп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урнал приобрел подписчиков, читатели получили занимательный рассказ, Пенроуз — доллары, миссис Пенроуз — нейлоновую шубку, Том — спортивный шевр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ом, все были довольны, кроме крошки М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было жалко свою любимую сказку о Красной Шапочке.</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ПРОИСШЕСТВИЕ НА ЧАЙН-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адень синий галстук, — сказала миссис Хемфри, — этот слишком пестрый.</w:t>
      </w:r>
    </w:p>
    <w:p>
      <w:pPr>
        <w:pStyle w:val="Normal"/>
        <w:widowControl/>
        <w:ind w:firstLine="567"/>
        <w:jc w:val="both"/>
        <w:rPr/>
      </w:pPr>
      <w:r>
        <w:rPr>
          <w:rFonts w:cs="Times New Roman" w:ascii="Times New Roman" w:hAnsi="Times New Roman"/>
          <w:sz w:val="20"/>
          <w:szCs w:val="20"/>
        </w:rPr>
        <w:t>Мистер Хемфри вздохнул. Он ненавидел синий галстук, ненавидел крахмальные воротнички, ненавидел воскресные чаепития у этой старой лошади Пэмбл, ненавидел выходить на улицу со своей добродетельной супругой, ненавидел… впрочем, довольно. Душевное состояние антиквара Джона Хемфри не нуждается в дальнейших уточнениях. С каким наслаждением он сейчас облачился бы в теплый халат, фетровые туфли и, вооружившись лупой, посвятил вечер изучению маленького тибетского божка, так удачно приобретенного сегодня у старого чудака, вломившегося в лавку, невзирая на закрытые ставни. Цена, запрошенная старичком, была смехотворно низкой, а подлинность божка не вызывала сомн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о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 дорогая. — Джон сунул божка в жилетный карман в тайной надежде улучить несколько минут, пока дамы будут обсуждать способы приготовления хрустящего печенья, чтобы тщательно рассмотреть свою поку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пять часов сорок три минуты пополудни, когда супруги сели в автобус на остановке возле дома № 96 по Чайн-Род.</w:t>
      </w:r>
    </w:p>
    <w:p>
      <w:pPr>
        <w:pStyle w:val="Normal"/>
        <w:widowControl/>
        <w:ind w:firstLine="567"/>
        <w:jc w:val="both"/>
        <w:rPr/>
      </w:pPr>
      <w:r>
        <w:rPr>
          <w:rFonts w:cs="Times New Roman" w:ascii="Times New Roman" w:hAnsi="Times New Roman"/>
          <w:sz w:val="20"/>
          <w:szCs w:val="20"/>
        </w:rPr>
        <w:t>Дальнейшее развитие событий шло столь стремительно, что требует при изложении поистине хронографической то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ять часов сорок шесть минут шофер резко затормозил автобус и, выйдя из кабины, направился вдоль прохода. Очевидно, у него внезапно возникло желание поближе познакомиться со своими пассажирами, иначе зачем бы он стал срывать с них шляпы и щипать за н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шись явно неудовлетворенным, он в самой решительной форме потребовал, чтобы “все двадцать шесть поганых морд” немедленно покинули автобус, потому что “он скорее сожрет свою голову, чем провезет подобных ублюдков хотя бы еще один ярд”.</w:t>
      </w:r>
    </w:p>
    <w:p>
      <w:pPr>
        <w:pStyle w:val="Normal"/>
        <w:widowControl/>
        <w:ind w:firstLine="567"/>
        <w:jc w:val="both"/>
        <w:rPr/>
      </w:pPr>
      <w:r>
        <w:rPr>
          <w:rFonts w:cs="Times New Roman" w:ascii="Times New Roman" w:hAnsi="Times New Roman"/>
          <w:sz w:val="20"/>
          <w:szCs w:val="20"/>
        </w:rPr>
        <w:t>В пять часов сорок девять минут шофер был атакован миссис Хемфри. Ловко пользуясь зонтиком и ногтями левой руки, она без особого труда загнала его под сиденье, после чего обратилась с краткой и энергичной речью к остальным пассажирам. К сожалению, обычными средствами печати невозможно воспроизвести все красоты этого образца ораторского искусства. Смысл же выступления престарелой жены антиквара сводился к тому, что “каждая сопля будет вправе считать ее, миссис Хемфри, последней швалью, если она сейчас не прокатит всех желающих с ветерком, пусть только ребята раздобудут ей чего-нибудь, чтобы промочить глотку”.</w:t>
      </w:r>
    </w:p>
    <w:p>
      <w:pPr>
        <w:pStyle w:val="Normal"/>
        <w:widowControl/>
        <w:ind w:firstLine="567"/>
        <w:jc w:val="both"/>
        <w:rPr/>
      </w:pPr>
      <w:r>
        <w:rPr>
          <w:rFonts w:cs="Times New Roman" w:ascii="Times New Roman" w:hAnsi="Times New Roman"/>
          <w:sz w:val="20"/>
          <w:szCs w:val="20"/>
        </w:rPr>
        <w:t>Верный добрым рыцарским традициям предков, Джон Хемфри первым выпрыгнул из автобуса. К сожалению, собравшаяся на тротуаре толпа уже закончила громить гастрономический магазин, и новоявленный сэр Ланселот вынужден был вызвать двух молодых леди на поединок за право обладания ящиком бренди.</w:t>
      </w:r>
    </w:p>
    <w:p>
      <w:pPr>
        <w:pStyle w:val="Normal"/>
        <w:widowControl/>
        <w:ind w:firstLine="567"/>
        <w:jc w:val="both"/>
        <w:rPr/>
      </w:pPr>
      <w:r>
        <w:rPr>
          <w:rFonts w:cs="Times New Roman" w:ascii="Times New Roman" w:hAnsi="Times New Roman"/>
          <w:sz w:val="20"/>
          <w:szCs w:val="20"/>
        </w:rPr>
        <w:t>Беззаветная преданность даме, отвага и умение наносить комбинированные удары дали возможность Джону быстро обратить в бегство противниц и с победой вернуться в автоковчег.</w:t>
      </w:r>
    </w:p>
    <w:p>
      <w:pPr>
        <w:pStyle w:val="Normal"/>
        <w:widowControl/>
        <w:ind w:firstLine="567"/>
        <w:jc w:val="both"/>
        <w:rPr/>
      </w:pPr>
      <w:r>
        <w:rPr>
          <w:rFonts w:cs="Times New Roman" w:ascii="Times New Roman" w:hAnsi="Times New Roman"/>
          <w:sz w:val="20"/>
          <w:szCs w:val="20"/>
        </w:rPr>
        <w:t>По данным полицейских протоколов, дальнейшее продвижение автобуса, ведомого твердой рукой миссис Хемфри, протекало под знаком соревнования со стопятидесятисильным шестиместным “монар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илами игры, по-видимому, предусматривалось преодоление максимального количества препятствий в виде красных огней светофоров, мотоциклистов и будок для афиш.</w:t>
      </w:r>
    </w:p>
    <w:p>
      <w:pPr>
        <w:pStyle w:val="Normal"/>
        <w:widowControl/>
        <w:ind w:firstLine="567"/>
        <w:jc w:val="both"/>
        <w:rPr/>
      </w:pPr>
      <w:r>
        <w:rPr>
          <w:rFonts w:cs="Times New Roman" w:ascii="Times New Roman" w:hAnsi="Times New Roman"/>
          <w:sz w:val="20"/>
          <w:szCs w:val="20"/>
        </w:rPr>
        <w:t>В шесть часов десять минут автобус остановился на углу Чайн-Род и Мейт-стрит. Вышедшая из него миссис Хемфри жаловалась мужу на сильное головокружение.</w:t>
      </w:r>
    </w:p>
    <w:p>
      <w:pPr>
        <w:pStyle w:val="Normal"/>
        <w:widowControl/>
        <w:ind w:firstLine="567"/>
        <w:jc w:val="both"/>
        <w:rPr/>
      </w:pPr>
      <w:r>
        <w:rPr>
          <w:rFonts w:cs="Times New Roman" w:ascii="Times New Roman" w:hAnsi="Times New Roman"/>
          <w:sz w:val="20"/>
          <w:szCs w:val="20"/>
        </w:rPr>
        <w:t>Возвращаясь домой пешком, антиквар с супругой имели возможность наблюдать последствия таинственного шквала, обрушившегося на Чайн-Род. На протяжении всего пути им не попалось ни одной целой витрины. Особенно пострадали винные магазины и бары. Пешеходы, спешившие домой, имели столь же потрепанный вид, как и наша почтенная пара.</w:t>
      </w:r>
    </w:p>
    <w:p>
      <w:pPr>
        <w:pStyle w:val="Normal"/>
        <w:widowControl/>
        <w:ind w:firstLine="567"/>
        <w:jc w:val="both"/>
        <w:rPr/>
      </w:pPr>
      <w:r>
        <w:rPr>
          <w:rFonts w:cs="Times New Roman" w:ascii="Times New Roman" w:hAnsi="Times New Roman"/>
          <w:sz w:val="20"/>
          <w:szCs w:val="20"/>
        </w:rPr>
        <w:t>Добравшись до спальни, миссис Хемфри залпом выпила три стакана воды и одетая повалилась на кровать — случай, доселе не отмеченный в анналах тридцатилетнего супружества четы Хемфри. Ее муж, верный владевшей им страсти, несмотря на недомогание, решил посвятить вечер изучению божка. У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летный карман, куда он его сунул, был пуст.</w:t>
      </w:r>
    </w:p>
    <w:p>
      <w:pPr>
        <w:pStyle w:val="Normal"/>
        <w:widowControl/>
        <w:ind w:firstLine="567"/>
        <w:jc w:val="both"/>
        <w:rPr/>
      </w:pPr>
      <w:r>
        <w:rPr>
          <w:rFonts w:cs="Times New Roman" w:ascii="Times New Roman" w:hAnsi="Times New Roman"/>
          <w:sz w:val="20"/>
          <w:szCs w:val="20"/>
        </w:rPr>
        <w:t>Таинственное происшествие на Чайн-Род послужило темой многочисленных дискуссий между психологами. По наиболее распространенной версии, волна безумия совпала по времени и направлению с маршрутом полицейского автомобиля, отвозившего в участок достопочтенного Хью Мэнсона — красу и гордость Телепатического общества. В этот день Великий Индуктор был пьян, как свинья.</w:t>
      </w:r>
    </w:p>
    <w:p>
      <w:pPr>
        <w:pStyle w:val="Normal"/>
        <w:widowControl/>
        <w:ind w:firstLine="567"/>
        <w:jc w:val="both"/>
        <w:rPr/>
      </w:pPr>
      <w:r>
        <w:rPr>
          <w:rFonts w:cs="Times New Roman" w:ascii="Times New Roman" w:hAnsi="Times New Roman"/>
          <w:sz w:val="20"/>
          <w:szCs w:val="20"/>
        </w:rPr>
        <w:t>Правда, судья так и не смог предъявить ему обвинения в подстрекательстве из-за отсутствия соответствующего прецедента в судопроизводстве Соединенного Королевства. Злые языки утверждают, что немалую роль в освобождении Мэнсона из-под стражи сыграло заступничество лорда X — почетного члена Общества Телепатов.</w:t>
      </w:r>
    </w:p>
    <w:p>
      <w:pPr>
        <w:pStyle w:val="Normal"/>
        <w:widowControl/>
        <w:ind w:firstLine="567"/>
        <w:jc w:val="both"/>
        <w:rPr/>
      </w:pPr>
      <w:r>
        <w:rPr>
          <w:rFonts w:cs="Times New Roman" w:ascii="Times New Roman" w:hAnsi="Times New Roman"/>
          <w:sz w:val="20"/>
          <w:szCs w:val="20"/>
        </w:rPr>
        <w:t>Что же касается мистера Хемфри, то он имеет собственную точку зрения относительно причин, вызвавших беспорядки на Чайн-Род, но никому ее не высказывает.</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ЛЕКЦИИ ПО ПАРАПСИХ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апсихология — наука, изучающая явления передач и чтения мыслей на расстоянии, — принадлежит к наиболее древней и наименее исследованной области человеческих знаний, охватывающей большой комплекс вопросов психологии, физиологии и распространения электромагнитных колебаний.</w:t>
      </w:r>
    </w:p>
    <w:p>
      <w:pPr>
        <w:pStyle w:val="Normal"/>
        <w:widowControl/>
        <w:ind w:firstLine="567"/>
        <w:jc w:val="both"/>
        <w:rPr/>
      </w:pPr>
      <w:r>
        <w:rPr>
          <w:rFonts w:cs="Times New Roman" w:ascii="Times New Roman" w:hAnsi="Times New Roman"/>
          <w:sz w:val="20"/>
          <w:szCs w:val="20"/>
        </w:rPr>
        <w:t>В нашем распоряжении имеются неопровержимые доказательства того, что уже на заре своего развития человечество было хорошо знакомо с таинственными явлениями передачи мыслей без помощи второй сигнальной системы, каковой, по Павлову, является человеческая речь. Об этом свидетельствует множество преданий, сказок и легенд, дошедших до нас из глубокой древности.</w:t>
      </w:r>
    </w:p>
    <w:p>
      <w:pPr>
        <w:pStyle w:val="Normal"/>
        <w:widowControl/>
        <w:ind w:firstLine="567"/>
        <w:jc w:val="both"/>
        <w:rPr/>
      </w:pPr>
      <w:r>
        <w:rPr>
          <w:rFonts w:cs="Times New Roman" w:ascii="Times New Roman" w:hAnsi="Times New Roman"/>
          <w:sz w:val="20"/>
          <w:szCs w:val="20"/>
        </w:rPr>
        <w:t>Низкий уровень знаний на начальной стадии развития человеческого общества неизбежно приводил к тому, что парапсихологические явления, наблюдаемые в то время, окутывались религиозно-мистической дым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ительно отбрасывая религиозную шелуху, мы вправе извлечь оттуда зерно фактов и рассмотреть их с чисто научных позиций.</w:t>
      </w:r>
    </w:p>
    <w:p>
      <w:pPr>
        <w:pStyle w:val="Normal"/>
        <w:widowControl/>
        <w:ind w:firstLine="567"/>
        <w:jc w:val="both"/>
        <w:rPr/>
      </w:pPr>
      <w:r>
        <w:rPr>
          <w:rFonts w:cs="Times New Roman" w:ascii="Times New Roman" w:hAnsi="Times New Roman"/>
          <w:sz w:val="20"/>
          <w:szCs w:val="20"/>
        </w:rPr>
        <w:t>Первое упоминание о парапсихологических явлениях мы находим в мифе о грехопадении, в котором Змей внушил Еве мысль о похищении яблока с Древа Познания Добра и Зла. Совершенно естественно, что между безгласным змеем и Евой исключается всякая возможность общения с помощью речи. Мы должны также отбросить предположение о воздействии на психику Евы наводящих жестикуляций, так как змеи не имеют конечностей. Таким образом, остается только предположить, что образ яблока был вызван в сознании Евы путем внушения на расстоянии.</w:t>
      </w:r>
    </w:p>
    <w:p>
      <w:pPr>
        <w:pStyle w:val="Normal"/>
        <w:widowControl/>
        <w:ind w:firstLine="567"/>
        <w:jc w:val="both"/>
        <w:rPr/>
      </w:pPr>
      <w:r>
        <w:rPr>
          <w:rFonts w:cs="Times New Roman" w:ascii="Times New Roman" w:hAnsi="Times New Roman"/>
          <w:sz w:val="20"/>
          <w:szCs w:val="20"/>
        </w:rPr>
        <w:t>Вместе с накоплением человеческих знаний чисто прикладного характера неуклонно расширялся круг фактов в области передачи мыслей на расстоянии.</w:t>
      </w:r>
    </w:p>
    <w:p>
      <w:pPr>
        <w:pStyle w:val="Normal"/>
        <w:widowControl/>
        <w:ind w:firstLine="567"/>
        <w:jc w:val="both"/>
        <w:rPr/>
      </w:pPr>
      <w:r>
        <w:rPr>
          <w:rFonts w:cs="Times New Roman" w:ascii="Times New Roman" w:hAnsi="Times New Roman"/>
          <w:sz w:val="20"/>
          <w:szCs w:val="20"/>
        </w:rPr>
        <w:t>Точно так же, как современная химия считает своей прародительницей алхимию, так и парапсихология ведет свое начало от телепатии. Однако, заимствовав у телепатии объект изучения, парапсихология в корне изменила идеалистические представления, лежащие в основе этой науки. Вместо термина “душа”, применявшегося телепатами, парапсихологи пользуются понятием “личность”. Слово “медиум” заменено научным термином “перципиент” Мистическое представление телепатов о “магнетической силе” в современной парапсихологии заменено понятием об индуктивной способности внушающего.</w:t>
      </w:r>
    </w:p>
    <w:p>
      <w:pPr>
        <w:pStyle w:val="Normal"/>
        <w:widowControl/>
        <w:ind w:firstLine="567"/>
        <w:jc w:val="both"/>
        <w:rPr/>
      </w:pPr>
      <w:r>
        <w:rPr>
          <w:rFonts w:cs="Times New Roman" w:ascii="Times New Roman" w:hAnsi="Times New Roman"/>
          <w:sz w:val="20"/>
          <w:szCs w:val="20"/>
        </w:rPr>
        <w:t>Факты, имеющиеся в распоряжении парапсихологов, позволяют разделить парапсихологические влияния на следующие катег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1. Внушение ощущ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Предчувствия одного лица относительно другого, состоящего с ним в парапсихологической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3. Внушение обра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4. Чтение чужих мыслей.</w:t>
      </w:r>
    </w:p>
    <w:p>
      <w:pPr>
        <w:pStyle w:val="Normal"/>
        <w:widowControl/>
        <w:ind w:firstLine="567"/>
        <w:jc w:val="both"/>
        <w:rPr/>
      </w:pPr>
      <w:r>
        <w:rPr>
          <w:rFonts w:cs="Times New Roman" w:ascii="Times New Roman" w:hAnsi="Times New Roman"/>
          <w:sz w:val="20"/>
          <w:szCs w:val="20"/>
        </w:rPr>
        <w:t>Исключительный по убедительности пример внушения ощущений дает в своей нашумевшей книге “А может быть…” известный французский парапсихолог Анри Тромплю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ешествуя со своим товарищем, он однажды остановился в небольшой провинциальной гостинице.</w:t>
      </w:r>
    </w:p>
    <w:p>
      <w:pPr>
        <w:pStyle w:val="Normal"/>
        <w:widowControl/>
        <w:ind w:firstLine="567"/>
        <w:jc w:val="both"/>
        <w:rPr/>
      </w:pPr>
      <w:r>
        <w:rPr>
          <w:rFonts w:cs="Times New Roman" w:ascii="Times New Roman" w:hAnsi="Times New Roman"/>
          <w:sz w:val="20"/>
          <w:szCs w:val="20"/>
        </w:rPr>
        <w:t>Кровать, на которой спал профессор Тромплюер, как выяснилось, буквально кишела клопами. Всю ночь он не мог заснуть из-за ощущения жжения и зуда во всем теле. Каково же было его удивление, когда утром обнаружилось, что его товарищ, спавший в другой комнате (я особенно подчеркиваю это обстоятельство), в ту же ночь испытывал те же ощущения!</w:t>
      </w:r>
    </w:p>
    <w:p>
      <w:pPr>
        <w:pStyle w:val="Normal"/>
        <w:widowControl/>
        <w:ind w:firstLine="567"/>
        <w:jc w:val="both"/>
        <w:rPr/>
      </w:pPr>
      <w:r>
        <w:rPr>
          <w:rFonts w:cs="Times New Roman" w:ascii="Times New Roman" w:hAnsi="Times New Roman"/>
          <w:sz w:val="20"/>
          <w:szCs w:val="20"/>
        </w:rPr>
        <w:t>Об очень интересном телепат… извините, парапсихологическом явлении докладывалось на заседании Санкт-Петербургского Общества Телепатов 12 июля 1895 года.</w:t>
      </w:r>
    </w:p>
    <w:p>
      <w:pPr>
        <w:pStyle w:val="Normal"/>
        <w:widowControl/>
        <w:ind w:firstLine="567"/>
        <w:jc w:val="both"/>
        <w:rPr/>
      </w:pPr>
      <w:r>
        <w:rPr>
          <w:rFonts w:cs="Times New Roman" w:ascii="Times New Roman" w:hAnsi="Times New Roman"/>
          <w:sz w:val="20"/>
          <w:szCs w:val="20"/>
        </w:rPr>
        <w:t>Штаб-ротмистр Валетов, проживший со своей женой пятнадцать лет, уехал без нее на Кавказ. Через десять дней, угощая своих приятельниц кофе, в двенадцать часов дня жена неожиданно воскл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ька мой, наверное, опять проигрался в карты!</w:t>
      </w:r>
    </w:p>
    <w:p>
      <w:pPr>
        <w:pStyle w:val="Normal"/>
        <w:widowControl/>
        <w:ind w:firstLine="567"/>
        <w:jc w:val="both"/>
        <w:rPr/>
      </w:pPr>
      <w:r>
        <w:rPr>
          <w:rFonts w:cs="Times New Roman" w:ascii="Times New Roman" w:hAnsi="Times New Roman"/>
          <w:sz w:val="20"/>
          <w:szCs w:val="20"/>
        </w:rPr>
        <w:t>На заседании Общества была продемонстрирована запись, подтвержденная нотариально заверенными показаниями, свидетельствующая о том, что именно в это время Валетов, объявив Большой Шлем на червях, остался без четырех взяток.</w:t>
      </w:r>
    </w:p>
    <w:p>
      <w:pPr>
        <w:pStyle w:val="Normal"/>
        <w:widowControl/>
        <w:ind w:firstLine="567"/>
        <w:jc w:val="both"/>
        <w:rPr/>
      </w:pPr>
      <w:r>
        <w:rPr>
          <w:rFonts w:cs="Times New Roman" w:ascii="Times New Roman" w:hAnsi="Times New Roman"/>
          <w:sz w:val="20"/>
          <w:szCs w:val="20"/>
        </w:rPr>
        <w:t>Наиболее редко встречающуюся разновидность парапсихологической связи, а именно: чтение чужих мыслей, мне удалось наблюдать в 1912 году. Будучи в то время студентом Московского университета, я сдавал экзамен по философии известному, ученому, профессору 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мательно выслушав меня, он неожиданно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что Канта вы не читали, а в мыслях у вас одни портерные и биллиард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ая способность безошибочно читать чужие мысли настолько поразила мое воображение, что именно этот день стал поворотным пунктом в моей судьбе, определив всю мою дальнейшую деятельность в области парапсих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бходимо несколько более подробно остановиться на проблеме внушения образов, так как, по-видимому, этот вид парапсихологической связи является наиболее распростран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шей лаборатории проводился следующий опыт.</w:t>
      </w:r>
    </w:p>
    <w:p>
      <w:pPr>
        <w:pStyle w:val="Normal"/>
        <w:widowControl/>
        <w:ind w:firstLine="567"/>
        <w:jc w:val="both"/>
        <w:rPr/>
      </w:pPr>
      <w:r>
        <w:rPr>
          <w:rFonts w:cs="Times New Roman" w:ascii="Times New Roman" w:hAnsi="Times New Roman"/>
          <w:sz w:val="20"/>
          <w:szCs w:val="20"/>
        </w:rPr>
        <w:t>Индуктор и перципиент помещались в изолированных комнатах и в течение длительного времени лишались пищи. Затем им предлагалось записывать образы, непроизвольно появляющиеся в их созн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тественно, что особенности физиологического состояния, в котором они находились, предрасполагали к появлению в основном образов пищи.</w:t>
      </w:r>
    </w:p>
    <w:p>
      <w:pPr>
        <w:pStyle w:val="Normal"/>
        <w:widowControl/>
        <w:ind w:firstLine="567"/>
        <w:jc w:val="both"/>
        <w:rPr/>
      </w:pPr>
      <w:r>
        <w:rPr>
          <w:rFonts w:cs="Times New Roman" w:ascii="Times New Roman" w:hAnsi="Times New Roman"/>
          <w:sz w:val="20"/>
          <w:szCs w:val="20"/>
        </w:rPr>
        <w:t>В результате были получены следующие данные по совпадениям, значительно превосходящие совпадения случайного порядка (смотри теорию вероятностей); Хлебо-булочные изделия — 75% совпа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ясные блюда — 83% совпа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пы горячие — 87,3% совпадений.</w:t>
      </w:r>
    </w:p>
    <w:p>
      <w:pPr>
        <w:pStyle w:val="Normal"/>
        <w:widowControl/>
        <w:ind w:firstLine="567"/>
        <w:jc w:val="both"/>
        <w:rPr/>
      </w:pPr>
      <w:r>
        <w:rPr>
          <w:rFonts w:cs="Times New Roman" w:ascii="Times New Roman" w:hAnsi="Times New Roman"/>
          <w:sz w:val="20"/>
          <w:szCs w:val="20"/>
        </w:rPr>
        <w:t>Следует отметить, что экранирование перципиента металлическим экраном не внесло существенных изменений в распределение совпа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установлено, что воздействие на кору головного мозга некоторых химических агентов значительно усиливает парапсихологическую связь.</w:t>
      </w:r>
    </w:p>
    <w:p>
      <w:pPr>
        <w:pStyle w:val="Normal"/>
        <w:widowControl/>
        <w:ind w:firstLine="567"/>
        <w:jc w:val="both"/>
        <w:rPr/>
      </w:pPr>
      <w:r>
        <w:rPr>
          <w:rFonts w:cs="Times New Roman" w:ascii="Times New Roman" w:hAnsi="Times New Roman"/>
          <w:sz w:val="20"/>
          <w:szCs w:val="20"/>
        </w:rPr>
        <w:t>Индуктор и перципиент, помещенные после введения им значительной дозы алкоголя в изолированные темные комнаты, ясно видели чертей и описывали их вид в одинаковых выражениях. Эффект значительно усиливался введением в алкоголь растительных коллоидов из вытяжки красного перца и ослабевал при одновременном введении с алкоголем пищи. Последнее обстоятельство легко объяснить, если вспомнить, каким сильным раздражителем, по Павлову, является пища.</w:t>
      </w:r>
    </w:p>
    <w:p>
      <w:pPr>
        <w:pStyle w:val="Normal"/>
        <w:widowControl/>
        <w:ind w:firstLine="567"/>
        <w:jc w:val="both"/>
        <w:rPr/>
      </w:pPr>
      <w:r>
        <w:rPr>
          <w:rFonts w:cs="Times New Roman" w:ascii="Times New Roman" w:hAnsi="Times New Roman"/>
          <w:sz w:val="20"/>
          <w:szCs w:val="20"/>
        </w:rPr>
        <w:t>Я изложил сравнительно небольшое количество фактов, способных развеять недоверие, которое, к сожалению, питают многие скептики к парапсихологии как к науке. Только факты, как говорил Ампер.</w:t>
      </w:r>
    </w:p>
    <w:p>
      <w:pPr>
        <w:pStyle w:val="Normal"/>
        <w:widowControl/>
        <w:ind w:firstLine="567"/>
        <w:jc w:val="both"/>
        <w:rPr/>
      </w:pPr>
      <w:r>
        <w:rPr>
          <w:rFonts w:cs="Times New Roman" w:ascii="Times New Roman" w:hAnsi="Times New Roman"/>
          <w:sz w:val="20"/>
          <w:szCs w:val="20"/>
        </w:rPr>
        <w:t>В заключение мне хочется остановиться на значении, которое может иметь дальнейшее развитие парапсихологии.</w:t>
      </w:r>
    </w:p>
    <w:p>
      <w:pPr>
        <w:pStyle w:val="Normal"/>
        <w:widowControl/>
        <w:ind w:firstLine="567"/>
        <w:jc w:val="both"/>
        <w:rPr/>
      </w:pPr>
      <w:r>
        <w:rPr>
          <w:rFonts w:cs="Times New Roman" w:ascii="Times New Roman" w:hAnsi="Times New Roman"/>
          <w:sz w:val="20"/>
          <w:szCs w:val="20"/>
        </w:rPr>
        <w:t>Мы живем в эпоху, характеризующуюся неуклонным уменьшением затраты человеческой энергии в общем количестве выполняемой работы.</w:t>
      </w:r>
    </w:p>
    <w:p>
      <w:pPr>
        <w:pStyle w:val="Normal"/>
        <w:widowControl/>
        <w:ind w:firstLine="567"/>
        <w:jc w:val="both"/>
        <w:rPr/>
      </w:pPr>
      <w:r>
        <w:rPr>
          <w:rFonts w:cs="Times New Roman" w:ascii="Times New Roman" w:hAnsi="Times New Roman"/>
          <w:sz w:val="20"/>
          <w:szCs w:val="20"/>
        </w:rPr>
        <w:t>Рабочий нажимает кнопку пускателя, и мощные фонтаны воды обрушиваются на угольный пласт, дробя его на мелкие куски. Нажатием кнопки приводятся в действие многотонные краны, поднимающие тяжелые грузы.</w:t>
      </w:r>
    </w:p>
    <w:p>
      <w:pPr>
        <w:pStyle w:val="Normal"/>
        <w:widowControl/>
        <w:ind w:firstLine="567"/>
        <w:jc w:val="both"/>
        <w:rPr/>
      </w:pPr>
      <w:r>
        <w:rPr>
          <w:rFonts w:cs="Times New Roman" w:ascii="Times New Roman" w:hAnsi="Times New Roman"/>
          <w:sz w:val="20"/>
          <w:szCs w:val="20"/>
        </w:rPr>
        <w:t>Пора поставить новую проблему: уменьшение расхода умственной энергии на единицу научной продукции.</w:t>
      </w:r>
    </w:p>
    <w:p>
      <w:pPr>
        <w:pStyle w:val="Normal"/>
        <w:widowControl/>
        <w:ind w:firstLine="567"/>
        <w:jc w:val="both"/>
        <w:rPr/>
      </w:pPr>
      <w:r>
        <w:rPr>
          <w:rFonts w:cs="Times New Roman" w:ascii="Times New Roman" w:hAnsi="Times New Roman"/>
          <w:sz w:val="20"/>
          <w:szCs w:val="20"/>
        </w:rPr>
        <w:t>Труд ученого не всегда выражается в таких конкретных вещах, как космический корабль или атомная электростанция. Иногда его деятельность протекает значительно скромнее, выражаясь в лекциях, статьях, публичных выступлениях. Чтение чужих мыслей окажет неоценимую услугу в этих областях научной работы, облегчив такие формы сотрудничества, как заимствование и компиляция.</w:t>
      </w:r>
    </w:p>
    <w:p>
      <w:pPr>
        <w:pStyle w:val="Normal"/>
        <w:widowControl/>
        <w:ind w:firstLine="567"/>
        <w:jc w:val="both"/>
        <w:rPr/>
      </w:pPr>
      <w:r>
        <w:rPr>
          <w:rFonts w:cs="Times New Roman" w:ascii="Times New Roman" w:hAnsi="Times New Roman"/>
          <w:sz w:val="20"/>
          <w:szCs w:val="20"/>
        </w:rPr>
        <w:t>Нас часто спрашивают физики: “Как же, по-вашему, распространяется в пространстве мысль?” На этот вопрос парапсихологи отвечают: “Скажите сами, на то вы и физики!”</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МИСТЕР ХАРЭМ В ТАРТАРА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овались все в тартарары! — раздраженно сказал мистер Харэм.</w:t>
      </w:r>
    </w:p>
    <w:p>
      <w:pPr>
        <w:pStyle w:val="Normal"/>
        <w:widowControl/>
        <w:ind w:firstLine="567"/>
        <w:jc w:val="both"/>
        <w:rPr/>
      </w:pPr>
      <w:r>
        <w:rPr>
          <w:rFonts w:cs="Times New Roman" w:ascii="Times New Roman" w:hAnsi="Times New Roman"/>
          <w:sz w:val="20"/>
          <w:szCs w:val="20"/>
        </w:rPr>
        <w:t>То, что последовало потом… Нет, пожалуй, дальнейшее повествование требует уточнения гносеологической позиции автора.</w:t>
      </w:r>
    </w:p>
    <w:p>
      <w:pPr>
        <w:pStyle w:val="Normal"/>
        <w:widowControl/>
        <w:ind w:firstLine="567"/>
        <w:jc w:val="both"/>
        <w:rPr/>
      </w:pPr>
      <w:r>
        <w:rPr>
          <w:rFonts w:cs="Times New Roman" w:ascii="Times New Roman" w:hAnsi="Times New Roman"/>
          <w:sz w:val="20"/>
          <w:szCs w:val="20"/>
        </w:rPr>
        <w:t>Автор придерживается диалектического метода мышления и является сторонником теории причинности. Он не может согласиться с гипотезой о влиянии человеческой воли на события космического масштаба, проповедуемой парапсихологами и находящей поддержку у некоторых писателей-фантастов. Поэтому, излагая необычайное происшествие с мистером Харэмом, автор будет пользоваться принципом дополнительности, предложенным Копенгагенской школой физиков для описания ряда ядерных процессов. Иначе говоря, одни события будут толковаться им с точки зрения теории причинности, а другие — как чисто случайные совпа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продолжим расс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овались все в тартарары! — раздраженно сказал мистер Харэм.</w:t>
      </w:r>
    </w:p>
    <w:p>
      <w:pPr>
        <w:pStyle w:val="Normal"/>
        <w:widowControl/>
        <w:ind w:firstLine="567"/>
        <w:jc w:val="both"/>
        <w:rPr/>
      </w:pPr>
      <w:r>
        <w:rPr>
          <w:rFonts w:cs="Times New Roman" w:ascii="Times New Roman" w:hAnsi="Times New Roman"/>
          <w:sz w:val="20"/>
          <w:szCs w:val="20"/>
        </w:rPr>
        <w:t>До этого восклицания в доме мистера Харэма господствовал закон причинности, ибо сама фраза была вызвана тем, что миссис Харэм со своей мамашей, вместо того чтобы заняться приготовлением ужина, вертелись у зеркала, примеряя очередные туалеты, непрочитанный журнал был израсходован на выкройки, а мистер Харэм-младший забавлялся с кошкой, пытаясь эмпирически установить зависимость между силой, приложенной к хвосту, и высотой тона мяуканья.</w:t>
      </w:r>
    </w:p>
    <w:p>
      <w:pPr>
        <w:pStyle w:val="Normal"/>
        <w:widowControl/>
        <w:ind w:firstLine="567"/>
        <w:jc w:val="both"/>
        <w:rPr/>
      </w:pPr>
      <w:r>
        <w:rPr>
          <w:rFonts w:cs="Times New Roman" w:ascii="Times New Roman" w:hAnsi="Times New Roman"/>
          <w:sz w:val="20"/>
          <w:szCs w:val="20"/>
        </w:rPr>
        <w:t>Дальше, очевидно, мы вступаем в область случайных совпадений потому что врезавшийся в земную атмосферу со скоростью тысяча километров в секунду астероид из антивещества никак не мог быть связан с произнесенной мистером Харэмом фраз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чение ничтожных долей секунды третья планета солнечной системы была превращена силой взрыва в сгусток праматерии. Когда же под влиянием неизбежно текущих процессов в этой части пространства вновь произошел акт творения, оказалось, что Земля и все сущее на ней состоит из антивещества. Это, повидимому, произошло с такой же закономерностью, как появление нечета в случайно брошенной игральной кости.</w:t>
      </w:r>
    </w:p>
    <w:p>
      <w:pPr>
        <w:pStyle w:val="Normal"/>
        <w:widowControl/>
        <w:ind w:firstLine="567"/>
        <w:jc w:val="both"/>
        <w:rPr/>
      </w:pPr>
      <w:r>
        <w:rPr>
          <w:rFonts w:cs="Times New Roman" w:ascii="Times New Roman" w:hAnsi="Times New Roman"/>
          <w:sz w:val="20"/>
          <w:szCs w:val="20"/>
        </w:rPr>
        <w:t>Открыв глаза после нестерпимо-яркой вспышки света, мистер Харэм обнаружил, что в мире господствует новый порядок, диаметрально противоположный существовавшему ранее.</w:t>
      </w:r>
    </w:p>
    <w:p>
      <w:pPr>
        <w:pStyle w:val="Normal"/>
        <w:widowControl/>
        <w:ind w:firstLine="567"/>
        <w:jc w:val="both"/>
        <w:rPr/>
      </w:pPr>
      <w:r>
        <w:rPr>
          <w:rFonts w:cs="Times New Roman" w:ascii="Times New Roman" w:hAnsi="Times New Roman"/>
          <w:sz w:val="20"/>
          <w:szCs w:val="20"/>
        </w:rPr>
        <w:t>Изображения двух дам в зеркале прихорашивались перед своими оригиналами, кошка таскала по комнате юного экспериментатора, забавляясь его визгом, но что самое удивительное, домочадцы Харэма и прохожие под окнами его дома ходили на руках, упрятав головы в штаны и юбки, тогда как противоположные части туловищ были выставлены для всеобщего обозрения и даже украшены шляпами.</w:t>
      </w:r>
    </w:p>
    <w:p>
      <w:pPr>
        <w:pStyle w:val="Normal"/>
        <w:widowControl/>
        <w:ind w:firstLine="567"/>
        <w:jc w:val="both"/>
        <w:rPr/>
      </w:pPr>
      <w:r>
        <w:rPr>
          <w:rFonts w:cs="Times New Roman" w:ascii="Times New Roman" w:hAnsi="Times New Roman"/>
          <w:sz w:val="20"/>
          <w:szCs w:val="20"/>
        </w:rPr>
        <w:t>Пораженный этой метаморфозой, мистер Харэм почесал затылок и задумчиво произнес: — Вот провалиться мне на этом месте… — и в тот же момент вновь был вынужден закрыть глаза от очередной вспышки света. Когда же он их открыл, то без труда убедился, что все в нашем мире идет по-старому.</w:t>
      </w:r>
    </w:p>
    <w:p>
      <w:pPr>
        <w:pStyle w:val="Normal"/>
        <w:widowControl/>
        <w:ind w:firstLine="567"/>
        <w:jc w:val="both"/>
        <w:rPr/>
      </w:pPr>
      <w:r>
        <w:rPr>
          <w:rFonts w:cs="Times New Roman" w:ascii="Times New Roman" w:hAnsi="Times New Roman"/>
          <w:sz w:val="20"/>
          <w:szCs w:val="20"/>
        </w:rPr>
        <w:t>Как уже было сказано выше, автор не склонен связывать смысл фраз, произнесенных Харэмом, с первым и вторым взрывами. Очевидно, идеальный порядок, установившийся в антимире, обусловил весьма малое значение энтропии системы. Находясь в неустойчивом состоянии, антимир мгновенно распался, может быть, даже от звука голоса Харэ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ашему счастью, при вторичном броске кости выпал чет, иначе мы были бы вынуждены жить в весьма своеобразном, хотя и очень интересном мире.</w:t>
      </w:r>
    </w:p>
    <w:p>
      <w:pPr>
        <w:pStyle w:val="Normal"/>
        <w:widowControl/>
        <w:ind w:firstLine="567"/>
        <w:jc w:val="both"/>
        <w:rPr/>
      </w:pPr>
      <w:r>
        <w:rPr>
          <w:rFonts w:cs="Times New Roman" w:ascii="Times New Roman" w:hAnsi="Times New Roman"/>
          <w:sz w:val="20"/>
          <w:szCs w:val="20"/>
        </w:rPr>
        <w:t>Антиматерия, заключенная в астероиде, при первом и вторичном творении, вероятно, пошла на увеличение массы земного шара. Небольшой избыток ее в виде огромного фурункула появился на носу тещи мистера Харэма, что уже само по себе свидетельствует о полной достоверности описанных событий.</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Б.ЗУБКОВ, Е.МУСЛИН</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САМОЗВАНЕЦ СТАМП</w:t>
      </w:r>
    </w:p>
    <w:p>
      <w:pPr>
        <w:pStyle w:val="Normal"/>
        <w:widowControl/>
        <w:ind w:firstLine="567"/>
        <w:jc w:val="both"/>
        <w:rPr/>
      </w:pPr>
      <w:r>
        <w:rPr>
          <w:rFonts w:cs="Times New Roman" w:ascii="Times New Roman" w:hAnsi="Times New Roman"/>
          <w:sz w:val="20"/>
          <w:szCs w:val="20"/>
        </w:rPr>
        <w:t>Ночью раздался звук, подобный пушечному выстрелу. Бревенчатая хижина Флота Сноутса подскочила и рывком сдвинулась на новое место. Утром Флот обнаружил, что с одной стороны из-под стены его домика на два дюйма показалась утрамбованная глина — земляной пол хижины. Все остальное было в порядке. Только очаг, сложенный из валунов, чертовски дымил, что-то в нем сместилось. Флот любил все делать обстоятельно и влез на крышу, чтобы обследовать очаг, начиная с его верхней точки. Здесь, на крыше, он нашел жемчужное ожерел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если бы Клинток Вей, судья из Пальмирхауза, заставил его присягнуть, что это действительно жемчужное ожерелье, то Флот крепко задумался бы, прежде чем положить руку на библию и произнести присягу. Старый охотник за всю свою жизнь не держал в руках предмета стоимостью больше, чем двадцать семь долларов семнадцать центов. Именно такую сумму отдал он за ружье фирмы “Хикивайстер” четырнадцать лет назад. Это было отличное ружье, в охотничьей снасти Флот знал толк, а в жемчугах…</w:t>
      </w:r>
    </w:p>
    <w:p>
      <w:pPr>
        <w:pStyle w:val="Normal"/>
        <w:widowControl/>
        <w:ind w:firstLine="567"/>
        <w:jc w:val="both"/>
        <w:rPr/>
      </w:pPr>
      <w:r>
        <w:rPr>
          <w:rFonts w:cs="Times New Roman" w:ascii="Times New Roman" w:hAnsi="Times New Roman"/>
          <w:sz w:val="20"/>
          <w:szCs w:val="20"/>
        </w:rPr>
        <w:t>И все же перед ним, зацепившись за жердь крыши, покачивалось жемчужное ожерелье, будто только что снятое с шеи самой роскошной принцессы из иллюстрированного журнала. Блеск старой перламутровой пуговицы и розовая теплота щек смуглянки из Пальмирхауза, взятые вместе, — что это могло быть, кроме жемчуга? И все же Флот смотрел на ожерелье с весьма понятным смущением. Во-первых, драгоценная безделушка вовсе не принадлежала ему, а брать в руки чужое Флот отучился еще тогда, когда покойный дедушка Ангус огрел его что есть силы костылем за попытку полакомиться дедушкиным грогом с особым “колониальным” ромом: бледный рубчик на переносице сохранился и по сей день. Во-вторых, Флот не любил ничего таинственного и, хотя в лесу, по его твердому мнению, действительно водились древесные духи и травяные леди-щекотухи, он не верил ни одной истории, повествующей о том, что эти духи и леди кому-то являлись наяву и не с пьяных глаз. Впрочем, когда Флот протянул руку к ожерелью, губы его что-то шептали. Вероятно, некое заклятие на избавление охотника от вмешательства Духа Гор, которому его научил Си-ук-суок-ти, последний из индейских охотников на бобров, якобы знавших язык этих речных зверюшек. Флот взял ожерелье и сразу подумал, что этого, пожалуй, не стоило делать. Ожерелье было очень тяжелым. Слишком тяжелым! Изящная на вид безделушка казалась нанизанными на железный прут свинцовыми пулями. В ней было по крайней мере пятьдесят фунтов! Это в бусах-то, самая крупная бусинка которых не крупнее маисового зерна!</w:t>
      </w:r>
    </w:p>
    <w:p>
      <w:pPr>
        <w:pStyle w:val="Normal"/>
        <w:widowControl/>
        <w:ind w:firstLine="567"/>
        <w:jc w:val="both"/>
        <w:rPr/>
      </w:pPr>
      <w:r>
        <w:rPr>
          <w:rFonts w:cs="Times New Roman" w:ascii="Times New Roman" w:hAnsi="Times New Roman"/>
          <w:sz w:val="20"/>
          <w:szCs w:val="20"/>
        </w:rPr>
        <w:t>Флот от растерянности не удержал жемчуг в руке, ожерелье скользнуло вниз, а затем раздался булькающий звук; видимо, оно угодило в бочку с дождевой водой. Проявив недюжинную выдержку, Флот не скатился кубарем вниз вслед за брошенной драгоценностью, а остался на крыше и починил треснувшую трубу. Только когда с очагом все было улажено, Флот обтер руки о кожаные штаны и заглянул в б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жерелье спокойно плавало на поверхности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оно даже не касалось воды. Между ним и водой оставался промежуток, в который протиснулось бы лезвие охотничьего но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лот, сам того не сознавая, был философом.</w:t>
      </w:r>
    </w:p>
    <w:p>
      <w:pPr>
        <w:pStyle w:val="Normal"/>
        <w:widowControl/>
        <w:ind w:firstLine="567"/>
        <w:jc w:val="both"/>
        <w:rPr/>
      </w:pPr>
      <w:r>
        <w:rPr>
          <w:rFonts w:cs="Times New Roman" w:ascii="Times New Roman" w:hAnsi="Times New Roman"/>
          <w:sz w:val="20"/>
          <w:szCs w:val="20"/>
        </w:rPr>
        <w:t>Правда, Аристотелю было бы столь же трудно причислить его к своему лагерю перипатетиков, как и Зенону Китайскому занести в свои списки стоиков. Философом сделала Флота жизнь в лесу. Природа — учитель человека — свершила свое таинство бескорыстного воспитателя. Увидев ожерелье, тяжелое, как брусок свинца, плавающим, Флот постарался не удивиться. Даже перед несомненной опасностью не имеет смысла терять разум. Этому его научила красная рысь, хитрая и мужественная даже в последние мгновения, когда охотник настигает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нув кольцо бусинок из бочки, Флот мимоходом заметил, что оно даже не мокрое, ни одна капелька воды не пристала к нему. Войдя в хижину и осторожно положив ожерелье в ящик из-под муки, Флот занялся тем, что заботит любого охотника, вернувшегося домой. Он решил обозреть добычу, подсчитать трофеи и поразмыслить над их стоимостью. Бусинок оказалось сто одиннадцать. Они были нанизаны на…</w:t>
      </w:r>
    </w:p>
    <w:p>
      <w:pPr>
        <w:pStyle w:val="Normal"/>
        <w:widowControl/>
        <w:ind w:firstLine="567"/>
        <w:jc w:val="both"/>
        <w:rPr/>
      </w:pPr>
      <w:r>
        <w:rPr>
          <w:rFonts w:cs="Times New Roman" w:ascii="Times New Roman" w:hAnsi="Times New Roman"/>
          <w:sz w:val="20"/>
          <w:szCs w:val="20"/>
        </w:rPr>
        <w:t>Они ни на что не были нанизаны. Их ничто не скрепляло! Бусинки не имели дырочек, но, ухватившись за одну бусинку, можно было поднять все ожерелье. Они будто липли друг к другу и одновременно легко отделялись одна от другой. Флот без труда смешал все бусинки в одну мерцающую матовым переливом бесформенную кучку и вышел за хворо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вернулся, бусинки вновь лежали на ящике аккуратным сверкающим кольцом.</w:t>
      </w:r>
    </w:p>
    <w:p>
      <w:pPr>
        <w:pStyle w:val="Normal"/>
        <w:widowControl/>
        <w:ind w:firstLine="567"/>
        <w:jc w:val="both"/>
        <w:rPr/>
      </w:pPr>
      <w:r>
        <w:rPr>
          <w:rFonts w:cs="Times New Roman" w:ascii="Times New Roman" w:hAnsi="Times New Roman"/>
          <w:sz w:val="20"/>
          <w:szCs w:val="20"/>
        </w:rPr>
        <w:t>Флот припомнил все затруднительные обстоятельства, в которые когда-либо попадал. Затем стал соображать, что бы сделал в таком случае Си-ук-суокти, знаток лесной жизни. В результате размышлений он обругал себя старым дурнем, который не мог сообразить, что все это ему показалось и что он вовсе не смешивал бусинки в кучу перед тем, как пойти за хворостом. Старый охотник не знал, что такое “чувственный опыт” или “гносеологический эксперимент”, но, будучи стихийным материалистом, сделал единственно правильный шаг — выкинул с ожерельем хитрый трюк, долженствующий развеять все его сомнения, как юго-западный ветер развеивает дым костра.</w:t>
      </w:r>
    </w:p>
    <w:p>
      <w:pPr>
        <w:pStyle w:val="Normal"/>
        <w:widowControl/>
        <w:ind w:firstLine="567"/>
        <w:jc w:val="both"/>
        <w:rPr/>
      </w:pPr>
      <w:r>
        <w:rPr>
          <w:rFonts w:cs="Times New Roman" w:ascii="Times New Roman" w:hAnsi="Times New Roman"/>
          <w:sz w:val="20"/>
          <w:szCs w:val="20"/>
        </w:rPr>
        <w:t>Он растащил бусины по всей хижине, тщательно пересчитывая их. Сорок бусин он засунул в вещевой мешок из плотной парусины, висевший над изголовьем его постели, пятьдесят шесть круглых зернышек положил на дно банки из-под патоки, а оставшиеся пятнадцать завернул в старую бобровую шкурку, служившую ему чем-то вроде чехла на подушку.</w:t>
      </w:r>
    </w:p>
    <w:p>
      <w:pPr>
        <w:pStyle w:val="Normal"/>
        <w:widowControl/>
        <w:ind w:firstLine="567"/>
        <w:jc w:val="both"/>
        <w:rPr/>
      </w:pPr>
      <w:r>
        <w:rPr>
          <w:rFonts w:cs="Times New Roman" w:ascii="Times New Roman" w:hAnsi="Times New Roman"/>
          <w:sz w:val="20"/>
          <w:szCs w:val="20"/>
        </w:rPr>
        <w:t>Хворост лежал перед очагом, дымоход не дымил, и следовало покончить с утренними треволнениями, занявшись приготовлением завтрака. Пока кипела вода для кофе, Флот размочил в теплой воде сухари, настругал ножом от медвежьего окорока сала на сковородку и бросил туда пригоршню оставшихся с вечера вареных бобов. Ароматный запах кофе и поджаренного сала распространился по хижине. Все неприятности заволакивал сизый дымок, поднявшийся со сковородки. Все время, пока он готовил завтрак, Флот поглядывал в сторону ящика из-под муки. Разумеется, на его шероховатых досках ничего не появлялось.</w:t>
      </w:r>
    </w:p>
    <w:p>
      <w:pPr>
        <w:pStyle w:val="Normal"/>
        <w:widowControl/>
        <w:ind w:firstLine="567"/>
        <w:jc w:val="both"/>
        <w:rPr/>
      </w:pPr>
      <w:r>
        <w:rPr>
          <w:rFonts w:cs="Times New Roman" w:ascii="Times New Roman" w:hAnsi="Times New Roman"/>
          <w:sz w:val="20"/>
          <w:szCs w:val="20"/>
        </w:rPr>
        <w:t>Поставив сковородку на стол и засыпав кофе, Флот вышел из хижины. Его оловянная кружка проветривалась на солнышке после того, как во время пятидневной охоты в ней заплесневели остатки кофейной гущи.</w:t>
      </w:r>
    </w:p>
    <w:p>
      <w:pPr>
        <w:pStyle w:val="Normal"/>
        <w:widowControl/>
        <w:ind w:firstLine="567"/>
        <w:jc w:val="both"/>
        <w:rPr/>
      </w:pPr>
      <w:r>
        <w:rPr>
          <w:rFonts w:cs="Times New Roman" w:ascii="Times New Roman" w:hAnsi="Times New Roman"/>
          <w:sz w:val="20"/>
          <w:szCs w:val="20"/>
        </w:rPr>
        <w:t>Взяв кружку и задумчиво понюхав ее оловянное нутро, Флот переступил порог хижины, нацелившись взором на ящик из-под муки. Вдруг все начнется сначала? Но на ящике ничего не было. Облегченно вздохнув, он подошел к столу… Рядом со сковородкой лежал правильный круг блестящих бусин. Непостижимым образом они сумели выскользнуть из завязанного мешка, из плотно закупоренной банки и спокойно расположиться на столе, будто здесь было их обычное место со дня сотворения мира.</w:t>
      </w:r>
    </w:p>
    <w:p>
      <w:pPr>
        <w:pStyle w:val="Normal"/>
        <w:widowControl/>
        <w:ind w:firstLine="567"/>
        <w:jc w:val="both"/>
        <w:rPr/>
      </w:pPr>
      <w:r>
        <w:rPr>
          <w:rFonts w:cs="Times New Roman" w:ascii="Times New Roman" w:hAnsi="Times New Roman"/>
          <w:sz w:val="20"/>
          <w:szCs w:val="20"/>
        </w:rPr>
        <w:t>Флот почувствовал неприятное содрогание кожи собственной спины. Его затошнило, голову сжал плотный обруч. Подняв руки, он уставился на свои растопыренные пальцы. Руки чуть заметно дрожали, но Флот силился разглядеть не эту мелкую, знобкую дрожь, он искал следы ран, язв, ожогов — всех тех следов, что могли оставить прикосновения к холодным, сверкающим шарикам. Руки были в порядке, Со вздохом, похожим на стон, Флот опустился на постель, стараясь собраться с мыслями. Сбежать из хижины он не мог. Никто еще не пересекал зимой Синий каньон. И даже если бы ценой отмороженных легких, бросив на произвол судьбы, и медведей расставленные капканы, собрав в кулак все мыслимые духовные и физические силы, он добрался бы до Пальмирхауза, к чему это привело бы его? Что сказал бы он горожанам? Что пригоршня белых горошин согнала его с насиженного места и заставила проделать путь, превосходящий по тяжести все ранее хоженные им пути? За такие россказни здравомыслящие джентльмены упрячут его в федеральный приют для безумных. Проще выбросить ожерелье в прорубь, но Флот не только чувствовал, он знал, что из этого ничего не выйдет. Теперь он не отвяжется так просто от ожерелья, или, вернее, теперь оно не отвяжется от него.</w:t>
      </w:r>
    </w:p>
    <w:p>
      <w:pPr>
        <w:pStyle w:val="Normal"/>
        <w:widowControl/>
        <w:ind w:firstLine="567"/>
        <w:jc w:val="both"/>
        <w:rPr/>
      </w:pPr>
      <w:r>
        <w:rPr>
          <w:rFonts w:cs="Times New Roman" w:ascii="Times New Roman" w:hAnsi="Times New Roman"/>
          <w:sz w:val="20"/>
          <w:szCs w:val="20"/>
        </w:rPr>
        <w:t>Ему пришла в голову мысль, что неплохо устроить что-то вроде засады. От такой мысли белые горошины стали казаться ему хитрыми маленькими зверюшками, белыми жуками, образующими во что бы то ни стало некий магический круг, необходимый для их существования так же, как весенние драки оленьих самцов необходимы для продления их рода. Сравнение с жуками и оленями успокоило душу Флота, и он занялся бобами и кофе, но завтракал все же на постели, положив на колени крышку от мучного я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положиться рядом с жемчугом, возле стола он не реш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они прожили этот день: Флот — старательно обходя стол с бусами, бусы — хозяйски заняв этот стол. Весь день мысль о засаде обрастала деталями, приобретая цепкость настоящей охотничьей запад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Флот зарядил “хикивайстер”, удобно положил его стволы на спинку стула, примерился, не разрушит ли чего ценного пуля в случае промаха. Затем поставил новую целую свечу на стол, дулом ружья перемешал бусинки и решил, что если хоть одна из этих проклятых зверюшек стронется с места, он выстрелит в нее и — будь что будет…</w:t>
      </w:r>
    </w:p>
    <w:p>
      <w:pPr>
        <w:pStyle w:val="Normal"/>
        <w:widowControl/>
        <w:ind w:firstLine="567"/>
        <w:jc w:val="both"/>
        <w:rPr/>
      </w:pPr>
      <w:r>
        <w:rPr>
          <w:rFonts w:cs="Times New Roman" w:ascii="Times New Roman" w:hAnsi="Times New Roman"/>
          <w:sz w:val="20"/>
          <w:szCs w:val="20"/>
        </w:rPr>
        <w:t>Прошел час, два, кучка бело-розовых шариков не шевелилась. На каждом шарике сверкала яркая точка и жалила своим сверканием немигающие глаза Флота. Потом точки превратились в маленькие огненные звездочки с лучистыми концами. Звездочки шевелили концами, образуя паутину сверкающих ни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утина обволакивала сознание, дурманила голову, все поплыло куда-то… Флот крепко спал, бессильно уронив руки, “хикивайстер” валялся на п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нулся он лишь тогда, когда в окна ударило по-зимнему холодное солнце. Свеча на столе догорела до конца, вокруг нее расплылась лужица стеарина.</w:t>
      </w:r>
    </w:p>
    <w:p>
      <w:pPr>
        <w:pStyle w:val="Normal"/>
        <w:widowControl/>
        <w:ind w:firstLine="567"/>
        <w:jc w:val="both"/>
        <w:rPr/>
      </w:pPr>
      <w:r>
        <w:rPr>
          <w:rFonts w:cs="Times New Roman" w:ascii="Times New Roman" w:hAnsi="Times New Roman"/>
          <w:sz w:val="20"/>
          <w:szCs w:val="20"/>
        </w:rPr>
        <w:t>Рядом лежало ровное, точеное кольцо из гладких розовых жемчужин. Флот почувствовал, как что-то раздирает его смятенную душу. Ему захотелось завыть дико и протяжно, как воет койот, сунувшийся с зимней голодухи в медвежий капкан. Флот однажды пристрелил такого беднягу — мощные клыки капкана отрубили койоту передние лапы. Собрав остатки самообладания, Флот ударился головой о косяк двери, и боль удара отрезвила его.</w:t>
      </w:r>
    </w:p>
    <w:p>
      <w:pPr>
        <w:pStyle w:val="Normal"/>
        <w:widowControl/>
        <w:ind w:firstLine="567"/>
        <w:jc w:val="both"/>
        <w:rPr/>
      </w:pPr>
      <w:r>
        <w:rPr>
          <w:rFonts w:cs="Times New Roman" w:ascii="Times New Roman" w:hAnsi="Times New Roman"/>
          <w:sz w:val="20"/>
          <w:szCs w:val="20"/>
        </w:rPr>
        <w:t>Связался с жемчугами! Ты что, собираешься обратить эти горошины в- звонкую монету и приобрести кабак в Пальмирхаузе? Тебе, видно, захотелось до конца дней своих обтирать тряпкой латунный прилавок, разукрашенный липкими кружками от винных стаканов, и вместо лесных запахов вдыхать аромат сальных лохмотьев городских пьянчуг? Или ты решил просаживать денежки на красоток, пока какая-нибудь из них не стибрит всю наличность и не оставит тебя подыхать в богадельне? Нет, Флот, у тебя другая тропинка и, будь добр, тащись по ней, пока не свалишься под обрыв с твоим “хикивайстером” в руке. Да и судя по всему, это не жемчуг, а какое-то таинственное семя.</w:t>
      </w:r>
    </w:p>
    <w:p>
      <w:pPr>
        <w:pStyle w:val="Normal"/>
        <w:widowControl/>
        <w:ind w:firstLine="567"/>
        <w:jc w:val="both"/>
        <w:rPr/>
      </w:pPr>
      <w:r>
        <w:rPr>
          <w:rFonts w:cs="Times New Roman" w:ascii="Times New Roman" w:hAnsi="Times New Roman"/>
          <w:sz w:val="20"/>
          <w:szCs w:val="20"/>
        </w:rPr>
        <w:t>Одинокому охотнику всегда было приятно поговорить с самим собой. И на этот раз философский монолог внес успокоение в его смятенную душу, а с бусинками он решил расправиться на свой манер. Флот достал из-под своего ложа жестяной сундучок с яркой картинкой на крышке, изображающей индейца с трубкой в зубах — приз табачной фирмы, у которой он регулярно покупал табак небольшими партиями, по двадцать фунтов за раз. В сундучке хранились патроны, отличный порох и кожаные пыжи. Вытряхнув свинцовые дробинки из дюжины уже снаряженных патронов, Флот, злорадно усмехнувшись, сгреб пригоршню бусинок, высыпал их на место дробинок в первый патрон, второй, третий и, довольный своей хитростью, расправился таким образом со всем ожерельем. Теперь каждый патрон весил раз в десять больше обычного, снаряженного свинцом. Выпалить бусинками прямо в чистое небо — это замечательная идея! И Флот шагнул за порог хижины.</w:t>
      </w:r>
    </w:p>
    <w:p>
      <w:pPr>
        <w:pStyle w:val="Normal"/>
        <w:widowControl/>
        <w:ind w:firstLine="567"/>
        <w:jc w:val="both"/>
        <w:rPr/>
      </w:pPr>
      <w:r>
        <w:rPr>
          <w:rFonts w:cs="Times New Roman" w:ascii="Times New Roman" w:hAnsi="Times New Roman"/>
          <w:sz w:val="20"/>
          <w:szCs w:val="20"/>
        </w:rPr>
        <w:t>Первый выстрел сошел с рук вполне благополучно. Просто ничего не произошло. Ровным счетом ничего! Никогда он еще не стрелял с таким наслаждением! Каждый выстрел снимал часть тяжелой ноши с его души точно так, как очередной привал уменьшает груз провианта, захваченного — в долгий путь. Выстрелы звучали ни громче, ни тише обычных.</w:t>
      </w:r>
    </w:p>
    <w:p>
      <w:pPr>
        <w:pStyle w:val="Normal"/>
        <w:widowControl/>
        <w:ind w:firstLine="567"/>
        <w:jc w:val="both"/>
        <w:rPr/>
      </w:pPr>
      <w:r>
        <w:rPr>
          <w:rFonts w:cs="Times New Roman" w:ascii="Times New Roman" w:hAnsi="Times New Roman"/>
          <w:sz w:val="20"/>
          <w:szCs w:val="20"/>
        </w:rPr>
        <w:t>Лишь девятый выстрел принес неожиданное. Из какого-то непонятного озорства Флот нацелился в ствол лиственницы, стоящей на опушке леса. После выстрела весь заряд бусинок остановился на полпути между концом дула ружья и стволом дер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ые горошины танцевали в воздухе!</w:t>
      </w:r>
    </w:p>
    <w:p>
      <w:pPr>
        <w:pStyle w:val="Normal"/>
        <w:widowControl/>
        <w:ind w:firstLine="567"/>
        <w:jc w:val="both"/>
        <w:rPr/>
      </w:pPr>
      <w:r>
        <w:rPr>
          <w:rFonts w:cs="Times New Roman" w:ascii="Times New Roman" w:hAnsi="Times New Roman"/>
          <w:sz w:val="20"/>
          <w:szCs w:val="20"/>
        </w:rPr>
        <w:t>Сперва медленно, будто приноравливаясь и находя друг друга, затем быстрее, еще быстрее, еще…</w:t>
      </w:r>
    </w:p>
    <w:p>
      <w:pPr>
        <w:pStyle w:val="Normal"/>
        <w:widowControl/>
        <w:ind w:firstLine="567"/>
        <w:jc w:val="both"/>
        <w:rPr/>
      </w:pPr>
      <w:r>
        <w:rPr>
          <w:rFonts w:cs="Times New Roman" w:ascii="Times New Roman" w:hAnsi="Times New Roman"/>
          <w:sz w:val="20"/>
          <w:szCs w:val="20"/>
        </w:rPr>
        <w:t>Они кружились, сливаясь в прерывистые и сплошные круги. Круги увеличивались, от них отделялись и тяжело падали вниз огромные белые, зеленые, серые капли. Капли, упав на землю, росли вверх округлыми рогами, соединялись с помутневшими кольцами. Все это уплотнялось, росло, извивалось, кружилось совершенно бесшумно. Ни шороха, ни всплеска. Зловещая тишина… В лесу всякий громкий звук предвещает опасность. Беззвучная опасность — опасность высшего порядка. Таков закон леса.</w:t>
      </w:r>
    </w:p>
    <w:p>
      <w:pPr>
        <w:pStyle w:val="Normal"/>
        <w:widowControl/>
        <w:ind w:firstLine="567"/>
        <w:jc w:val="both"/>
        <w:rPr/>
      </w:pPr>
      <w:r>
        <w:rPr>
          <w:rFonts w:cs="Times New Roman" w:ascii="Times New Roman" w:hAnsi="Times New Roman"/>
          <w:sz w:val="20"/>
          <w:szCs w:val="20"/>
        </w:rPr>
        <w:t>Переплетение мутных колец, зеленых отростков, грибов, извивающихся обрубков вздрагивало, уплотнялось, приобретало более точные, осязаемые фор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ороги рождения сотрясали мутно-зеленую массу, пытающуюся надеть на свои запутанные формы сплошную серую оболочку. Оболочка рваными языками со всех сторон наползала на трепещущий хаос. В тот момент, когда языки сомкнутся, чудище завершит акт своего 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яя последние крохи рассудка, Флот швырнул ружье в зеленое месиво и, дико вытаращив глаза, бросился в лес. Он бежал, стукаясь плечами о толстые ветки. Какой-то разлапистый сук выхватил клок волос с его непокрытой головы. Затем что-то лязгнуло, схватило за ногу и бросило лицом вниз на твердые узлы корневи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Флот очнулся, на нем лежал довольно толстый пушистый слой свежевыпавшего снега. Значит, не меньше пяти часов прошло с того момента, как он потерял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га болела нестерпимо. Его собственный капкан, настороженный на койота, размозжил мякоть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сть была цела, спасла выдубленная кожа охотничьих полусапог.</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луодет, ранен. Где-то за спиной чудовище, рожденное из пригоршни белых шариков. Что ты будешь делать, Флот? Ныть и подыхать в десяти шагах от хижины? Вспомни, что твой домик до самой крыши набит мукой, патокой, бобами, пулями, порохом, мягкими шкурами, теплом очага и безопасностью человеческого жилья. Так вставай же, старый Флот, разожми пружину капкана, как это ты делал тысячи раз, и посмотри в глаза зеленому пугалу. Можешь держать пари сам с собой, что оно ничуть не страшнее исполинского черного медведя, с которым ты встретился пару лет назад.</w:t>
      </w:r>
    </w:p>
    <w:p>
      <w:pPr>
        <w:pStyle w:val="Normal"/>
        <w:widowControl/>
        <w:ind w:firstLine="567"/>
        <w:jc w:val="both"/>
        <w:rPr/>
      </w:pPr>
      <w:r>
        <w:rPr>
          <w:rFonts w:cs="Times New Roman" w:ascii="Times New Roman" w:hAnsi="Times New Roman"/>
          <w:sz w:val="20"/>
          <w:szCs w:val="20"/>
        </w:rPr>
        <w:t>Охотник освободил ногу из железной пасти и, хромая, цепляясь за свисающие ветки, отдыхая после каждого шага, побрел обрат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и прожили вместе десять недель — Флот и “пень”. Что поделаешь, Флот не отличался богатством воображения и, рассказывая впоследствии о зеленом Нечто, называл его только так, не очень почтительно, “пень”. Нечто, выросшее из горсти бус, действительно напоминало пень, выдранный из земли и перевернутый корневищами вверх. Неподвижный, затаившийся, словно в засаде, с распяленными обрубками и выростами на приземистом округлом стволе. Его очертания менялись, иногда выросты пропадали, иногда удлинялись обрубки. Но никогда эти метаморфозы не происходили на глазах у Флота. Никогда! Можно было пялиться до ломоты в глазах — “Пень” не шеве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оило только повернуться к нему спиной, а потом взглянуть словно невзначай, и готово — “Пень” чуть заметно изменился. Зоркий глаз охотника не мог ошибаться.</w:t>
      </w:r>
    </w:p>
    <w:p>
      <w:pPr>
        <w:pStyle w:val="Normal"/>
        <w:widowControl/>
        <w:ind w:firstLine="567"/>
        <w:jc w:val="both"/>
        <w:rPr/>
      </w:pPr>
      <w:r>
        <w:rPr>
          <w:rFonts w:cs="Times New Roman" w:ascii="Times New Roman" w:hAnsi="Times New Roman"/>
          <w:sz w:val="20"/>
          <w:szCs w:val="20"/>
        </w:rPr>
        <w:t>Игра в прятки продолжалась десять недель. Липкое чувство страха парализовало Флота, он почти не выходил из хижины, лишь вечерами, вспомнив о своих давным-давно расставленных капканах, прокрадывался мимо “Пня”, бесцельно бродил по лесу и возвращался, чтобы снова броситься на смятую постель и забыться в тяжелом сне. Днем “Пень” будто подходил ближе к дверям хижины и стоял в ожидании чего-то безмолвным и мрачным стра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однажды “Пень” взбунтовался! В то утро Флот, жмурясь от яркого света, выполз из хижины пополнить запас дров. Он не посмел обернуться спиной к зеленому обрубку и рассыпал охапку наколотых дров между собой и “Пнем”. С первыми же взмахами топора “Пень” ожил. Он задрожал так, словно топор вонзился в его живое тело, а не в деревянную чурку. Он вздевал вверх лапы-обрубки, подражая взмаху рук Флота, тянулся к охотнику, вздрагивал, съеживался и вновь распухал, силясь рывком оторваться от земли…</w:t>
      </w:r>
    </w:p>
    <w:p>
      <w:pPr>
        <w:pStyle w:val="Normal"/>
        <w:widowControl/>
        <w:spacing w:before="0" w:after="240"/>
        <w:ind w:firstLine="567"/>
        <w:jc w:val="both"/>
        <w:rPr/>
      </w:pPr>
      <w:r>
        <w:rPr>
          <w:rFonts w:cs="Times New Roman" w:ascii="Times New Roman" w:hAnsi="Times New Roman"/>
          <w:sz w:val="20"/>
          <w:szCs w:val="20"/>
        </w:rPr>
        <w:t>Жители Пальмирхауза не узнали Флота Сноутса, когда он, поседевший как лунь, без ружья и припасов, в лохмотьях вместо обычно аккуратной одежды, появился на окраине города. Старый охотник бессвязно лепетал, чертил пальцами в воздухе круги и плакал, не в силах объяснить людям все происшедшее. Его поместили в городскую богадельню, но жить старику оставалось немного. Перед смертью он собрался с силами, к нему ненадолго вернулась прежняя ясность ума, и он, как мог, рассказал про жемчужное ожерелье, роковой выстрел и появление “Пня”. Флоту, разумеется, не повери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ухой щелчок. Портативный магнитофон, стоящий возле меня на низком треугольном столике, выключился. Я увидел руку, протянутую к рычажку магнитофона, а затем и самого Элиота Стам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особый дар всегда приходить вовремя, — похвастался Стамп, усаживаясь в крохотное кресло, похожее на подставку для утюга. — Вас позабавил мой Скромный расс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мистер Стамп, что ваше появление немедленно вложит ключ разгадки в таинственную шкатулку вашей по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пышность фраз! Но я понимаю — это юмор, броня для вашего любопытства…</w:t>
      </w:r>
    </w:p>
    <w:p>
      <w:pPr>
        <w:pStyle w:val="Normal"/>
        <w:widowControl/>
        <w:ind w:firstLine="567"/>
        <w:jc w:val="both"/>
        <w:rPr/>
      </w:pPr>
      <w:r>
        <w:rPr>
          <w:rFonts w:cs="Times New Roman" w:ascii="Times New Roman" w:hAnsi="Times New Roman"/>
          <w:sz w:val="20"/>
          <w:szCs w:val="20"/>
        </w:rPr>
        <w:t>Мы сидели в холле на шестнадцатом этаже гостиницы. В конце полутемного коридора мелькали розоватые огоньки лиф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любопытство хочет идти в ногу с нашим космическим веком, и я пытаюсь вынуть козырную карту из колоды возможных догадок. “Пень” Флота было нечто или некто, залетевшее к нам из пространств других звездных сис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атегорически нет! Сбросить ожерелье с летающего блюдца или с другой принадлежности марсианского сервиза… Неужели вы думаете, что я способен на такую нестерпимую баналь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И все же что-то в облике “Пня” подталкивает на космические ассоци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щите разгадку на Земле! Уверяю вас, в ножках этого кресла больше тайн, чем на Альфе Эридана. Вам не кажется, что ожерелье могло быть осколком древней цивилизации? Более древней, чем вся наша история. Некоторые историки пытаются уверить нас, что Землю когда-то постигла катастрофа… Двенадцать, одиннадцать тысяч лет назад. Комета или что-то в этом роде. Многие народы якобы погибли, рассеялись. Может быть, они обладали большими знаниями, а Индия и Египет сохранили для нас лишь обрывки этих знаний? Обозримая история нам подобных насчитывает миллионы лет, история планеты — миллиарды. Кто знает, какие метаморфозы претерпел Разум за пять или шесть миллиардов — подумайте только, миллиардов! —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осколок исчезнувшей, но весьма высокой цивилизации? Но почему никаких следов? Никаких, за исключением находки Ф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инственных находок хватало и в эпоху пещер и в эру небоскребов. Находили, но… не понимали. И следы эти, может, быть, особенные, сами себя изолирующие от всего окружающего. Глубокий инстинкт самосохранения, рожденный страхом былых катастроф. Тысячелетний анабиоз! Что особенно поражало Флота? Полное безразличие “Пня”. Отрешенность, оторванность от окружающих — никаких звуков, никакого соприкосновения с другими предметами. Помните, бусы — механические или биологические зародыши “Пня” — плавали, даже не касаясь воды. А почему “Пень” менял свои формы лишь тогда, когда на него никто не смотрел? Мы в детстве более проницательны, чем в пору зрелого, но Самоуверенного всезнайства. Ребенком мне всегда казалось, что игрушки. и мебель живут своей жизнью. Надо только тихонечко подсмотреть, взглянуть через неплотно сжатые веки и обязательно увидишь, как живут вещи. Может быть, это своеобразный инстинкт, внушенный вечным и неосязаемым общением со следами другой цивилиз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расскажете об этом на завтрашнем засед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вам будет приятно, если меня сочтут чудаком? Нет, не о том хочется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том, что видел Флот, но не понял. Вы помните, когда взбунтовался “Пень”? Полное безразличие, пока Сноутс бесцельно бродит вокруг него, и бурная реакция на весьма простое действие охотника. Именно — действие! Флот колол дрова… Элементарное человеческое действие. И все же это работа, труд! Если хотите — акт созидания дров из бревна. Уверяю вас: для человечества — это не менее важное событие, чем созидание статуи из глыбы мрамора. Вам понравится мое завтрашнее сообщение. Мы найдем с вами общий язык. Уверен, это легче, чем найти Общий язык с обитателями Альфы Эрид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мп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завтра программа заключительного заседания съезда космолингвистов исчерпывалась докладом Стампа и кратким резюме председателя съезда. Нелепо высоко вознесенная кафедра подчеркивала изящность и суховатость фигуры Стампа. Черный костюм его не просто блестел, а струился, словно уважаемый докладчик только что принимал ванну, не снимая своего облачения. Впрочем, вероятно, только я один подмечал эти несколько эксцентрические черточки в облике моего знакомого. Что же касается содержания 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годня-завтра нас ожидает встреча с другим Разумом, существами другой цивилизации. Я не пытаюсь предсказывать место встречи. Будет ли это Магелланово облако, Марс или пустыня Гоби (протестующий шум в зале) — это вопрос, я бы сказал, чисто технический. Но в момент такой встречи возникнет проблема связи. Связи бестелесной, но цементирующей, бесконечно разнообразной, но единой! Я говорю про связь языков и знаков. Как найдем мы генеральные смысловые точки соприкосновений? Может быть, попытаемся втолковать им наипростейшие понятия, глаголы, так сказать, потребительского смысла — есть, дышать, одеваться, пить, глотать? Увы, все они могут оказаться недействительными и непонятными для организмов с другой системой обмена веществ. Или начнем с примитива примитивов — с личных имен? Боюсь, что все эти клички — Вилфред, Карлос, Хатаяма, Ян, Платон — излишни для существ, которые замечают индивидуальные отличия каким-то девятым чувством, бесполезны для тех суровых, но возможных в принципе общественных коллективов, которые вообще не заботятся о выделении индивидуальности из суммы ему подобных. Самодовольные математики предлагают завязать непринужденный разговор с марсианами при помощи алгебраических теорем и геометрических фигур. Но я не думаю, что “пифагоровы штаны” придутся впору. всем жителям вселенной. Я беру на себя смелость предположить, что математика, как система численных абстракций, вовсе не обязательна для познания (негодующий шум в зале), Весьма вероятна другая система познания, основанная не на количественном, а на качественном абстрагировании. Так где же найти нам звено, способное соединить любые разумные существа любых населенных миров? Я утверждаю, что есть такое звено, есть такой ключ к единению братьев по Разуму. Это Труд, Созидание, Творчество! Процессы единые для всех разумных структур! Бездеятельная плесень или беспомощный сгусток протоплазмы не может мыслить. Зачем плесени разум, если она никогда не сможет превратить свою мысль в нечто осязаемое, вещественное, предметное? Разум как самоцель — несуществующая бессмыслица. Разум рождается в труде и для труда. Элементы творчества, знаки созидания, действия, труда — вот средство общения во Вселенной, звенья, соединяющие все ступени раз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иот Стамп шел по залу, направляясь на свое место. Заметив меня, он остановился, наклонился и сказал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фамилия Стам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столь многозначительного, но малосодержательного заявления он уда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в гостинице, отдыхая, я понял его полушутливую фразу. Стамп — это по-английски “обрубок”, “пень”. “Пень” старого Флота! Я никогда больше не встречал Элиота Стампа. Кстати, в официальных списках делегатов съезда космолингвистов фамилия Стамп не значилась, и многие респектабельные делегаты возмущались, что председатель предоставил слово самозванцу. Или, что, по их мнению, и вовсе граничило со скандалом, писателю-фантасту.</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СИНИЙ МЕШОК</w:t>
      </w:r>
    </w:p>
    <w:p>
      <w:pPr>
        <w:pStyle w:val="Normal"/>
        <w:widowControl/>
        <w:ind w:firstLine="567"/>
        <w:jc w:val="both"/>
        <w:rPr/>
      </w:pPr>
      <w:r>
        <w:rPr>
          <w:rFonts w:cs="Times New Roman" w:ascii="Times New Roman" w:hAnsi="Times New Roman"/>
          <w:sz w:val="20"/>
          <w:szCs w:val="20"/>
        </w:rPr>
        <w:t>От доков тянуло гнилью. Туман, смешанный с дымом костров на скверах, где жгли осенние опавшие листья, цеплялся за железные ребра Большого Моста, клубился в его темных каменных нишах и заставлял меня пробираться ощупью, ежеминутно скользя и оступаясь на неровных железных плитах. Поэтому я не увидел его, а как бы нащупал в тумане, когда, наверное уже в сотый раз, искал рукой ускользающие от меня мокрые, ослизлые перила. Незнакомец крепко сжимал в руках большой синий мешок, и в первый момент мне показалось, что он собирается бросить свою поклажу в реку. Но вдруг человек как-то нелепо перегнулся через перила моста, будто сломался пополам, и начал медленно переваливаться вниз, в невидимую бездну. Тогда я схватил беднягу за, плечи и крепко встряхнул. Он был тщедушен и стар, мне удалось без труда стащить его с перил и увлечь за собой подальше от черной реки и приближающегося полисмена. Синий мешок мы захватили с собой. Впрочем, иначе мы и не могли поступить — мешок был прикован к человеку! Вернее, человек прикован к мешку — таким худым, поникшим и слабым оказался спасенный мною незнакомец и таким раздутым, громоздким и упитанным — его мешок. Так или иначе, их соединяла тонкая металлическая цепь.</w:t>
      </w:r>
    </w:p>
    <w:p>
      <w:pPr>
        <w:pStyle w:val="Normal"/>
        <w:widowControl/>
        <w:ind w:firstLine="567"/>
        <w:jc w:val="both"/>
        <w:rPr/>
      </w:pPr>
      <w:r>
        <w:rPr>
          <w:rFonts w:cs="Times New Roman" w:ascii="Times New Roman" w:hAnsi="Times New Roman"/>
          <w:sz w:val="20"/>
          <w:szCs w:val="20"/>
        </w:rPr>
        <w:t>Я хорошо знал путаные закоулки, искривленные щели и проходы среди лачуг, сбитых в кучу, как испуганное стадо, под сенью Большого Моста. Поэтому даже в тумане, на исходе второго часа ночи, я легко разыскал кофейную итальянца Марка и убедил его накормить нас четырежды разогретыми макаронами и напоить разбавленным мутноватым компари. Прислонясь к единственной каменной стене заведения Марка — это был кусок бетонного цоколя Моста — я приготовился слушать. После такой нервной встряски даже самые скрытные люди чувствуют неодолимое стремление излить свою душу. И я действительно услышал рассказ об одном из самых удивительных судебных процессов наше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откуда мой брат взял столько денег, чтобы арендовать эту чертову машину. Говорят, действительно отличное сооружение и стоила уйму монет. Вот что писала тогда фирма, сделавшая ее…</w:t>
      </w:r>
    </w:p>
    <w:p>
      <w:pPr>
        <w:pStyle w:val="Normal"/>
        <w:widowControl/>
        <w:ind w:firstLine="567"/>
        <w:jc w:val="both"/>
        <w:rPr/>
      </w:pPr>
      <w:r>
        <w:rPr>
          <w:rFonts w:cs="Times New Roman" w:ascii="Times New Roman" w:hAnsi="Times New Roman"/>
          <w:sz w:val="20"/>
          <w:szCs w:val="20"/>
        </w:rPr>
        <w:t>Он достал ключ, привязанный к шнурку, надетому на шею и, отомкнув медный замок мешка, достал рекламный проспект в наглой желто-красной обложк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ши мыслящие машины — это конечный результат опыта, технической элегантности и самых высококачественных деталей, слитых в одно совершенное целое. В настоящее время около девятисот наших машин обслуживают почти, пять тысяч лабораторий во всех странах Содружества наций. Превосходнейшая электронная схема, разработанная десять лет тому назад, доведена путем постоянного развития до высшей степени совершенства. Элементарные ячейки идеально сочетаются в единый организм на наших заводах под непрерывным надзором инспекторов-математ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ел я их элегантную машину. Серые ящики с красными пупырышками, словно прыщи на нечистом лице. Возле такого ящика и нашли брата моего мертвым. Утром. Потом узнал: когда полисмен вызывал, санитарную карету, я точно в такой же карете отвозил жену брата в больницу. Она ждала ребенка, который стал сиротой, еще не родившись. Но брат оказался весьма предусмотрительным. Нет, у меня не хватило бы ума на то, что он сделал. Представьте себе, ровно за день до смерти мой Антони сделался богачом. Что я говорю — богачом. Миллионером! Он смог бы купить тысячу таких лавочек, как моя. А у меня, поверьте, не такое уж плохое было заведение.</w:t>
      </w:r>
    </w:p>
    <w:p>
      <w:pPr>
        <w:pStyle w:val="Normal"/>
        <w:widowControl/>
        <w:ind w:firstLine="567"/>
        <w:jc w:val="both"/>
        <w:rPr/>
      </w:pPr>
      <w:r>
        <w:rPr>
          <w:rFonts w:cs="Times New Roman" w:ascii="Times New Roman" w:hAnsi="Times New Roman"/>
          <w:sz w:val="20"/>
          <w:szCs w:val="20"/>
        </w:rPr>
        <w:t>Я торговал рыбой. Слыл большим специалистом по жареной селедке. Это тоже хитрая вещь — жареная селедка. Но, конечно, не такая хитрая, как изобретение моего Антони. Вот я и сказал это слово: и-зо-брете-ни-е! Готовый текст, полное описание для патента он передал своему адвокату за день до смерти. Адвокат зарегистрировал патент в Ведомстве интеллектуальной собственности Швейцарии. Все по зак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ной форме! Опытный адвокат, смею у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боже мой, у меня нет к нему претензий ни на мизинец, ни на кончик мизинца. Одного он не мог предусмотреть — изобретение сделал не брат, а машина…</w:t>
      </w:r>
    </w:p>
    <w:p>
      <w:pPr>
        <w:pStyle w:val="Normal"/>
        <w:widowControl/>
        <w:ind w:firstLine="567"/>
        <w:jc w:val="both"/>
        <w:rPr/>
      </w:pPr>
      <w:r>
        <w:rPr>
          <w:rFonts w:cs="Times New Roman" w:ascii="Times New Roman" w:hAnsi="Times New Roman"/>
          <w:sz w:val="20"/>
          <w:szCs w:val="20"/>
        </w:rPr>
        <w:t>Нет, что я говорю, конечно, брат… Вы меня извините, все слишком запутано… Взгляните на этот мешок, сэр. Мне иногда кажется, что я превратился в горбуна, так крепко прирос он к моему загорбку. Впрочем, у каждого из нас есть такой бумажный горб. Газеты любят писать про атомный или ядерный век. Чепуха!</w:t>
      </w:r>
    </w:p>
    <w:p>
      <w:pPr>
        <w:pStyle w:val="Normal"/>
        <w:widowControl/>
        <w:ind w:firstLine="567"/>
        <w:jc w:val="both"/>
        <w:rPr/>
      </w:pPr>
      <w:r>
        <w:rPr>
          <w:rFonts w:cs="Times New Roman" w:ascii="Times New Roman" w:hAnsi="Times New Roman"/>
          <w:sz w:val="20"/>
          <w:szCs w:val="20"/>
        </w:rPr>
        <w:t>Мы живем в бумажном веке. Слишком много бумаг, сэр. Страховки, завещания, квитанции, расписки, гарантии… Мы прилепили их к своему телу, чтобы не чувствовать когтей, которыми скребет нас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но скребет… Я уже говорил, что брат всего лишь арендовал эти серые ящики. Брал напрокат, ну совсем как я иногда занимаю тележку у соседа и плачу ему пару монет. Так вот, фирма “Силко-Корпорэйшен”, которой принадлежала машина, решила оттягать патент. И в моем мешке появилась первая каверзная бумажонка…</w:t>
      </w:r>
    </w:p>
    <w:p>
      <w:pPr>
        <w:pStyle w:val="Normal"/>
        <w:widowControl/>
        <w:ind w:firstLine="567"/>
        <w:jc w:val="both"/>
        <w:rPr/>
      </w:pPr>
      <w:r>
        <w:rPr>
          <w:rFonts w:cs="Times New Roman" w:ascii="Times New Roman" w:hAnsi="Times New Roman"/>
          <w:sz w:val="20"/>
          <w:szCs w:val="20"/>
        </w:rPr>
        <w:t>Он вновь отомкнул медный замок синего мешка и, покопавшись в его недрах, вынул порядком измятый лист. На бланке окружного суда значилось: “Тому Аттербери, правопреемнику и наследнику Антони Аттербери, по делу “Аттербери против “Силко-Корпорэйшен”, № 18/184-В.</w:t>
      </w:r>
    </w:p>
    <w:p>
      <w:pPr>
        <w:pStyle w:val="Normal"/>
        <w:widowControl/>
        <w:ind w:firstLine="567"/>
        <w:jc w:val="both"/>
        <w:rPr/>
      </w:pPr>
      <w:r>
        <w:rPr>
          <w:rFonts w:cs="Times New Roman" w:ascii="Times New Roman" w:hAnsi="Times New Roman"/>
          <w:sz w:val="20"/>
          <w:szCs w:val="20"/>
        </w:rPr>
        <w:t>Судья Дональд М.Катлер-младший свидетельствует свое почтение Тому Аттербери, правопреемнику и наследнику Антони Аттербери по делу “Аттербери против “Силко-Корпорэйшен”, и обращает внимание вышеуказанного Тома Аттербери на пункт 7 статьи 52-бис действующего Закона о патентах от 19 августа 1949 года. Согласно пункта 7 статьи 52-бис “право на получение патентов имеет первый и действительный изобретатель, который должен дать присягу в том, что он считает себя действительным и первым изобретателем”. Ввиду своей скоропостижной кончины (см. протокол Общего окружного полицейского надзора № 0174381) Антони Аттербери не может явиться в суд и принести присягу по установленной Законом форме.</w:t>
      </w:r>
    </w:p>
    <w:p>
      <w:pPr>
        <w:pStyle w:val="Normal"/>
        <w:widowControl/>
        <w:ind w:firstLine="567"/>
        <w:jc w:val="both"/>
        <w:rPr/>
      </w:pPr>
      <w:r>
        <w:rPr>
          <w:rFonts w:cs="Times New Roman" w:ascii="Times New Roman" w:hAnsi="Times New Roman"/>
          <w:sz w:val="20"/>
          <w:szCs w:val="20"/>
        </w:rPr>
        <w:t>Одновременно Высокий суд округа устанавливает, что электронный механизм, изготовленный фирмой “Силко-Корпорэйшен” и носящий на себе товарный знак вышеобозначенной фирмы, не имеет ячеек, отделений или органов, хранящих запасы гражданской совести или религиозного страха. Следовательно, данный электронный механизм, как не испытывающий угрызений совести или чувства страха перед возможным клятвопреступлением, также не может быть приведен к присяге по установленной Законом форме. Исходя из вышеобозначенных обстоятельств и руководствуясь действующим Законом о патентах, я, судья Дональд М. Катлер-младший обязываю Вас, Том Аттербери, в двухнедельный срок, не считая неприсутственных и праздничных дней, предусмотренных законом, представить в суд свидетеля, могущего принести присягу в том, что Антони Аттербери является первым и действительным автором изобретения, изложенного в спорном промышленном патенте № 981344. Представление Вами такового свидетеля облегчит и ускорит производство дела в Высоком суде и явится полезным и необходимым аргументом в Вашу поль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судье Катлеру не терпелось увидеть свидетеля, который бы принес присягу в том, что собственными глазами видел, как мой брат запихивал в серые ящики дырявые бумажки, которые они называли перфокартами. Я нашел такого свидетеля и думал, что первый тайм судебного разбирательства закончится в мою пользу. Свидетель отыскался по всей форме — совершеннолетний, полностью в своем уме, не хуже нас с вами, ветеран войны, имел медаль от генерала Рэдли. Негр Ното Джон. Служил уборщиком в той самой научной лавочке, где стояла арендованная братом машина. Вечерами они подолгу толковали друг с другом, и Ното Джон отлично все понимал и запомнил. У него, повторяю вам, была золотая голова. И, уж разумеется, он видел, как брат нажимал все эти чертовы кнопки, давая машине задание, и как извлекал из нее бумаги с цифрами. Так вот, сначала на суде все шло гладко. Секретарь пробубнил свое обычное: “Положите руку на библию и скажите: “Клянусь, что буду говорить правду, одну только правду чистую правду…” Ното Джон положил руку на библию и произнес формулу присяги. И вдруг судья заметил, что Джон касается библии не рукой, а проте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бедняги не хватало одной руки. Потерял на войне, сэр. Но судья плевал на это. Его всего перекосило, он позеленел от злости и заорал, что еще никогда не видывал подобного гнусного богохульства и пусть этот негр убирается вон, покуда он его не упрятал в тюрьму за оскорбление бога и суда. Не повезло мне, сэр, не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ут еще у машины выискались новые непрошеные защитники. Эти, знаете ли, бравые молодчики в кожаных крагах, которые дерут глотку, будто они цвет нашей нации, а сами прелюбодействуют с малолетними и даже друг с другом. Они готовы ввязаться в любой скандал. Главарь молодчиков ввалился ко мне в лавку и заявил, будто ему доподлинно известно, что в смерти брата Антони виновен… Кто бы вы думали? Уборщик Ното Джон! Напрасно показывал я ему медицинское заключение, где излагались все тонкости несчастного случая — “поражение электрическим током жизненно важных органов”. Беднягу Антони убила машина, когда он осмелился заглянуть в ее нутро. Но хулиган сказал, что я снюхался с черномазым, хочу присвоить себе патент и что меня самого надо “пощупать”, а с Ното Джоном они расправятся сами. Негр при невыясненных обстоятельствах исчез из города и… пусть ему будет хорошо там, где все мы будем… Тем временем адвокат фирмы принялся доказывать на суде, что брат даже мешал машине! Мешал! Он вычитал из своих бумажек, что эти ящики, обросшие бородавками, даже возмущались поведением моего бедного брата!..</w:t>
      </w:r>
    </w:p>
    <w:p>
      <w:pPr>
        <w:pStyle w:val="Normal"/>
        <w:widowControl/>
        <w:ind w:firstLine="567"/>
        <w:jc w:val="both"/>
        <w:rPr/>
      </w:pPr>
      <w:r>
        <w:rPr>
          <w:rFonts w:cs="Times New Roman" w:ascii="Times New Roman" w:hAnsi="Times New Roman"/>
          <w:sz w:val="20"/>
          <w:szCs w:val="20"/>
        </w:rPr>
        <w:t>Синий мешок родил новую бумагу. Это была выписка из решения судебной экспертизы: “…Рассматривая машину, как сложный регулятор, стабильный в отношении бимодального комплекса возмущений, необходимо признать, что эта изолированная система стремилась каждый раз достичь стабильности после существенного возмущения, вызванного грубым вмешательством реального Оператора или экспериментатора, в данном случае — вмешательством ответчика по настоящему д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ха! Я так и заявил судье: “Потеха!” Машина возмущалась! Можно подумать, что ее нарочно дразнили или щекотали под мышками и что именно за это редкое удовольствие брат Антони выкладывал кучу денег. Да и как могут эти пупырчатые ящики, эти жестяные коробки возмущаться? Нет уж, я не так прост, как вам кажется! Пусть почтенный суд покажет мне автобус, который бы сам пререкался с полисменом или, на худой конец, мясорубку, которая бы визжала, когда в нее вместо сочного филе запихивают бараньи ребра… Я еще многое хотел выложить, но мой адвокат дернул меня за руку и зашипел, как рассерженный кот, чтобы я не смел вмешиваться в их высокоученый спор. Как он сцепился со своим коллегой! Любо было послушать тому, кто хоть что-нибудь в этом понимал. Они сражались яростно, но для того, чтобы подогревать ярость моего заступника, понадобился хороший костер, в котором сгорела н моя лавочка, и все сбережения, и деньги жены.</w:t>
      </w:r>
    </w:p>
    <w:p>
      <w:pPr>
        <w:pStyle w:val="Normal"/>
        <w:widowControl/>
        <w:ind w:firstLine="567"/>
        <w:jc w:val="both"/>
        <w:rPr/>
      </w:pPr>
      <w:r>
        <w:rPr>
          <w:rFonts w:cs="Times New Roman" w:ascii="Times New Roman" w:hAnsi="Times New Roman"/>
          <w:sz w:val="20"/>
          <w:szCs w:val="20"/>
        </w:rPr>
        <w:t>Чем мне теперь похвастать? Разве тем, что тяжбу называли в газетах “электронным процессом”. Судебные репортеры вились вокруг него, как мухи вокруг гнилой рыбы. Они упивались моим делом, облизывали и обсасывали каждую косточку, которую им удавалось вытащить из зала суда. Я переступил порог этого зала ровно тысячу и один день том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в сказке… Почти три года… Я надеялся на справедливость, и надежда моя рождалась и умирала тысячу и один раз… Вы помешали мне справить юбилей, сэр, печальный юбилей… Так вот про репортеров — они остроумничали как могли. Сперва им взбрело в голову назвать всю тяжбу “процессом сорока мудрецов”. Нет, не подумайте, что они были столь высокого мнения о судебной братии. “Сорок мудрецов”, я вам доложу, это тоже была закавыка первый сорт… Я сохранил газету…</w:t>
      </w:r>
    </w:p>
    <w:p>
      <w:pPr>
        <w:pStyle w:val="Normal"/>
        <w:widowControl/>
        <w:ind w:firstLine="567"/>
        <w:jc w:val="both"/>
        <w:rPr/>
      </w:pPr>
      <w:r>
        <w:rPr>
          <w:rFonts w:cs="Times New Roman" w:ascii="Times New Roman" w:hAnsi="Times New Roman"/>
          <w:sz w:val="20"/>
          <w:szCs w:val="20"/>
        </w:rPr>
        <w:t>Пожелтевший газетный лист хранил подробности забытой сенсации: “После летних каникул возобновились заседания “электронного процесса”. Фирма признает, что программу расчетов действительно ввел в машину покойный Антони Аттербери, но категорически утверждает, что данное обстоятельство ни на йоту не уменьшает ее претензий. Действительно, что такое программа, вводимая в любую счетно-аналитическую машину?</w:t>
      </w:r>
    </w:p>
    <w:p>
      <w:pPr>
        <w:pStyle w:val="Normal"/>
        <w:widowControl/>
        <w:ind w:firstLine="567"/>
        <w:jc w:val="both"/>
        <w:rPr/>
      </w:pPr>
      <w:r>
        <w:rPr>
          <w:rFonts w:cs="Times New Roman" w:ascii="Times New Roman" w:hAnsi="Times New Roman"/>
          <w:sz w:val="20"/>
          <w:szCs w:val="20"/>
        </w:rPr>
        <w:t>Это всего лишь серия вопросов, на которые машина незамедлительно выдает исчерпывающие ответы. Доктор Болхо, представляющий интересы фирмы, знает свое дело и парадоксален, как всегда. Он извлек, на свет старинную восточную пословицу; “Один дурак может задать столько вопросов, что и сорок мудрецов будут не в состоянии на них ответить”. Разумеется, старина Болхо уподобил машины фирмы “Силко-Кор</w:t>
        <w:softHyphen/>
        <w:t>по</w:t>
        <w:softHyphen/>
        <w:t>рэйшен” собранию сорока мудрецов. Что же тогда остается на долю Антони Аттербери? Незавидная роль глупца, задающего, уйму хаотических во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двокат, защищающий интересы покойного, не может согласиться с казуистическими доводами доктора Болхо. Схватка двух юристов продолж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будет валяться на полу ринга, поверженный тяжелой перчаткой научной аргумент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защитник тоже не ходил в проста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явил, что любой инженер тысячу раз в день задает вопросы своей логарифмической линей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азве еженедельную получку выдают линейкам?</w:t>
      </w:r>
    </w:p>
    <w:p>
      <w:pPr>
        <w:pStyle w:val="Normal"/>
        <w:widowControl/>
        <w:ind w:firstLine="567"/>
        <w:jc w:val="both"/>
        <w:rPr/>
      </w:pPr>
      <w:r>
        <w:rPr>
          <w:rFonts w:cs="Times New Roman" w:ascii="Times New Roman" w:hAnsi="Times New Roman"/>
          <w:sz w:val="20"/>
          <w:szCs w:val="20"/>
        </w:rPr>
        <w:t>Или, может быть, отдел найма и увольнения сотрудников той почтенной фирмы, которую представляет доктор Болхо, нанимает на работу вместо инженеров толпу линеек? Он смаковал эти линейки, всячески издеваясь над Болхо. Он представлял в лицах, как линейки в свободное время рассказывают анекдоты про своих инженеров или, надев новенькие подвенечные футляры, идут попарно к алтарю, чтобы затем законным образом произвести на свет маленькие линеечки. Он устроил форменный балаган из логарифмических линеек и в ворохе насмешек утопил доктора Болхо. Правда, тот пытался проскрипеть что-то про непонимание его ученым коллегой простейших основ кибернетической математики или математической кибернетики… Или еще чего-то в этом роде. Сдается мне, судья и сам не очень был силен в подобных делах и проглотил доводы моего адвоката так легко, словно кусочек отличного рыбного студня. Они пришлись ему по вкусу, эти доводы, и надежда вновь вспыхнула во мне. Я приободрился и уже представлял себе, как куплю жене брата и его малютке новенький домик на Брэдфордском озере. Даже зашел как-то в контору по продаже недвижимости.</w:t>
      </w:r>
    </w:p>
    <w:p>
      <w:pPr>
        <w:pStyle w:val="Normal"/>
        <w:widowControl/>
        <w:ind w:firstLine="567"/>
        <w:jc w:val="both"/>
        <w:rPr/>
      </w:pPr>
      <w:r>
        <w:rPr>
          <w:rFonts w:cs="Times New Roman" w:ascii="Times New Roman" w:hAnsi="Times New Roman"/>
          <w:sz w:val="20"/>
          <w:szCs w:val="20"/>
        </w:rPr>
        <w:t>Но тут мне подстроили новую каверзу, почище “сорока мудрецов”, чтобы им подавиться самой костлявой костью. “Процесс сорока мудрецов” газетчики быстренько перекрестили в “тяжбу о белом жеребце”.</w:t>
      </w:r>
    </w:p>
    <w:p>
      <w:pPr>
        <w:pStyle w:val="Normal"/>
        <w:widowControl/>
        <w:ind w:firstLine="567"/>
        <w:jc w:val="both"/>
        <w:rPr/>
      </w:pPr>
      <w:r>
        <w:rPr>
          <w:rFonts w:cs="Times New Roman" w:ascii="Times New Roman" w:hAnsi="Times New Roman"/>
          <w:sz w:val="20"/>
          <w:szCs w:val="20"/>
        </w:rPr>
        <w:t>Нелепое название? В том-то и штука, что адвокаты “Силко-Корпорэйшен” и впрямь сумели подцепить к электронной машине белого жеребца. Они извлекли из бог знает каких древних архивов “прецедент”.</w:t>
      </w:r>
    </w:p>
    <w:p>
      <w:pPr>
        <w:pStyle w:val="Normal"/>
        <w:widowControl/>
        <w:ind w:firstLine="567"/>
        <w:jc w:val="both"/>
        <w:rPr/>
      </w:pPr>
      <w:r>
        <w:rPr>
          <w:rFonts w:cs="Times New Roman" w:ascii="Times New Roman" w:hAnsi="Times New Roman"/>
          <w:sz w:val="20"/>
          <w:szCs w:val="20"/>
        </w:rPr>
        <w:t>Так они называли на своем языке крючок, которым задумали утащить в свой сейф спорный патент. Дело в том, что еще в 1847 году разбиралась тяжба, якобы вполне схожая с моей. Некий трактирщик Нилд Патрик, умерший в 1873 году, — да будет земля ему пухом! — имел белую кобылу, которую отдавал напрокат бродячим торговцам. У одного из таких торговцев кобыла пробыла более полугода и сумела за это время разродиться отличным белым жереб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говец, не будь дураком, присвоил себе жеребца.</w:t>
      </w:r>
    </w:p>
    <w:p>
      <w:pPr>
        <w:pStyle w:val="Normal"/>
        <w:widowControl/>
        <w:ind w:firstLine="567"/>
        <w:jc w:val="both"/>
        <w:rPr/>
      </w:pPr>
      <w:r>
        <w:rPr>
          <w:rFonts w:cs="Times New Roman" w:ascii="Times New Roman" w:hAnsi="Times New Roman"/>
          <w:sz w:val="20"/>
          <w:szCs w:val="20"/>
        </w:rPr>
        <w:t>Все же, знаете, расходы на сено, да и кобыла, будучи в интересном положении, уклонялась от своих прямых обязанностей. Трактирщик — в суд. Кобыла принадлежит, мол, ему, значит и жеребенка подай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 продолжался до смерти трактирщика. Видно, за его гробом несли окончательное решение.</w:t>
      </w:r>
    </w:p>
    <w:p>
      <w:pPr>
        <w:pStyle w:val="Normal"/>
        <w:widowControl/>
        <w:ind w:firstLine="567"/>
        <w:jc w:val="both"/>
        <w:rPr/>
      </w:pPr>
      <w:r>
        <w:rPr>
          <w:rFonts w:cs="Times New Roman" w:ascii="Times New Roman" w:hAnsi="Times New Roman"/>
          <w:sz w:val="20"/>
          <w:szCs w:val="20"/>
        </w:rPr>
        <w:t>В его пользу! Присудили ему все же белого жеребца… Так и здесь. Электронная машина родила изобретение. Неважно, что в тот момент ее арендовал для своих надобностей Антони Аттербери. Все равно патент принадлежит фирме, чья машина родила пат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зка про белого жеребца, да и только! А я вам так скажу: все равно, изобрела ли машина, или мой брат, или даже если бы я сам родил спорный патент, все равно, весь жирный навар от этой похлебки достался бы господам из “Силко-Корпорэйшен”. А нам в лучшем случае они дали бы от своих щедрот пососать объеденные косточки. Все мы сидим у них в мешке, они лишь иногда вынимают нас оттуда, как я вынимаю из своего мешка эти бумаги, и вновь запихивают на самое дно. Сиди и не рыпайся!..</w:t>
      </w:r>
    </w:p>
    <w:p>
      <w:pPr>
        <w:pStyle w:val="Normal"/>
        <w:widowControl/>
        <w:ind w:firstLine="567"/>
        <w:jc w:val="both"/>
        <w:rPr/>
      </w:pPr>
      <w:r>
        <w:rPr>
          <w:rFonts w:cs="Times New Roman" w:ascii="Times New Roman" w:hAnsi="Times New Roman"/>
          <w:sz w:val="20"/>
          <w:szCs w:val="20"/>
        </w:rPr>
        <w:t>Услышав про кобылу и белого жеребенка, да не разобрав толком, в чем дело, на заседание суда примчались дамочки из Общества покровительства собак и попугаев. По крайней мере две сотни дамочек и все с рыжими мопсами на золотых цепочках. “Ах, несчастная умненькая машина! — сюсюкали они. — Ее обижают! Она такая хорошенькая! Вы видели ее? Я видела ее. Это божественно! Мой мопс тоже видел ее. Я уверяю вас, они понравились друг другу…” Дамочки несли нестерпимую ерунду и говорили все разом, а двести мопсов лаяли во всю мочь, будто им всем одновременно прищемили кухонной дверью остатки хвостов. Мало того, надо же так случиться, что именно в этот день здание суда окружили пикеты тех самых молодчиков в кожаных крагах. Они объявили в газетах, что настоящая стопроцентная белая машина им куда милее всяких красных или черных изобретателей и что они предпочитают электронные мозги всем другим мозгам. А те слюнтяи, которые боятся грядущего царства электронных мозгов, пусть убираются на тот свет. Молодчики измалевали на картонках лозунг “Долой белковых!”. С этими лозунгами они и шатались вокруг здания суда как раз в тот момент, когда оттуда высыпала толпа дамочек с мопсами. Молодчики проявили бурный интерес к юным союзницам и заодно перевернули пару автобусов. Вмешалась полиция. Две дюжины полицейских собак сцепились с двумя сотнями мопсов. Дамочки бросились на полисменов, молодчики вытащили револьверы, а полиция вызвала на подмогу вертолеты. В городе начались волнения. Из центра прислали отряды шерифов, вооруженных до зубов, Меня одиннадцать раз тягали к судье, теперь уже как смутьяна и зачинщика беспорядков. В самый разгар суматохи один из тех, что выдвинули лозунг “Долой белковых!”, притащил на суд церковную книгу того прихода, где я родился. Как он только раздобыл ее?</w:t>
      </w:r>
    </w:p>
    <w:p>
      <w:pPr>
        <w:pStyle w:val="Normal"/>
        <w:widowControl/>
        <w:ind w:firstLine="567"/>
        <w:jc w:val="both"/>
        <w:rPr/>
      </w:pPr>
      <w:r>
        <w:rPr>
          <w:rFonts w:cs="Times New Roman" w:ascii="Times New Roman" w:hAnsi="Times New Roman"/>
          <w:sz w:val="20"/>
          <w:szCs w:val="20"/>
        </w:rPr>
        <w:t>Наверное, украл. Обратите внимание — меня зовут Том Аттербери. Удвоенное “т”: Ат… тербери! Проклятый попик записал в книгу при моем рождении одно “т”. Этого теперь оказалось достаточно, чтобы вылить ведро грязи на мое происхождение и запятнать мою мамашу гнусным обвинением в незаконном сожительстве с неким Атербери с одним “т”. Выходило, будто я вовсе и не брат своего брата и не имею права представлять его интересы на суде. И жена ушла от меня… У женщины, которая вас не очень-то обожает, нюх, как у корабельной крысы. Она всегда даст стрекача, как только обнаружит течь в вашем денежном ящике. Я лишился брата и жены, а молодчики сожгли мой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оцесс не кончился. Когда улеглись волнения в нашем городе, я получил анонимное письмо от одного из инженеров, обслуживающих электронные машины “Силко-Корпорэйшен”. Прочтите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синего мешка он извлек клочок бумаги, последний обрывок его надежд и последнее разочаровани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предпочитаю оставаться в тени, но хочу помочь Вам. Когда-то фирма поступила со мной еще более бесчестно, чем с изобретением Вашего брата.</w:t>
      </w:r>
    </w:p>
    <w:p>
      <w:pPr>
        <w:pStyle w:val="Normal"/>
        <w:widowControl/>
        <w:ind w:firstLine="567"/>
        <w:jc w:val="both"/>
        <w:rPr/>
      </w:pPr>
      <w:r>
        <w:rPr>
          <w:rFonts w:cs="Times New Roman" w:ascii="Times New Roman" w:hAnsi="Times New Roman"/>
          <w:sz w:val="20"/>
          <w:szCs w:val="20"/>
        </w:rPr>
        <w:t>Я не имел сил сопротивляться и уступил. Я знаю, что наносить удар из-за угла нечестно, но не стоит говорить о честности, когда касаешься деятельности “Силко-Корпорэйшен”. Кратко — у Вас есть шанс выиграть процесс. Я должен сообщить Вам следующее. Уже через два часа после кончины инженера Аттербери наши специалисты исследовали машину “ИРИ-406”, с которой он работал. Обнаружилось, что в блок первичной обработки Антони Аттербери вложил задание на разработку еще одного изобретения.</w:t>
      </w:r>
    </w:p>
    <w:p>
      <w:pPr>
        <w:pStyle w:val="Normal"/>
        <w:widowControl/>
        <w:ind w:firstLine="567"/>
        <w:jc w:val="both"/>
        <w:rPr/>
      </w:pPr>
      <w:r>
        <w:rPr>
          <w:rFonts w:cs="Times New Roman" w:ascii="Times New Roman" w:hAnsi="Times New Roman"/>
          <w:sz w:val="20"/>
          <w:szCs w:val="20"/>
        </w:rPr>
        <w:t>Машину немедленно настроили на обработку этих данных, и в результате первой, весьма приближенной дешифровки стало ясно, что результаты ее расчетов действительно содержат в неявном виде данные для постройки совершенно оригинального летательного аппарата, использующего энергию движения молекул внутри материала самого аппарата.</w:t>
      </w:r>
    </w:p>
    <w:p>
      <w:pPr>
        <w:pStyle w:val="Normal"/>
        <w:widowControl/>
        <w:ind w:firstLine="567"/>
        <w:jc w:val="both"/>
        <w:rPr/>
      </w:pPr>
      <w:r>
        <w:rPr>
          <w:rFonts w:cs="Times New Roman" w:ascii="Times New Roman" w:hAnsi="Times New Roman"/>
          <w:sz w:val="20"/>
          <w:szCs w:val="20"/>
        </w:rPr>
        <w:t>Изобретение “номер два” сулит переворот в наших представлениях о процессах полета вообще. Но машина не способна дать словесную формулу изобретения, ее патентное описание. Итог ее “размышлений” — длинные ленты с колоннами цифр. Теперь требуется до конца расшифровать эту математическую запись. Копию ее я посылаю Вам. Вы должны потребовать в суде экспертизы специалистов. Бьюсь об заклад, им не расшифровать решение машины “ИРИ-406”. Вот Вы и докажете, что результатами вычислений мог воспользоваться только человек, давший ей задание и понимающий логические ходы расчетов и конечный их результат. Впрочем, машина без человека, пользующегося плодами ее работы, вообще бессмыслица. Но оставим рассуждения философам.</w:t>
      </w:r>
    </w:p>
    <w:p>
      <w:pPr>
        <w:pStyle w:val="Normal"/>
        <w:widowControl/>
        <w:ind w:firstLine="567"/>
        <w:jc w:val="both"/>
        <w:rPr/>
      </w:pPr>
      <w:r>
        <w:rPr>
          <w:rFonts w:cs="Times New Roman" w:ascii="Times New Roman" w:hAnsi="Times New Roman"/>
          <w:sz w:val="20"/>
          <w:szCs w:val="20"/>
        </w:rPr>
        <w:t>Вы и семья Вашего брата должны воспользоваться результатом интеллектуальной деятельности инженера Аттербери. Действ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ри “ИРИ-406”.</w:t>
      </w:r>
    </w:p>
    <w:p>
      <w:pPr>
        <w:pStyle w:val="Normal"/>
        <w:widowControl/>
        <w:ind w:firstLine="567"/>
        <w:jc w:val="both"/>
        <w:rPr/>
      </w:pPr>
      <w:r>
        <w:rPr>
          <w:rFonts w:cs="Times New Roman" w:ascii="Times New Roman" w:hAnsi="Times New Roman"/>
          <w:sz w:val="20"/>
          <w:szCs w:val="20"/>
        </w:rPr>
        <w:t>После истории с церковной книгой я не мог выступать, как наследник Антони. Формально теперь вела процесс его жена. Она предъявила судье Катлеру копию цифровой записи изобретения “номер два” и потребовала от специалистов “Силко-Корпорэйшен” расшифровки цифр. Не сумеют разобраться в этом математическом коктейле, значит и первое изобретение принадлежит не им, а нашему Антони, человеку, сумевшему выудить из коктейля апельсиновый ломтик истины. Адвокаты фирмы скрипели зубами и грозили суровой карой за кражу ранетов, как за промышленный шпионаж. А “Силко-Корпорэйшен” искала мудреца, способного разгадать нашу головоломку. И нашла, чтоб ей подавиться селедочной костью. С монетами можно найти все, даже инженера о двух головах. Счастливчик, говорят, получил уйму денег, а мы лишились последнего шанса выиграть дело “Аттербери против “Силко-Корпорэйш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ел бы я увидеть этого мудрого счастливчика да рассказать ему свою историю. Но где там, до него теперь небось как рукой до неба — не до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молчал. “Счастливчик” второй час слушал Тома Аттербери. “Силко-Корпорэйшен” извлекла меня на мгновение из “синего мешка” и вновь упрятала на самое дно. Мизерной суммы вознаграждения не хватило и на полгода приличн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кном светлело. Туман клочьями расползался в стороны, обнажая цепи Большого Моста.</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В.ЩЕРБАКО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КРА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омню, пригласил ли меня Сухарев или он не успел этого сделать и я сам напросился к нему. Как бы там ни было, через полчаса после телефонного разговора мы сидели за столом в его комнате, и я вертел в руках какой-то осколок: минералогия — моя первая страсть и вторая профессия. Скажи мне тогда кто-нибудь, что скоро я назову этот молочно-белый камешек чем-то вроде чуда и даже напишу о нем рассказ — я ни за что не поверил бы.</w:t>
      </w:r>
    </w:p>
    <w:p>
      <w:pPr>
        <w:pStyle w:val="Normal"/>
        <w:widowControl/>
        <w:ind w:firstLine="567"/>
        <w:jc w:val="both"/>
        <w:rPr/>
      </w:pPr>
      <w:r>
        <w:rPr>
          <w:rFonts w:cs="Times New Roman" w:ascii="Times New Roman" w:hAnsi="Times New Roman"/>
          <w:sz w:val="20"/>
          <w:szCs w:val="20"/>
        </w:rPr>
        <w:t>Мне кажется, тогда я не ощущал ничего необычного. Будто бы и не пропадал Сухарев целых два года. Я словно вчера видел его и теперь зашел просто поговорить. В последнее время меня увлекает работа, я не замечаю, как бегут месяцы.</w:t>
      </w:r>
    </w:p>
    <w:p>
      <w:pPr>
        <w:pStyle w:val="Normal"/>
        <w:widowControl/>
        <w:ind w:firstLine="567"/>
        <w:jc w:val="both"/>
        <w:rPr/>
      </w:pPr>
      <w:r>
        <w:rPr>
          <w:rFonts w:cs="Times New Roman" w:ascii="Times New Roman" w:hAnsi="Times New Roman"/>
          <w:sz w:val="20"/>
          <w:szCs w:val="20"/>
        </w:rPr>
        <w:t>Внешне он остался прежним Володькой Сухаревым. Те, кто видел его по возвращении, могут это подтвердить. Я говорю “внешне”, потому что два года космической экспедиции не могут не изменить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винь твой стакан, — то и дело говор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олнив стакан крепким чаем, он возвращал его мне, и я задавал ему следующий вопрос.</w:t>
      </w:r>
    </w:p>
    <w:p>
      <w:pPr>
        <w:pStyle w:val="Normal"/>
        <w:widowControl/>
        <w:ind w:firstLine="567"/>
        <w:jc w:val="both"/>
        <w:rPr/>
      </w:pPr>
      <w:r>
        <w:rPr>
          <w:rFonts w:cs="Times New Roman" w:ascii="Times New Roman" w:hAnsi="Times New Roman"/>
          <w:sz w:val="20"/>
          <w:szCs w:val="20"/>
        </w:rPr>
        <w:t>За окнами рдел весенний вечер, бодрый и прозрачный, как капля дождя. Звонкие голоса детей изредка врывались в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мнело. Мы зажгли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нится, мое внимание опять привлек осколок, лежавший на столе. Не знаю, почему я не принял его за пепельницу. Он мог бы сойти з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т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гляни. — Он выдвинул ящик стола. — Вот отсюда. — И подал мне небольшой серый конв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опросительно посмотрел на конверт, потом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в конверте. Дост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Неплохой фотоснимок.</w:t>
      </w:r>
    </w:p>
    <w:p>
      <w:pPr>
        <w:pStyle w:val="Normal"/>
        <w:widowControl/>
        <w:ind w:firstLine="567"/>
        <w:jc w:val="both"/>
        <w:rPr/>
      </w:pPr>
      <w:r>
        <w:rPr>
          <w:rFonts w:cs="Times New Roman" w:ascii="Times New Roman" w:hAnsi="Times New Roman"/>
          <w:sz w:val="20"/>
          <w:szCs w:val="20"/>
        </w:rPr>
        <w:t>Яркое фиолетовое небо, пожалуй даже светлее, чем на популярных открытках с космическими пейзажами, контрастировало с черной равниной. У горизонта виднелись такие же темные скалы с правильными очертаниями. Кое-где различались пятна теней.</w:t>
      </w:r>
    </w:p>
    <w:p>
      <w:pPr>
        <w:pStyle w:val="Normal"/>
        <w:widowControl/>
        <w:ind w:firstLine="567"/>
        <w:jc w:val="both"/>
        <w:rPr/>
      </w:pPr>
      <w:r>
        <w:rPr>
          <w:rFonts w:cs="Times New Roman" w:ascii="Times New Roman" w:hAnsi="Times New Roman"/>
          <w:sz w:val="20"/>
          <w:szCs w:val="20"/>
        </w:rPr>
        <w:t>Ближе выделялся холм. Его вершина, совершенно плоская, будто срезана (не представляю, как тут обошлось без ножа). “Подгоревший пирог”, — сразу окрестил я этот холм с темно-бурыми склонами. На темном фоне угадывались небольшие светлые участки и микроскопические белые крапинки — самая мелкая деталь, которую мне удалось рас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ог бы представить ничего похожего. Мрачн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аже зажмурил глаза: интересно, как воспринимается это в натуральную велич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мешек? Что-нибудь такое, о чем еще не напечатали в газетах?.. В самом де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у тебя в руках не совсем обычный камень… — Он замолчал, словно предоставляя мне возможность самому решить, что же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щупь осколок напоминал пластмассу, скорей всего полистир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обычный? Значит, что-то из ряда вон выходя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 он опять замялся, — это, пожалуй, неинтересно… Нет… Никакого отношения к минералогии… Скорей небольшое приключение… Ну, хорошо, хорошо… Сахар в сахарнице… Конечно, с самого начала… Я говорил, почему мы едва успели выполнить программу? В общем работали по десять-двенадцать часов. Почти каждый день. Саша по горло был занят упаковкой и сортировкой всяких корней, стеблей, кактусов… Слово “кактус” он не терпел, а именовал их по-научному, длинно и непонятно. В последние дни ему доставалось больше всех.</w:t>
      </w:r>
    </w:p>
    <w:p>
      <w:pPr>
        <w:pStyle w:val="Normal"/>
        <w:widowControl/>
        <w:ind w:firstLine="567"/>
        <w:jc w:val="both"/>
        <w:rPr/>
      </w:pPr>
      <w:r>
        <w:rPr>
          <w:rFonts w:cs="Times New Roman" w:ascii="Times New Roman" w:hAnsi="Times New Roman"/>
          <w:sz w:val="20"/>
          <w:szCs w:val="20"/>
        </w:rPr>
        <w:t>Как только у нас наметился просвет, мы решили ему помочь. Я и геолог. В конце дня добрались до кратера… Да, до этого самого… Н-да, пирог. Даже с начинкой. Так вот, сверились с картой, на всякий случай обстреляли местность излучением, все как полагается. Район новый, кактусов как из мешка высыпали, очень много. Маленькие, большие, оранжевые, бурые, под цвет почвы.</w:t>
      </w:r>
    </w:p>
    <w:p>
      <w:pPr>
        <w:pStyle w:val="Normal"/>
        <w:widowControl/>
        <w:ind w:firstLine="567"/>
        <w:jc w:val="both"/>
        <w:rPr/>
      </w:pPr>
      <w:r>
        <w:rPr>
          <w:rFonts w:cs="Times New Roman" w:ascii="Times New Roman" w:hAnsi="Times New Roman"/>
          <w:sz w:val="20"/>
          <w:szCs w:val="20"/>
        </w:rPr>
        <w:t>Пока я возился с одной неподатливой колючкой, выкапывая ее из песка и шепча про себя, какой замечательный подарок получит Саша, геолог ушел вперед. Я взмок, пока выдрал корешки, — так глубоко они с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холма было метров четыреста. Геолог уже взбирался по склону. Я видел его ноги и раздутый рюкзак. Когда я доконал кактус, склон был пуст.</w:t>
      </w:r>
    </w:p>
    <w:p>
      <w:pPr>
        <w:pStyle w:val="Normal"/>
        <w:widowControl/>
        <w:ind w:firstLine="567"/>
        <w:jc w:val="both"/>
        <w:rPr/>
      </w:pPr>
      <w:r>
        <w:rPr>
          <w:rFonts w:cs="Times New Roman" w:ascii="Times New Roman" w:hAnsi="Times New Roman"/>
          <w:sz w:val="20"/>
          <w:szCs w:val="20"/>
        </w:rPr>
        <w:t>Легкий голубой дымок, как облачко, висел над ним. Чем больше я старался его рассмотреть, тем призрачней он казался. “Не может быть, — окончательно решил я, когда затекшая спина немного отошла. — Там ничего нет”. Холм был совсем рядом и хорошо освещ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к я услышал отчетливо. Как будто бы кричали над самым 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уловил интонации его голоса. Что-то стряслось. Он звал меня. Но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разу же ответил, но он молчал. Я спрашивал, что произошло, — безрезульт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ежал; бежал что духу было.</w:t>
      </w:r>
    </w:p>
    <w:p>
      <w:pPr>
        <w:pStyle w:val="Normal"/>
        <w:widowControl/>
        <w:ind w:firstLine="567"/>
        <w:jc w:val="both"/>
        <w:rPr/>
      </w:pPr>
      <w:r>
        <w:rPr>
          <w:rFonts w:cs="Times New Roman" w:ascii="Times New Roman" w:hAnsi="Times New Roman"/>
          <w:sz w:val="20"/>
          <w:szCs w:val="20"/>
        </w:rPr>
        <w:t>Впрочем, в действительности все было как раз наоборот: сначала я помчался вперед, а уж потом попробовал соображать. В такие минуты ноги работают быстрее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о ли приближался ко мне холм, я не видел, потому что, когда бежишь, нужно смотреть под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ежал сломя голову до самого холма. У его подножия длинные корни или щупальца выросли вдруг из плотной темной почвы. Дернуло ногу, я чуть не упал. Склон был в двух шагах. Я просто спотк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ожидал, что карабкаться так трудно. Медленно, ползком, распластавшись — ума не приложу, как он справился с рюкзаком. С таким тяжелым рюкзаком. Скат очень крутой, посмотри сам…</w:t>
      </w:r>
    </w:p>
    <w:p>
      <w:pPr>
        <w:pStyle w:val="Normal"/>
        <w:widowControl/>
        <w:ind w:firstLine="567"/>
        <w:jc w:val="both"/>
        <w:rPr/>
      </w:pPr>
      <w:r>
        <w:rPr>
          <w:rFonts w:cs="Times New Roman" w:ascii="Times New Roman" w:hAnsi="Times New Roman"/>
          <w:sz w:val="20"/>
          <w:szCs w:val="20"/>
        </w:rPr>
        <w:t>До полета мы знакомились с образцами почвы, доставленными первой экспедицией, но ничего подобного не встречали. Склон покрыт коричневой массой, рыхлой. Она будто пузырями изъедена и очень легкая. Пузыри больше мяча. На снимке не рассмотришь.</w:t>
      </w:r>
    </w:p>
    <w:p>
      <w:pPr>
        <w:pStyle w:val="Normal"/>
        <w:widowControl/>
        <w:ind w:firstLine="567"/>
        <w:jc w:val="both"/>
        <w:rPr/>
      </w:pPr>
      <w:r>
        <w:rPr>
          <w:rFonts w:cs="Times New Roman" w:ascii="Times New Roman" w:hAnsi="Times New Roman"/>
          <w:sz w:val="20"/>
          <w:szCs w:val="20"/>
        </w:rPr>
        <w:t>Я хорошо запомнил первый миг: внутренний склон кратера крутой — почти обрыв с торчащими кое-где большими белыми камнями и оранжевые клубы внизу под ногами. “Облако… газовое облако выползает из жерла…” Несколько мгновений мной владела эта иллюзия. Наверное, сказывались мои чисто земные представления о природе вообще и о вулканической деятельности в час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это было не извержение. Я увидел на дне гладкую поверхность, по которой пробегали цветные блики. Сейчас ты можешь верить или не верить, но у меня тогда выбора, в сущности, не было. Они плыли, как волны, разных цветов и оттенков, а поверхность оставалась ровней вот этого стола. Они плыли и отражались от бурых краев этой гигантской воро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ики. На дне кратера сияло “озеро”. Видишь ли, более подходящего названия этому я до сих пор не придумал. Очень красиво, и очень жаль, что тебя с нами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 геолог? Что случилось с ним?” — вопрос вертелся у меня на языке, но я не хотел его переб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щий фон “озера” постепенно менялся. Оно играло сотней оттенков — от нежнейшего розового до холодного темно-синего. Это как цветущий майский луг, только ярче. Как горное озеро, когда в нем отражаются радуги, и еще сильнее, еще красивее, — он пошевелил губами, прошептав еще что-то, что именно, я не разоб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еня обрушился шквал красок, и я не сразу пришел в себя. На легком облачке, висевшем над кратером, светились слабые отблески. Потом все потускнело. Когда это произошло — отлично помню, — я еще не отдышался после быстрого б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мне удалось задать сво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олог? Разве я не сказал? — Он казался несколько удивленным. — Антенну он повредил, входной контакт. Хороши, нечего сказать, эти наружные антенны, только для кинофильмов. Поэтому и замолчал… А-а, понимаю… Тебе мерещилось что-то таинственное. — В глазах его сверкнуло веселое ехидство, — ты ведь любишь слушать про космические злоключения, особенно из первоисточников,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чему мне все-таки казалось, что он изменился? Нет, его не так-то легко пере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 Хватит с меня твоего несладкого чая. Не вздумай прикидываться, будто тебе неизвестно, что в сахарнице — стопроцентный ваку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Он издевательски присвистнул. — Кто тебя так изнежил? Уж не женился ли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года назад. Рекомендую. Будешь пить сладкий 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есть с чем поздравить… Поздравляю… — это было сказано уже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пора ли уходить?” — тревожно вспомн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ь дома телефон, я предупредил бы жену, что задержусь. Она бы, конечно, сказала: “Приходи скорей”. После этого можно было бы посидеть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это? — я щелкнул пальцем по осколку. С одного края коричневые брызги покрывали его (употребляю здесь слово “брызги” с большой натяжкой: ни одно пятнышко не сдиралось ног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Хотел бы я сам это знать… Подобрали на обратном пути к вездеходу. Возле белой глыбы из того же теста. Воронка сплошь ими усеяна. Что?.. Химический состав?.. Вот… — скомканная бумажка зашелестела в его руке, скрипнул ящик деревянного стола. — Вот: кислород, углерод, кремний, водород, кальций, азот…</w:t>
      </w:r>
    </w:p>
    <w:p>
      <w:pPr>
        <w:pStyle w:val="Normal"/>
        <w:widowControl/>
        <w:ind w:firstLine="567"/>
        <w:jc w:val="both"/>
        <w:rPr/>
      </w:pPr>
      <w:r>
        <w:rPr>
          <w:rFonts w:cs="Times New Roman" w:ascii="Times New Roman" w:hAnsi="Times New Roman"/>
          <w:sz w:val="20"/>
          <w:szCs w:val="20"/>
        </w:rPr>
        <w:t>Здесь я по вполне понятным причинам должен опустить остальные шестьдесят четыре химических элемента из тех семидесяти, которые там зна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наружены гелеобразные компоненты с белковоподобными гранулами и прослой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ыгрываешь? Думаешь, я идиот? — От меня так и веяло спокойствием.</w:t>
      </w:r>
    </w:p>
    <w:p>
      <w:pPr>
        <w:pStyle w:val="Normal"/>
        <w:widowControl/>
        <w:ind w:firstLine="567"/>
        <w:jc w:val="both"/>
        <w:rPr/>
      </w:pPr>
      <w:r>
        <w:rPr>
          <w:rFonts w:cs="Times New Roman" w:ascii="Times New Roman" w:hAnsi="Times New Roman"/>
          <w:sz w:val="20"/>
          <w:szCs w:val="20"/>
        </w:rPr>
        <w:t>Но нет! На смятой бумажке, хладнокровно мной расправленной, слово “белковоподобный” было подчеркнуто красным карандаш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фокус! Белок налицо, а жизнь? Космическая фауна? Целая экспедиция не нашла ничего, и вдруг — этот камешек… Что это за “белковоподобный”? Что ты молчишь? Что ты думаешь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одавай тебе сразу гипотезу! Может быть, нужны точные доказательства? Может, собираешься написать учебник космической зоологии? Ничего нет у меня. Говорю тебе, ничего. Времени не хват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тартовали в тот же день? — спросил я не очень увер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говорил. Через каких-нибудь четыре часа. Нагоняй за длительную внеплановую отлучку получить все же успели, — он слабо улыбнулся, — и благодарность — от Саши. Знаешь, — по его лицу скользнула легкая тень сомнения, — когда мы выбирались из кратера, я заметил еще раз… щупальца, но хорошенько мы так ничего и не рассмотрели. Нас срочно вызывали по радио, а у него — случится же такое! — порвался ремень рюкзака. Тут уж не до наблюдений. Ты не думаешь, что здесь есть связь: эти стаи, странный кратер… Геолог успел щелкнуть все на пленку. Портативной камерой. Пока я искал его там… среди белых глыб. А “озеро”? Интерференция, игра света? А если это часть общего целого, сложного и пока неразгада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ероятно… Неужели ты всерьез полаг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агаешь, полагаешь, — поддразнил он. — Ты слышал что-нибудь о батибии?.. Собственно, этого следовало ожидать. Так Гексли назвал в прошлом веке вязкую слизь с заключенными внутри нее известковыми камешками, добытую со дна океана. Батибий означает “живущий в глубине”. Гексли считал ее первичной живой протоплазмой. Совсем еще недавно это считалось модным — искать первичную протоплазму. Так вот: скелет — камешки, тело — протоплазма, все вместе батибии — “живущий в глубине”. Логично? А на самом деле ничего общего с протоплазмой! Ты понимаешь, зачем я вспомнил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что сходило с рук Гексли, не разрешается веком 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гда я вышел от него, на моих часах было четверть первого. Лил дождь, мое легкое весеннее пальто тяжелело на глазах. Он молодец, думал я, глядя, как стремительные водяные горошины рождают в лужице на асфальте маленькие фонтанчики — извержения, он шутил и смеялся со мной, угощал несладким чаем, был весел а бодр. Он заразил и меня — подумаешь, немного помокну под теплым до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ачит, там он держался молодцом. Именно потому так хорошо ему здесь, что там он был настоящим молодцом!</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ВОЗВРАЩЕНИЕ СУХАРЕВА</w:t>
      </w:r>
    </w:p>
    <w:p>
      <w:pPr>
        <w:pStyle w:val="Normal"/>
        <w:keepNext w:val="true"/>
        <w:widowControl/>
        <w:spacing w:before="0" w:after="240"/>
        <w:jc w:val="center"/>
        <w:rPr>
          <w:rFonts w:ascii="Times New Roman" w:hAnsi="Times New Roman" w:cs="Times New Roman"/>
          <w:sz w:val="22"/>
          <w:szCs w:val="22"/>
        </w:rPr>
      </w:pPr>
      <w:r>
        <w:rPr>
          <w:rFonts w:cs="Times New Roman" w:ascii="Times New Roman" w:hAnsi="Times New Roman"/>
          <w:sz w:val="22"/>
          <w:szCs w:val="22"/>
        </w:rPr>
        <w:t>ПРОЛОГ</w:t>
      </w:r>
    </w:p>
    <w:p>
      <w:pPr>
        <w:pStyle w:val="Normal"/>
        <w:widowControl/>
        <w:ind w:firstLine="567"/>
        <w:jc w:val="both"/>
        <w:rPr/>
      </w:pPr>
      <w:r>
        <w:rPr>
          <w:rFonts w:cs="Times New Roman" w:ascii="Times New Roman" w:hAnsi="Times New Roman"/>
          <w:sz w:val="20"/>
          <w:szCs w:val="20"/>
        </w:rPr>
        <w:t>Со стороны могло бы показаться, что человек спокойно спал, полулежа в кресле, так безмятежно было его лицо, ритмично дыхание и естественна поза. Но вот через минуту–другую раздавался тревожный сигнал. Человек медленно пробуждался, тянулся к экрану и с видимым усилием всматривался в мелькающие точки: корабль пробивался через метеорное облако.</w:t>
      </w:r>
    </w:p>
    <w:p>
      <w:pPr>
        <w:pStyle w:val="Normal"/>
        <w:widowControl/>
        <w:ind w:firstLine="567"/>
        <w:jc w:val="both"/>
        <w:rPr/>
      </w:pPr>
      <w:r>
        <w:rPr>
          <w:rFonts w:cs="Times New Roman" w:ascii="Times New Roman" w:hAnsi="Times New Roman"/>
          <w:sz w:val="20"/>
          <w:szCs w:val="20"/>
        </w:rPr>
        <w:t>Воспаленные, красные глаза лучше всяких слов сказали бы, как обманчиво первое впечатление. Потом он тяжело опускался в кресло и успевал погрузиться в кошмарную дремоту, прежде чем снова раздавался неумолимый сиг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е или четверо суток — он уже не помнил, сколько именно — он почти не смыкал глаз, потому что сигнал звучал беспрерывно. Да, пожалуй, уже пятые сутки, как вышел из строя автоштурман. Только бы дотянуть до конца… сменить испорченные блоки. А может, сначала все-таки выспаться?..</w:t>
      </w:r>
    </w:p>
    <w:p>
      <w:pPr>
        <w:pStyle w:val="Normal"/>
        <w:widowControl/>
        <w:ind w:firstLine="567"/>
        <w:jc w:val="both"/>
        <w:rPr/>
      </w:pPr>
      <w:r>
        <w:rPr>
          <w:rFonts w:cs="Times New Roman" w:ascii="Times New Roman" w:hAnsi="Times New Roman"/>
          <w:sz w:val="20"/>
          <w:szCs w:val="20"/>
        </w:rPr>
        <w:t>Даже приблизительно он не смог бы сказать, сколько еще времени прошло, когда электрический импульс разбудил его в последний раз. Не открывая глаз, он с трудом поднял руку и безвольно выдернул шнур сигнализации.</w:t>
      </w:r>
    </w:p>
    <w:p>
      <w:pPr>
        <w:pStyle w:val="Normal"/>
        <w:widowControl/>
        <w:ind w:firstLine="567"/>
        <w:jc w:val="both"/>
        <w:rPr/>
      </w:pPr>
      <w:r>
        <w:rPr>
          <w:rFonts w:cs="Times New Roman" w:ascii="Times New Roman" w:hAnsi="Times New Roman"/>
          <w:sz w:val="20"/>
          <w:szCs w:val="20"/>
        </w:rPr>
        <w:t>В его сонные грезы лишь на мгновение вошел корабль — беззащитная скорлупка в океане времени и пространства и стремительная точка метеора, пересекшая его путь в своем смертельном полете.</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МАЖОРНЫЙ АККОРД</w:t>
      </w:r>
    </w:p>
    <w:p>
      <w:pPr>
        <w:pStyle w:val="Normal"/>
        <w:widowControl/>
        <w:ind w:firstLine="567"/>
        <w:jc w:val="both"/>
        <w:rPr/>
      </w:pPr>
      <w:r>
        <w:rPr>
          <w:rFonts w:cs="Times New Roman" w:ascii="Times New Roman" w:hAnsi="Times New Roman"/>
          <w:sz w:val="20"/>
          <w:szCs w:val="20"/>
        </w:rPr>
        <w:t>Странное чувство не покидало Сухарева: зеленые квадраты полей, речки и белоснежные постройки ракетодрома неожиданно вынырнули из-за облаков, все это он видел как будто нарисованным на холсте рукой мастера, вдохнувшего в них жизнь. Он не верил, что все кончится вот сейчас, в эту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чок амортизатора — и он почувствовал, как к горлу подступила легкая тошнота.</w:t>
      </w:r>
    </w:p>
    <w:p>
      <w:pPr>
        <w:pStyle w:val="Normal"/>
        <w:widowControl/>
        <w:ind w:firstLine="567"/>
        <w:jc w:val="both"/>
        <w:rPr/>
      </w:pPr>
      <w:r>
        <w:rPr>
          <w:rFonts w:cs="Times New Roman" w:ascii="Times New Roman" w:hAnsi="Times New Roman"/>
          <w:sz w:val="20"/>
          <w:szCs w:val="20"/>
        </w:rPr>
        <w:t>К трапу подъехал автомобиль. Вольд увидел женщину. Волнистые каштановые волосы, радостное, открытое лицо, стройные ноги — Анна. Голубой весенний воздух был полон звуков: слышны были далекие сигналы транспорта, людские голоса, щебет птиц, в стороне что-то металлически жужжало и гудело, — за десять лет он отвык от этого.</w:t>
      </w:r>
    </w:p>
    <w:p>
      <w:pPr>
        <w:pStyle w:val="Normal"/>
        <w:widowControl/>
        <w:ind w:firstLine="567"/>
        <w:jc w:val="both"/>
        <w:rPr/>
      </w:pPr>
      <w:r>
        <w:rPr>
          <w:rFonts w:cs="Times New Roman" w:ascii="Times New Roman" w:hAnsi="Times New Roman"/>
          <w:sz w:val="20"/>
          <w:szCs w:val="20"/>
        </w:rPr>
        <w:t>Она побежала ему навстречу. Он так и стоял, покачиваясь немного, на верхней ступеньке трапа: весенний ветерок и запах травы, как хмель, ударили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каблучки быстро-быстро застучали по тра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рогой… Вольд…” — она с трудом выговаривала слова. Тут только он заметил, что ее глаза полны слез. Он хотел что-то сказать, но только смотрел и смотрел…</w:t>
      </w:r>
    </w:p>
    <w:p>
      <w:pPr>
        <w:pStyle w:val="Normal"/>
        <w:widowControl/>
        <w:ind w:firstLine="567"/>
        <w:jc w:val="both"/>
        <w:rPr/>
      </w:pPr>
      <w:r>
        <w:rPr>
          <w:rFonts w:cs="Times New Roman" w:ascii="Times New Roman" w:hAnsi="Times New Roman"/>
          <w:sz w:val="20"/>
          <w:szCs w:val="20"/>
        </w:rPr>
        <w:t>Он все-таки еще хотел что-то сказать… Его губы скривились, и он, как ребенок, уткнулся в ее плащ, чуть пониже шеи.</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СТРАННАЯ ГИПОТЕЗА ПРОФЕССОРА НЕВАДАГО</w:t>
      </w:r>
    </w:p>
    <w:p>
      <w:pPr>
        <w:pStyle w:val="Normal"/>
        <w:widowControl/>
        <w:ind w:firstLine="567"/>
        <w:jc w:val="both"/>
        <w:rPr/>
      </w:pPr>
      <w:r>
        <w:rPr>
          <w:rFonts w:cs="Times New Roman" w:ascii="Times New Roman" w:hAnsi="Times New Roman"/>
          <w:sz w:val="20"/>
          <w:szCs w:val="20"/>
        </w:rPr>
        <w:t>Профессор Невадаго сухо поздоровался, пригласил Вольда в кабинет и без лишних слов приступил к д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жны подробности. Собственно, рабочая гипотеза у нас уже есть, какой бы необычной она вам ни показалась. Но мелочи всегда убедительны, особенно в этом случае… Да… Вы говорите, что в момент пробуждения вы бросились к экрану. Экран был пуст. Что ж, возможно, это вполне реально… М-да, реально… Неужели вам ничего не показалось заслуживающим внимания, кроме этой пластинки? Ну? — Невадаго выжидательно уставился на собесе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чего. Разумеется, ничего больше, ведь я сказал бы вам об этом раньше. Кроме ощущения небольшой слабости и головокружения, о котором я уже говорил вам. Нет, все было, как обычно. Я проснулся и продолжал полет. Потом я нашел в кармане вот это, — и Вольд дотронулся до пластинки, лежавшей на столе, — она меня так заинтересовала, что я сообщил о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Невадаго наклонился над столом, спрятал пластинку и внимательно посмотрел на Вольда из-под очков. — Хорошо. Теперь слушайте внимательно, потому что вы все равно должны это знать. Ракета была пробита метеорами в нескольких местах. — Профессор помолчал, невольно усиливая эффект последней фразы. Его глаза внимательно изучали собеседника, а рука потянулась к портсигару. — Ракета была изрешечена, а вернулась целехонькой. Как вы объясните этот небольшой парадокс?.. Вы сейчас поверите в то, что я говорю, Вольд. Мы нашли следы ремонта. Это было очень трудно, почти невероятно… над ней поработали ювелиры — девять пробоин, подумать только… Нет, нет, слушайте спокойно, Вольд, я расскажу все по порядку. Вы все равно должны все знать… Конечно, восемь пробоин появились из-за первой. Первый метеор вывел из строя кое-какие приборы, а потом началось… Удар за ударом. Представляю себе, как это выглядело… Но вас, Вольд, к этому времени согласно моей гипотезе уже не существовало. Вы были мертвы.</w:t>
      </w:r>
    </w:p>
    <w:p>
      <w:pPr>
        <w:pStyle w:val="Normal"/>
        <w:widowControl/>
        <w:ind w:firstLine="567"/>
        <w:jc w:val="both"/>
        <w:rPr/>
      </w:pPr>
      <w:r>
        <w:rPr>
          <w:rFonts w:cs="Times New Roman" w:ascii="Times New Roman" w:hAnsi="Times New Roman"/>
          <w:sz w:val="20"/>
          <w:szCs w:val="20"/>
        </w:rPr>
        <w:t>Невадаго предупредительно подвинул собеседнику портсигар, холодным и умным взглядом предостерегая его от ненужных во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не существовало, — повторил он задумчиво, — конечно, я допускаю, что это только моя гипотеза, но иначе быть не могло. Не могло, Вольд, — повторил он спокойно. — А потом, когда пилот проснулся и целехонькая ракета пошла по-прежнему курсу, это был уже не тот пилот. И не та ракета. Ракета отремонтирована, как я уже вам говорил, а пилот…Спокойно, Вольд, это не бред, вы должны это знать… а пилот был подменен абсолютно точной копией с него. Вы не Вольд, и труднее всего поверить в это вам самому. И в то же время вы тот же самый Вольд, который ужасно хотел спать в этом проклятом облаке, — в это трудно поверить нам…</w:t>
      </w:r>
    </w:p>
    <w:p>
      <w:pPr>
        <w:pStyle w:val="Normal"/>
        <w:widowControl/>
        <w:ind w:firstLine="567"/>
        <w:jc w:val="both"/>
        <w:rPr/>
      </w:pPr>
      <w:r>
        <w:rPr>
          <w:rFonts w:cs="Times New Roman" w:ascii="Times New Roman" w:hAnsi="Times New Roman"/>
          <w:sz w:val="20"/>
          <w:szCs w:val="20"/>
        </w:rPr>
        <w:t>Договорив, Невадаго потянулся к папиросе, в его взгляде Вольду почудилось новое выражение, которого раньше он не замечал. Все то, что говорил ему профессор, он пока считал каким-то недоразумением, хотя и был далек от мысли, что кто-то из них двоих сошел с 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опии протоколов обследования ракеты после ее возвращения, — Невадаго, скрипнув ящиком старомодного стола, подвинул несколько машинописных страниц. — Не спешите, посмотрите внимательно, особенно выводы. Я не буду вам 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отошел к книжному шкафу. Вольд листал протоколы. Химический анализ, структурный анализ -все в норме. Усталость металла… диаграммы… корпус ракеты и на нем пятна… Вольд насчитал девять пятен-зон абсолютно того же состава, но с небольшими отклонениями в физических показателях…</w:t>
      </w:r>
    </w:p>
    <w:p>
      <w:pPr>
        <w:pStyle w:val="Normal"/>
        <w:widowControl/>
        <w:ind w:firstLine="567"/>
        <w:jc w:val="both"/>
        <w:rPr/>
      </w:pPr>
      <w:r>
        <w:rPr>
          <w:rFonts w:cs="Times New Roman" w:ascii="Times New Roman" w:hAnsi="Times New Roman"/>
          <w:sz w:val="20"/>
          <w:szCs w:val="20"/>
        </w:rPr>
        <w:t>Да, это пломбы — с ума можно сойти. Приборные стойки — и опять пятна на диаграммах — следы ремо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 тихо окликнул Вольд профессора, делавшего вид., что он разыскивает в шкафу какую-то книгу, — вам удалось узнать, что же это за штуку я нашел тогда в кармане? С пластинки ведь все и началось, как я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ьте наивны, Вольд. Мы совершенно не знаем, что это такое. Именно потому, Вольд, я и вызвал вас сюда, хоть я и допускаю, что вы и без меня не скучали бы. Видите ли, назначение этого предмета очень трудно угадать. Конечно, с самого начала было ясно, что, вероятней всего, она осталась у вас случайно — ее не могли оставить преднамеренно. Это шло бы вразрез со всем остальным, Вольд. Это не вязалось бы с их основной задачей. Да, девять пробоин и пилот… Творцы пожелали остаться неизвестными. Они сделали все, чтобы скрыть происшедшее. Они почти достигли цели. Пластинка была забыта у вас в кармане. Но для нас этого оказалось достаточно, Вольд. Мы отлично знаем, Вольд, наши возможности. Мы знаем, на что способны наши руки и наш мозг, мы построили стройное здание науки, мы в муках родили совершенные машины и автоматы. Но никогда ни одна человеческая рука не могла держать подобной вещицы. Ни одна. Никогда. Почему? Видите ли, Вольд, удалось исследовать очень маленький наружный участок пластинки, микрон на микрон. Его атомы уложены, как кирпичи. Самые разные атомы. Я не могу привести никакой удачной аналогии, Вольд. Затейливое архитектурное сооружение из элементов, соединенных по законам какого-то сложного кода. Причудливая мозаика из молекул и атомов. Простите, я увлекся, следовало бы пока помолчать, все равно это пока невозможно передать словами. Мы напали на след, Вольд, и вы должны помочь нам, раз уж вам так повез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профессор… Должны же быть у вас факты… доказательства?.. Или в этом случае они не обязатель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Ничего, кроме того, что я вам сказал, — поправился профессор, подумав. Он замолчал и долго мял потухшую папиро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было за облако, Вольд? — вдруг резко спросил он без всякого перехода. — То есть я хочу спросить, что это были за метеоры? Конфигурация, вес — хотя бы очень приблиз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о разве это так уж важно, про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нать, как знать… — тихо пробормотал Невадаго. — Мы просто не можем поставить себя на их место, а они… впрочем, не будем фантазирова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мнота создавала иллюзию одиночества. Вечер был так тих и яркие звезды мерцали так спокойно, что, если бы Вольд прислушался, он ничего не услышал бы, кроме звука собственных шагов.</w:t>
      </w:r>
    </w:p>
    <w:p>
      <w:pPr>
        <w:pStyle w:val="Normal"/>
        <w:widowControl/>
        <w:ind w:firstLine="567"/>
        <w:jc w:val="both"/>
        <w:rPr/>
      </w:pPr>
      <w:r>
        <w:rPr>
          <w:rFonts w:cs="Times New Roman" w:ascii="Times New Roman" w:hAnsi="Times New Roman"/>
          <w:sz w:val="20"/>
          <w:szCs w:val="20"/>
        </w:rPr>
        <w:t>Он мысленно продолжал разговор. Совершенно неожиданно к нему пришло убеждение, что в рассуждениях профессора есть слабое звено. Но какое? Неприятный металлический голос профессора снова и снова спорил с ним, убеждал, успокаивал… Да, он прав. Факты. Логика. Неопровержимые заключения.</w:t>
      </w:r>
    </w:p>
    <w:p>
      <w:pPr>
        <w:pStyle w:val="Normal"/>
        <w:widowControl/>
        <w:ind w:firstLine="567"/>
        <w:jc w:val="both"/>
        <w:rPr/>
      </w:pPr>
      <w:r>
        <w:rPr>
          <w:rFonts w:cs="Times New Roman" w:ascii="Times New Roman" w:hAnsi="Times New Roman"/>
          <w:sz w:val="20"/>
          <w:szCs w:val="20"/>
        </w:rPr>
        <w:t>Значит, все так и было? Слабого звена не находилось. Но откуда же все-таки эта необъяснимая убежденность в его существовании?.. Откуд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Вольд. Я же отлично помню, как все было, — попробовал он в который уже раз мысленно спорить с профессором. — Я уснул и потом проснулся. Все было в порядке. Я отлично себя чувствовал. Я помню все, потому что я Вольд Сухарев, и никто другой.</w:t>
      </w:r>
    </w:p>
    <w:p>
      <w:pPr>
        <w:pStyle w:val="Normal"/>
        <w:widowControl/>
        <w:ind w:firstLine="567"/>
        <w:jc w:val="both"/>
        <w:rPr/>
      </w:pPr>
      <w:r>
        <w:rPr>
          <w:rFonts w:cs="Times New Roman" w:ascii="Times New Roman" w:hAnsi="Times New Roman"/>
          <w:sz w:val="20"/>
          <w:szCs w:val="20"/>
        </w:rPr>
        <w:t>Ведь это я в школе убежал с урока биологии в кино вместе с Колькой Утриловым. И часы с компасом мне подарили в день рождения, я их еще показывал девчонкам. Одна попросила примерить и разбила часы, а компас так и остался цел. Она очень испугалась тогда. Мне ее стало жалко. “Хватит плакать, — сказал я ей, — мне все равно- часы не нравились, хорошо, что ты их разбила”. Мы с ней потом подружились…”</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РЕАЛИСТИЧЕСКИЙ ФИНАЛ</w:t>
      </w:r>
    </w:p>
    <w:p>
      <w:pPr>
        <w:pStyle w:val="Normal"/>
        <w:widowControl/>
        <w:ind w:firstLine="567"/>
        <w:jc w:val="both"/>
        <w:rPr/>
      </w:pPr>
      <w:r>
        <w:rPr>
          <w:rFonts w:cs="Times New Roman" w:ascii="Times New Roman" w:hAnsi="Times New Roman"/>
          <w:sz w:val="20"/>
          <w:szCs w:val="20"/>
        </w:rPr>
        <w:t>Они шли по аллее, похожей на коридор: справа и слева подстриженные кусты, немного дальше — ряды деревьев с запутавшимися в их кронах яркими звездами. Живые глаза профессора, пристально разглядывающие его поверх массивных коричневых очков, вдруг опять всплыли в его памяти. “Усталость металла”, — это из протокола. Диаграммы, таблицы, фото… Его ракета: два черных глаза иллюминатора, своды корпуса неровно отсвечивают остатками защитного слоя, сбоку — приземистая машина техслужбы, трап, придвинутый к запасному люку, дюзы зачехлены — трудно поверить, что такое нелепое сооружение совсем недавно могло летать… Он крепче взял Анну под руку. Казалось, сон продолжается. Прежде чем покончить со всем этим,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хоже на то, Анн, что слово “гипотеза” нужно заменить словом “реальность”. Я думаю, что Невада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 мягко перебила она, — я не могу больше слышать этой ужасной фамилии. Все в порядке, поверь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Анн, это похоже на ист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друг остановилась, повернулась к нему, коснулась рукой его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ый, глупый, — быстро заговорила она, — в твоих рассуждениях совсем нет логики. Неужели ты думаешь, что я этому поверю, даже если это были в самом деле? Ну скажи, неужели ты так думаешь?</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Д.ЖУКО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РЭМ И ГЕНИЙ</w:t>
      </w:r>
    </w:p>
    <w:p>
      <w:pPr>
        <w:pStyle w:val="Normal"/>
        <w:keepNext w:val="true"/>
        <w:widowControl/>
        <w:spacing w:before="0" w:after="240"/>
        <w:jc w:val="center"/>
        <w:rPr>
          <w:rFonts w:ascii="Times New Roman" w:hAnsi="Times New Roman" w:cs="Times New Roman"/>
          <w:sz w:val="22"/>
          <w:szCs w:val="22"/>
        </w:rPr>
      </w:pPr>
      <w:r>
        <w:rPr>
          <w:rFonts w:cs="Times New Roman" w:ascii="Times New Roman" w:hAnsi="Times New Roman"/>
          <w:sz w:val="22"/>
          <w:szCs w:val="22"/>
        </w:rPr>
        <w:t>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ний, вы дур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говоришь со мной на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й, с дураками можно только на “вы”. Они оп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эм, твое утверждение голословно. Я прошу представить доказательства моей глупости. Я непрерывно настроен на все волны информации и нахожусь на уровне мирового З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мневаюсь, что ты знаешь все. Но как! Ты завалил меня материалом, а мне нужны выжимки. Ну,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эм с возмущением пнул ногой огромную кучу микрокарточек и катушек с магнитной проволо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Гений, сколько мне потребуется времени, чтобы прочитать, просмотреть н прослушать эти Гимала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твоей скорости усвоения информации на это потребуется ровно сто сорок один час две млнуты пятнадцать секунд рабочег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а когда я должен передать работу в редак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емнадцати часам двадцать четвертого июля, то есть через трое суток восемнадцать часов двадцать восем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ты меня убьешь своей обстоятельностью! Ну, так как же, Гений, я успею “усвоить” все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не принял во внимание твою ничтожную скорость считывания, малое быстродействие, мизерный объем памяти и другие фак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в твоем лексиконе появились эмоционально окрашенные слова… “Ничтожный”, “мизер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ю поправку: в коре твоего головного мозга четырнадцать миллиардов нейронов, которые способ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Уж лучше ты говори человеческим языком, а факты будешь сообщать, когда тебя спросят. Очевидно, я не совсем точно поставил перед тобой задачу. Предлагаю тебе самому пересмотреть весь этот материал и отобрать самое главное — поменьше чисел и побольше эмоций. Я могу затратить на просмотр всего три часа. Если ты не справишься с работой, я буду звать тебя не Гением, а Тупицей.</w:t>
      </w:r>
    </w:p>
    <w:p>
      <w:pPr>
        <w:pStyle w:val="Normal"/>
        <w:widowControl/>
        <w:ind w:firstLine="567"/>
        <w:jc w:val="both"/>
        <w:rPr/>
      </w:pPr>
      <w:r>
        <w:rPr>
          <w:rFonts w:cs="Times New Roman" w:ascii="Times New Roman" w:hAnsi="Times New Roman"/>
          <w:sz w:val="20"/>
          <w:szCs w:val="20"/>
        </w:rPr>
        <w:t>Рэм опустил спинку кресла и закрыл глаза. Надо было набраться сил и немного погрезить. Он по опыту знал, что самые интересные идеи приходят к нему в полудреме. В ушах Рэма еще звучали наставления редактора: “Рэм, я всегда был поклонником твоего таланта. Но с тех пор как ты тоже обзавелся человекообразным секретарем, я заметил, что твои статьи стали суше. Они обильно оснащаются техницизмами и цифрами. Если так будет продолжаться, тебе придется перейти работать в редакцию “Академического вестника”. Где твой пафос, где твое живое слово?</w:t>
      </w:r>
    </w:p>
    <w:p>
      <w:pPr>
        <w:pStyle w:val="Normal"/>
        <w:widowControl/>
        <w:ind w:firstLine="567"/>
        <w:jc w:val="both"/>
        <w:rPr/>
      </w:pPr>
      <w:r>
        <w:rPr>
          <w:rFonts w:cs="Times New Roman" w:ascii="Times New Roman" w:hAnsi="Times New Roman"/>
          <w:sz w:val="20"/>
          <w:szCs w:val="20"/>
        </w:rPr>
        <w:t>Неужели ты попал под влияние своего человекообразного?” Скрытый свет мягко отражался от светло-зеленых стен. Гений прилежно просматривал материалы. Нет, у Рэма не было особенных претензий к своему секретарю-роботу. Тот был неизменно исполнителен, точен, аккуратен. Но редактор все же прав. Гений подготавливает отлично аргументированные статьи, а Рэм старается внести в них человеческую живинку, и все равно чувствуется, что каждая написанная вещь — продукт совместной деятельности человека и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кто же виноват в этом? Рэм вспоминал, как он работал до появления робота. Факты, цифры? Нет.</w:t>
      </w:r>
    </w:p>
    <w:p>
      <w:pPr>
        <w:pStyle w:val="Normal"/>
        <w:widowControl/>
        <w:ind w:firstLine="567"/>
        <w:jc w:val="both"/>
        <w:rPr/>
      </w:pPr>
      <w:r>
        <w:rPr>
          <w:rFonts w:cs="Times New Roman" w:ascii="Times New Roman" w:hAnsi="Times New Roman"/>
          <w:sz w:val="20"/>
          <w:szCs w:val="20"/>
        </w:rPr>
        <w:t>Успех очерка или статьи обычно зависел от его собственной настроенности, психологического осмысления событий. Ритм каждой вещи определялся ритмом самой жизни, степенью взволнованности Рэма. Он писал на едином дыхании, интуитивно чувствуя самое главное и отметая все второстепенное.</w:t>
      </w:r>
    </w:p>
    <w:p>
      <w:pPr>
        <w:pStyle w:val="Normal"/>
        <w:widowControl/>
        <w:ind w:firstLine="567"/>
        <w:jc w:val="both"/>
        <w:rPr/>
      </w:pPr>
      <w:r>
        <w:rPr>
          <w:rFonts w:cs="Times New Roman" w:ascii="Times New Roman" w:hAnsi="Times New Roman"/>
          <w:sz w:val="20"/>
          <w:szCs w:val="20"/>
        </w:rPr>
        <w:t>Но что такое интуиция? Разве это не качество, позволяющее, благодаря огромному опыту, выбирать самое правильное решение почти автоматически?</w:t>
      </w:r>
    </w:p>
    <w:p>
      <w:pPr>
        <w:pStyle w:val="Normal"/>
        <w:widowControl/>
        <w:ind w:firstLine="567"/>
        <w:jc w:val="both"/>
        <w:rPr/>
      </w:pPr>
      <w:r>
        <w:rPr>
          <w:rFonts w:cs="Times New Roman" w:ascii="Times New Roman" w:hAnsi="Times New Roman"/>
          <w:sz w:val="20"/>
          <w:szCs w:val="20"/>
        </w:rPr>
        <w:t>У Гения этот опыт был. Его вложили в Гения в чистом виде… В чистом виде? Вот, по-видимому, в чем загвоздка. Можно препарировать все сюжетные ходы и стилистические уловки, а новое создать трудно.</w:t>
      </w:r>
    </w:p>
    <w:p>
      <w:pPr>
        <w:pStyle w:val="Normal"/>
        <w:widowControl/>
        <w:ind w:firstLine="567"/>
        <w:jc w:val="both"/>
        <w:rPr/>
      </w:pPr>
      <w:r>
        <w:rPr>
          <w:rFonts w:cs="Times New Roman" w:ascii="Times New Roman" w:hAnsi="Times New Roman"/>
          <w:sz w:val="20"/>
          <w:szCs w:val="20"/>
        </w:rPr>
        <w:t>Очевидно, новое рождается где-то в области ошибок, отклонений… Гений никогда не ошибается, и потому подготовленные им для Рэма “болванки” статей тошно читать.</w:t>
      </w:r>
    </w:p>
    <w:p>
      <w:pPr>
        <w:pStyle w:val="Normal"/>
        <w:widowControl/>
        <w:ind w:firstLine="567"/>
        <w:jc w:val="both"/>
        <w:rPr/>
      </w:pPr>
      <w:r>
        <w:rPr>
          <w:rFonts w:cs="Times New Roman" w:ascii="Times New Roman" w:hAnsi="Times New Roman"/>
          <w:sz w:val="20"/>
          <w:szCs w:val="20"/>
        </w:rPr>
        <w:t>Рэм открыл глаза и взглянул на Гения. Конструкторы постарались сделать робота похожим на человека. Глаза, уши, рот, нос. Гибкие конечности из синтетических материалов. Он мог видеть, слышать, говорить, осязать… Если было нужно, он говорил, какова температура предметов, которых касался. Он не только видел, но и точно определял расстояния. Голова его поворачивалась на триста шестьдесят градусов.</w:t>
      </w:r>
    </w:p>
    <w:p>
      <w:pPr>
        <w:pStyle w:val="Normal"/>
        <w:widowControl/>
        <w:ind w:firstLine="567"/>
        <w:jc w:val="both"/>
        <w:rPr/>
      </w:pPr>
      <w:r>
        <w:rPr>
          <w:rFonts w:cs="Times New Roman" w:ascii="Times New Roman" w:hAnsi="Times New Roman"/>
          <w:sz w:val="20"/>
          <w:szCs w:val="20"/>
        </w:rPr>
        <w:t>Большие раковины ушей улавливали не только звуки, но и радиоволны любой длины. В пластик были впечатаны микроминиатюрные схемы локаторов, радиостанций, различных определительных приборов и счетно-решающих устройств. Собственная память его была огромна, но, кроме того, он в любой момент мог связаться с Информационным центром и получить нужные сведения.</w:t>
      </w:r>
    </w:p>
    <w:p>
      <w:pPr>
        <w:pStyle w:val="Normal"/>
        <w:widowControl/>
        <w:ind w:firstLine="567"/>
        <w:jc w:val="both"/>
        <w:rPr/>
      </w:pPr>
      <w:r>
        <w:rPr>
          <w:rFonts w:cs="Times New Roman" w:ascii="Times New Roman" w:hAnsi="Times New Roman"/>
          <w:sz w:val="20"/>
          <w:szCs w:val="20"/>
        </w:rPr>
        <w:t>Ученые уже давно пользовались услугами роботов-секретарей. Роботы проделывали колоссальную черновую работу, проверяли гипотезы, помогали ставить опыты, записывали, а потом извлекали из своей памяти все побочные соображения ученых, обрабатывали и тотчас передавали в Информационный центр результаты исследований. Теперь уже каждый ученый знал состояние дел у всех своих коллег, брал на вооружение или научно опровергал их выводы.</w:t>
      </w:r>
    </w:p>
    <w:p>
      <w:pPr>
        <w:pStyle w:val="Normal"/>
        <w:widowControl/>
        <w:ind w:firstLine="567"/>
        <w:jc w:val="both"/>
        <w:rPr/>
      </w:pPr>
      <w:r>
        <w:rPr>
          <w:rFonts w:cs="Times New Roman" w:ascii="Times New Roman" w:hAnsi="Times New Roman"/>
          <w:sz w:val="20"/>
          <w:szCs w:val="20"/>
        </w:rPr>
        <w:t>А совсем недавно академия сочла возможным снабдить роботами некоторых композиторов, писателей, журналистов. Первые результаты этого опыта оказались не очень удачными. Впечатление от их творчества было такое, будто кто-то вдруг обескрылил их фантазию и заставил пережевывать все то, что было написано преж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эм уже обдумывал броскую статью о влиянии роботов на психологию творцов, как Гений бесстрастным тоном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эм стал прослушивать и просматривать удивительную историю. Воображение рисовало ему картины, в которых оживали сухие факты того, что уже давно стало историей.</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2</w:t>
      </w:r>
    </w:p>
    <w:p>
      <w:pPr>
        <w:pStyle w:val="Normal"/>
        <w:widowControl/>
        <w:ind w:firstLine="567"/>
        <w:jc w:val="both"/>
        <w:rPr/>
      </w:pPr>
      <w:r>
        <w:rPr>
          <w:rFonts w:cs="Times New Roman" w:ascii="Times New Roman" w:hAnsi="Times New Roman"/>
          <w:sz w:val="20"/>
          <w:szCs w:val="20"/>
        </w:rPr>
        <w:t>Пилот разведывательного конвертоплана Николай Семенов не спускал глаз с экрана визуального прибора. Внизу проплывал участок 4817 обратной стороны Луны. Картографический отряд производил подробную съемку лунной поверхности.</w:t>
      </w:r>
    </w:p>
    <w:p>
      <w:pPr>
        <w:pStyle w:val="Normal"/>
        <w:widowControl/>
        <w:ind w:firstLine="567"/>
        <w:jc w:val="both"/>
        <w:rPr/>
      </w:pPr>
      <w:r>
        <w:rPr>
          <w:rFonts w:cs="Times New Roman" w:ascii="Times New Roman" w:hAnsi="Times New Roman"/>
          <w:sz w:val="20"/>
          <w:szCs w:val="20"/>
        </w:rPr>
        <w:t>Приборы автоматически регистрировали высоту точек и “привязывали” к ним фотоснимки. Безжизненный лунный пейзаж давно стал привычным, и летчик без особого интереса разглядывал скалистые отроги возвышенностей, пустынные плато, покрытые полуметровым слоем пыли.</w:t>
      </w:r>
    </w:p>
    <w:p>
      <w:pPr>
        <w:pStyle w:val="Normal"/>
        <w:widowControl/>
        <w:ind w:firstLine="567"/>
        <w:jc w:val="both"/>
        <w:rPr/>
      </w:pPr>
      <w:r>
        <w:rPr>
          <w:rFonts w:cs="Times New Roman" w:ascii="Times New Roman" w:hAnsi="Times New Roman"/>
          <w:sz w:val="20"/>
          <w:szCs w:val="20"/>
        </w:rPr>
        <w:t>Семенов зевнул и стал думать о том, как, в сущности, быстро человек привыкает к космосу. Гагарин облетел Землю в год его рождения, а теперь облеты Луны стали будничной службой, потерявшей всякую романтическую необычность. А еще лет через десять станут обычными и командировки на Марс — холодную планету.</w:t>
      </w:r>
    </w:p>
    <w:p>
      <w:pPr>
        <w:pStyle w:val="Normal"/>
        <w:widowControl/>
        <w:ind w:firstLine="567"/>
        <w:jc w:val="both"/>
        <w:rPr/>
      </w:pPr>
      <w:r>
        <w:rPr>
          <w:rFonts w:cs="Times New Roman" w:ascii="Times New Roman" w:hAnsi="Times New Roman"/>
          <w:sz w:val="20"/>
          <w:szCs w:val="20"/>
        </w:rPr>
        <w:t>Показалась гора со странной срезанной вершиной. На эту плоскую, как стол, площадку Семенова попросили обратить особое внимание. Он выключил съемочную аппаратуру, и конвертоплан пошел на снижение. Площадка, имевшая на экране вид крохотного светлого диска, стала быстро увеличиваться в размерах. Посредине ее возникла черная точка. Семенов равнодушно подумал, что это, наверно, осколок метеорита или выход твердой породы, не успевшей разрушиться от резкой смены лунных температур.</w:t>
      </w:r>
    </w:p>
    <w:p>
      <w:pPr>
        <w:pStyle w:val="Normal"/>
        <w:widowControl/>
        <w:ind w:firstLine="567"/>
        <w:jc w:val="both"/>
        <w:rPr/>
      </w:pPr>
      <w:r>
        <w:rPr>
          <w:rFonts w:cs="Times New Roman" w:ascii="Times New Roman" w:hAnsi="Times New Roman"/>
          <w:sz w:val="20"/>
          <w:szCs w:val="20"/>
        </w:rPr>
        <w:t>Но уже через секунду черное пятнышко завладело его вниманием целиком. Оно имело… правильные геометрические формы. Это был черный квадратик, Что за чертовщина? Людей в этом районе быть не могло. Семенов знал это определенно. Природа в кристаллических образованиях тоже придерживается правильных геометрических форм. Но кристалл такой величины! Семенов посмотрел на приборы. Сторона квадрата около пяти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же было ясно видно, что черный предмет — это невысокая пирамида с квадратным основанием. Семенов поежился от радостного озноба.</w:t>
      </w:r>
    </w:p>
    <w:p>
      <w:pPr>
        <w:pStyle w:val="Normal"/>
        <w:widowControl/>
        <w:ind w:firstLine="567"/>
        <w:jc w:val="both"/>
        <w:rPr/>
      </w:pPr>
      <w:r>
        <w:rPr>
          <w:rFonts w:cs="Times New Roman" w:ascii="Times New Roman" w:hAnsi="Times New Roman"/>
          <w:sz w:val="20"/>
          <w:szCs w:val="20"/>
        </w:rPr>
        <w:t>Энтузиасты с фантастическим складом ума до сих пор еще увлеченно рылись в старинных книгах, отыскивали места, трудноподдающиеся объяснению, и с их помощью пытались доказать, что некогда Землю посещали гости из космоса, оставив повсюду следы своего пребывания. Трезво мыслящие ученые одергивали фантастов, неопровержимыми выкладками они доказывали всю беспочвенность этих утверждений.</w:t>
      </w:r>
    </w:p>
    <w:p>
      <w:pPr>
        <w:pStyle w:val="Normal"/>
        <w:widowControl/>
        <w:ind w:firstLine="567"/>
        <w:jc w:val="both"/>
        <w:rPr/>
      </w:pPr>
      <w:r>
        <w:rPr>
          <w:rFonts w:cs="Times New Roman" w:ascii="Times New Roman" w:hAnsi="Times New Roman"/>
          <w:sz w:val="20"/>
          <w:szCs w:val="20"/>
        </w:rPr>
        <w:t>До пирамиды оставалось несколько сот метров. На экране локатора контуры пирамиды по-прежнему были видны четко, но в приборе визуального наблюдения она вдруг исчезла. Какая-то серая клубящаяся масса стала расти на глазах и скрыла не только пирамиду, но и ровную площадку на вершине гор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ыль! — тотчас подумал Семенов. — Проклятая пыль!” Он опустился слишком низко, и струи раскаленных газов, вырывающихся из сопел конвертоплана, коснулись лунной поверхности. Теперь пыль будет висеть над горой много суток.</w:t>
      </w:r>
    </w:p>
    <w:p>
      <w:pPr>
        <w:pStyle w:val="Normal"/>
        <w:widowControl/>
        <w:ind w:firstLine="567"/>
        <w:jc w:val="both"/>
        <w:rPr/>
      </w:pPr>
      <w:r>
        <w:rPr>
          <w:rFonts w:cs="Times New Roman" w:ascii="Times New Roman" w:hAnsi="Times New Roman"/>
          <w:sz w:val="20"/>
          <w:szCs w:val="20"/>
        </w:rPr>
        <w:t>Семенов вспомнил, сколько неприятностей причиняла пыль экспедициям на Луну. Космические корабли садились в кромешную ледяную тьму. На километры кругом вздымалась плотная пылевая завеса. Глубокие расселины с совершенно отвесными стенами стали могилой нескольких смельчаков, отправившихся на разведку до того, как осела пыль.</w:t>
      </w:r>
    </w:p>
    <w:p>
      <w:pPr>
        <w:pStyle w:val="Normal"/>
        <w:widowControl/>
        <w:ind w:firstLine="567"/>
        <w:jc w:val="both"/>
        <w:rPr/>
      </w:pPr>
      <w:r>
        <w:rPr>
          <w:rFonts w:cs="Times New Roman" w:ascii="Times New Roman" w:hAnsi="Times New Roman"/>
          <w:sz w:val="20"/>
          <w:szCs w:val="20"/>
        </w:rPr>
        <w:t>Сразу же был отдан строжайший приказ, запрещавший всякое движение в первые сутки после прилунения. На вторые сутки разрешался выезд вездеходов, снаряженных чуткими радиолокат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теперь базовый космодром, находившийся на ровном каменистом плато, был тщательно очищен от пыли. Время от времени специальные газовые установки сдували пыль и отгоняли серые облака подальше. Но разведка лунной поверхности по-прежнему производилась с конвертопланов, и доступ к открытым залежам ценных руд и минералов был сильно затруднен.</w:t>
      </w:r>
    </w:p>
    <w:p>
      <w:pPr>
        <w:pStyle w:val="Normal"/>
        <w:widowControl/>
        <w:ind w:firstLine="567"/>
        <w:jc w:val="both"/>
        <w:rPr/>
      </w:pPr>
      <w:r>
        <w:rPr>
          <w:rFonts w:cs="Times New Roman" w:ascii="Times New Roman" w:hAnsi="Times New Roman"/>
          <w:sz w:val="20"/>
          <w:szCs w:val="20"/>
        </w:rPr>
        <w:t>Семенов решил связаться с базой по радио. Проблема радиосвязи на Луне была разрешена в первую очередь. Связь на коротких и ультракоротких волнах возможна только в пределах прямой видимости. Вокруг Луны нет ионизированных слоев, облегчавших радиосвязь на Земле, и поэтому на лунных орбитах постоянно висело несколько ретрансляционных спутников-автома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за, база, я Семенов, соедините меня с Петрося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тросян слушает, — сказал голос с неистребимым акце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мен Аршакович, нахожусь в квадрате 4817. По вашему указанию спустился к горе со срезанной вершиной. Обнаружил там пирамиду. У нее квадратное основание со стороной около пяти метров. Это разумные существа ее сделали, Армен Аршак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о, Семенов, спокойно… Не надо фантазировать. Надеюсь, вы не предприняли попытки сесть возле своей пирамиды? Там, наверно, теперь пыль стол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е садился, но напылил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вращайтесь на базу. Посмотрим, подтверждаются ли ваши фантазии фотосъем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Армен Аршакович.</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3</w:t>
      </w:r>
    </w:p>
    <w:p>
      <w:pPr>
        <w:pStyle w:val="Normal"/>
        <w:widowControl/>
        <w:ind w:firstLine="567"/>
        <w:jc w:val="both"/>
        <w:rPr/>
      </w:pPr>
      <w:r>
        <w:rPr>
          <w:rFonts w:cs="Times New Roman" w:ascii="Times New Roman" w:hAnsi="Times New Roman"/>
          <w:sz w:val="20"/>
          <w:szCs w:val="20"/>
        </w:rPr>
        <w:t>Рэм оторвался от документов и взглянул на Гения. Робот с готовностью повернул к нему голову. Интересно, о чем он сейчас думает? А может быть, он совсем не думает и лишь копит, копит информацию, которой насыщен эфир. Думать он будет потом… когда ему прикажут. Нет, наверно, он все-таки ду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ты думаешь, Г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как исполнить ваше указание об эмоциях, и изучаю все имеющиеся сведения по этому вопро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ного таких све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последние двести лет опубликовано восемнадцать тысяч шестьсот сорок три работы только по вопросу формализации литературного труда, поставлено восемьдесят девять опытов на электронных устройствах и роботах. Но, по отзывам компетентных специалистов, блестящих результатов эти опыты не дали. По расчетам роботов из статистического бюро, наиболее эффективно человекообразные машины используются в условиях, неблагоприятных для живого организма — при больших давлениях, в зонах смертоносных излуч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это я знаю и без тебя. Меня больше интересует, что тебе известно о попытках сформулировать литературные приемы, оказывающие эмоциональное возде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й из первых попыток была работа американского писателя Эдгара По “Философия композиции”, написанная в 1846 году. Он первый утверждал, что ни один компонент литературного творчества не создается случайно или интуитивно, а всегда является плодом работы разума, вполне поддающейся учету. Разбирая свое стихотворение “Ворон”, он с самого начала определил, что наиболее цельное впечатление создается от произведения, объем которого не превышает ста строк. Самое сильное воздействие на читателей того времени оказывал, по словам По, “тон печали”. Для усиления эмоционального воздействия По выбрал печальный припев, в котором преобладали звучная гласная “о” и выразительная согласная “р”. По писал: “Что наиболее печально?..” — “Смерть”, — гласил явный ответ. “И когда эта наиболее печальная область наиболее поэтична?..” — “Когда она наиболее тесно сочетается с Красотой”. Итак, смерть красивой женщины, несомненно, есть самый поэтический замысел, какой только существует в мире, и равным образом несомненно, что уста, наиболее пригодные для такого сюжета, суть уста любящего, который лишился своего счастья”. С этой целью П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мне, Гений, — задумчиво перебил робота Рэм, — а не думаешь ли ты, что все это Эдгар По придумал после того, как стихотворение было напис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ихотворение опубликовано в январе 1845 года. Однако сейчас теория информации учит нас, что восприятие сообщения зависит не только от намерений информатора, но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й, ты прелестный собеседник, но, мне кажется, тебе надо обобщить про себя все новые познания и основательно их прочувств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вство — это способность ощущать, испытывать, воспринимать внешние впечатления, а также переживать, понимать что-нибудь на основе ощущений. Иногда чувство — синоним слова “любовь”, которое означает самоотверженную привяза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бладаешь удивительной способностью лишать первозданной красоты любое слово, любое понятие. Ладно, отложим наш разговор. Приступим снова к работе. Итак, мы остановились на том, как летчик Семенов обнаружил пирамиду. Прокрути эту ленту с записью телерепортажа…</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4</w:t>
      </w:r>
    </w:p>
    <w:p>
      <w:pPr>
        <w:pStyle w:val="Normal"/>
        <w:keepLines/>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ждане Земли! Говорит телестудия “Космос”. Мы ведем передачу из квадрата 4817 обратной стороны Луны. Наша аппаратура установлена на плоской вершине горы “Находка”. Перед вами уже известная пирамида, обнаруженная пилотом разведывательного конвертоплана Николаем Семеновым. Напомню коротко, что в результате длительной дискуссии Академией наук принято решение вскрыть пирамиду ввиду невозможности транспортировки ее на Землю. Большинство ученых предполагает, что пирамида полая и предназначена для хранения письма от тех, кто ее соз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а площадке, собрались виднейшие ученые — специалисты в области космических полетов, резания твердых материалов, лингвистики… Этой представительной комиссии и поручили вскрыть пирамиду. Площадка и склоны горы заранее очищены от пыли. Она еще не осела вокруг и потому вам не виден столь знакомый по нашим передачам лунный пейзаж… Металлургами установлено, что пирамида отлита из сверхпрочного сплава железа с редкими металлами. Сплав этот не поддается ни коррозии, ни другому воздействию сил природы. Пирамидальная форма и прочность сооружения служат надежной гарантией от разрушения его метеоритами… Вот на площадку поднимается известный логик, член Совета теоретиков Иван Данилович Драч. Иван Данилович, просим вас сказать несколько слов нашим телезрителям. Как вы думаете, кем создана эта пирами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видите, ли, наука логика, которую я представляю, берет, так сказать, в качестве исходных данных для своих построений факты, уже вполне определенные. Еще ничего э… неизвестно. Не будем лезть, так сказать, поперед батьки в пек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Иван Данилович, но мы не просим вас высказываться определенно. Не могли бы вы поделиться с нашими телезрителями своими предположениями, хотя бы и не построенными на основе простых фа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разве что, так сказать, пофантазировать. Если исходить из предположения, что некогда Луну посетили, так сказать, космические пришельцы, то можно задать вопрос: почему же они не побывали на Земле? А если побывали, то почему они оставили свою пирамиду не на Земле, а на Луне? И причем не на видимой стороне Луны. Поскольку уже доказано, что древние циклопические сооружения на Земле созданы не гостями из космоса, а людьми ранних цивилиза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Иван Данилович, я вас перебью… Дорогие телезрители, вы видите новейшие приборы для резания твердых материалов. Сейчас их опробовают. Приходится опускать на иллюминаторы гермошлемов темные заслонки. Температура огненного лезвия достигает ста тысяч градусов… Пожалуйста, продолжайте, Иван Данил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уже говорил до того, как меня перебил этот молодой человек, циклопические сооружения созданы обыкновенным земным, так сказать, человеком. Может последовать законный вопрос: а не человеком ли создана эта пирамида? В эпоху какой-нибудь давно погибшей мощной цивилизации? На этот вопрос мы отвечаем отрицательно, так как не располагаем достоверными фактами. Ответ надо искать внутри пирами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Иван Данилович. Кажется, начинают резать пирам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простите вы, молодой человек, так сказать… Раз я начал говорить, то теперь выскажусь до конца. Итак, мы с вами отнеслись отрицательно к земному происхождению пирамиды, хотя и не исключили возможности подобного решения вопроса. С другой стороны, весьма вероятно, что некогда Землю посетили наши ближайшие космические соседи. Видимо, они сочли людей, населявших в то время Землю, недостаточно цивилизованными и решили не вступать в контакт с землянами. Во всяком случае, они не захотели поделиться с землянами своими знаниями, которые могли быть использованы во вред человечеству. Но они не оставили надежды войти в контакт с людьми на определенной стадии развития человеческой цивилизации. Как же им было определить эту стадию? Очевидно, что достижение обратной стороны Луны люди могли осуществить только, обладая большими познаниями материального мира и урегулировав должным образом свои общественные отношения. Весьма возможно, что в пирами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раз простите, уважаемый Иван Данилович. Дорогие сограждане, вы присутствуете при историческом событии… На ваших глазах была вскрыта мертвая оболочка пирамиды… Еще несколько секунд… Проем уже освещен. Извините, вы заслоняете объектив… Председателю комиссии передают единственный найденный в пирамиде предмет… Вот его сейчас ясно видно… Это небольшой кубик… Вы видите озабоченные лица членов комиссии. Кубик совершенно гладкий. На нем нет никаких следов письмен или знаков. Приблизимся к членам комиссии и послушаем их мнени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Хрупкая кристаллическая структура. Это может быть как естественным минералом, так и искусственно выращенным кристал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говорит известный геолог профессор Ходжаев… Теперь кубик находится снова в руках председателя комис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ы окончательно убедились, что и пирамида и кубик дело рук неизвестных нам разумных существ. Возможно, разгадка кроется внутри кубика. Несмотря на то, что приборы не показывают каких-либо излучений из кубика и пирамиды, я считаю, что из предосторожности этот предмет нельзя везти на многолюдную базу, а тем более на Землю. Предлагаю вскрыть кубик на месте. Ставлю вопрос на голосование. Принято единогласно. Дайте, пожалуйста, моло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ие сограждане, остаются считанные секунды,.</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5</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й, — сказал Рэм, когда погас экран, — вернемся к человеческим чувствам. Как ты думаешь, каким литературным приемом можно показать разочар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очарование, — ровным голосом произнес робот, — это чувство неудовлетворенности, появляющееся в результате несбывшихся ожиданий. За несколькими сообщениями, содержащими подробную гипотетическую информацию о явлении, следует сообщение с минимальной информацией, предельно повышающей энтропию предыдущих высказываний…</w:t>
      </w:r>
    </w:p>
    <w:p>
      <w:pPr>
        <w:pStyle w:val="Normal"/>
        <w:widowControl/>
        <w:ind w:firstLine="567"/>
        <w:jc w:val="both"/>
        <w:rPr/>
      </w:pPr>
      <w:r>
        <w:rPr>
          <w:rFonts w:cs="Times New Roman" w:ascii="Times New Roman" w:hAnsi="Times New Roman"/>
          <w:sz w:val="20"/>
          <w:szCs w:val="20"/>
        </w:rPr>
        <w:t>Но Рэм уже не слушал робота. Он как бы снова увидел лица людей, столпившихся вокруг председателя комиссии. Выражение глаз — само ожи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ток, занесенный над кубиком неведомого вещества. И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бик хрустнул и распался на десятки осколков.</w:t>
      </w:r>
    </w:p>
    <w:p>
      <w:pPr>
        <w:pStyle w:val="Normal"/>
        <w:widowControl/>
        <w:ind w:firstLine="567"/>
        <w:jc w:val="both"/>
        <w:rPr/>
      </w:pPr>
      <w:r>
        <w:rPr>
          <w:rFonts w:cs="Times New Roman" w:ascii="Times New Roman" w:hAnsi="Times New Roman"/>
          <w:sz w:val="20"/>
          <w:szCs w:val="20"/>
        </w:rPr>
        <w:t>Председатель разгреб их руками и недоуменно посмотрел на склонившихся людей. На экране не было видно, что там среди осколков. Но по гримасам разочарования, странно исказившим лица, стало ясно: кроме осколков, там ничег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 вещал по-прежнему бодрый голос диктора, — осколки таинственного кубика будут доставлены на Землю и подвергнутся всестороннему анализу в лабораториях Академии на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эм перебирал и просматривал документы. Он прослеживал многолетнее путешествие осколков по лабораториям. Их растирали в порошок, рассматривали в микроскопы, растворяли в кислотах, испытывали на сжатие, подвергали спектральному анализу…</w:t>
      </w:r>
    </w:p>
    <w:p>
      <w:pPr>
        <w:pStyle w:val="Normal"/>
        <w:widowControl/>
        <w:ind w:firstLine="567"/>
        <w:jc w:val="both"/>
        <w:rPr/>
      </w:pPr>
      <w:r>
        <w:rPr>
          <w:rFonts w:cs="Times New Roman" w:ascii="Times New Roman" w:hAnsi="Times New Roman"/>
          <w:sz w:val="20"/>
          <w:szCs w:val="20"/>
        </w:rPr>
        <w:t>Когда была уничтожена большая часть осколков, неожиданно открылись некое отсутствие закономерности в расположении кристаллов, что чрезвычайно смутило ученый мир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колки были как бы слеплены из мельчайших хрупких кубиков двух видов. Каждый из двух видов имел почти одинаковое количество атомов элементов, широко распространенных на Земле. Но в одних кубиках была примесь лантанидов, а в других ее не было. “Лантанидные” кубики чередовались в каждом ряду с “чистыми” кубиками в самой непонятной пропорции, без всякого видимого порядка.</w:t>
      </w:r>
    </w:p>
    <w:p>
      <w:pPr>
        <w:pStyle w:val="Normal"/>
        <w:widowControl/>
        <w:ind w:firstLine="567"/>
        <w:jc w:val="both"/>
        <w:rPr/>
      </w:pPr>
      <w:r>
        <w:rPr>
          <w:rFonts w:cs="Times New Roman" w:ascii="Times New Roman" w:hAnsi="Times New Roman"/>
          <w:sz w:val="20"/>
          <w:szCs w:val="20"/>
        </w:rPr>
        <w:t>Была объявлена неестественной сама кубическая форма кристаллов, а тем более их чередование. Природа не могла создать ничего подобного. Значит, минерал создан искусственно. Но для чего было создавать эти ряды хаотически перемешанных кубиков?</w:t>
      </w:r>
    </w:p>
    <w:p>
      <w:pPr>
        <w:pStyle w:val="Normal"/>
        <w:widowControl/>
        <w:ind w:firstLine="567"/>
        <w:jc w:val="both"/>
        <w:rPr/>
      </w:pPr>
      <w:r>
        <w:rPr>
          <w:rFonts w:cs="Times New Roman" w:ascii="Times New Roman" w:hAnsi="Times New Roman"/>
          <w:sz w:val="20"/>
          <w:szCs w:val="20"/>
        </w:rPr>
        <w:t>Уже успели стать маститыми и состариться безусые лаборанты, которые когда-то с благоговением взирали на осколки только что привезенные с Луны, уже успели защитить диссертации новые поколения лаборантов, а тайна Лунного кубика так и не была разгадана.</w:t>
      </w:r>
    </w:p>
    <w:p>
      <w:pPr>
        <w:pStyle w:val="Normal"/>
        <w:widowControl/>
        <w:ind w:firstLine="567"/>
        <w:jc w:val="both"/>
        <w:rPr/>
      </w:pPr>
      <w:r>
        <w:rPr>
          <w:rFonts w:cs="Times New Roman" w:ascii="Times New Roman" w:hAnsi="Times New Roman"/>
          <w:sz w:val="20"/>
          <w:szCs w:val="20"/>
        </w:rPr>
        <w:t>Приходили в недоумение солидные ученые мужи, посвятившие жизнь каталогизации порядка (или беспорядка) расположения “лантанидных” и “чистых” кристаллов. Разжигались фантастические страсти у дебютантов в науке. Образовались школы, школки, выделились отдельные бунтари, получавшие суровые отповеди в печати.</w:t>
      </w:r>
    </w:p>
    <w:p>
      <w:pPr>
        <w:pStyle w:val="Normal"/>
        <w:widowControl/>
        <w:ind w:firstLine="567"/>
        <w:jc w:val="both"/>
        <w:rPr/>
      </w:pPr>
      <w:r>
        <w:rPr>
          <w:rFonts w:cs="Times New Roman" w:ascii="Times New Roman" w:hAnsi="Times New Roman"/>
          <w:sz w:val="20"/>
          <w:szCs w:val="20"/>
        </w:rPr>
        <w:t>Постепенно затихали ученые споры, позабылись первоначальные гипотезы, и выросла многотомная литература, плод раздумий жрецов науки кубологии. Два соперничающих между собой кубологических института выпускали пухлые ежегодники, посвященные микроструктуре осколков. Разрослась терминоло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ры по поводу нее привели к тому, что разные ученые называли одни и те же явления по-разному и уже не понимали друг друга.</w:t>
      </w:r>
    </w:p>
    <w:p>
      <w:pPr>
        <w:pStyle w:val="Normal"/>
        <w:widowControl/>
        <w:ind w:firstLine="567"/>
        <w:jc w:val="both"/>
        <w:rPr/>
      </w:pPr>
      <w:r>
        <w:rPr>
          <w:rFonts w:cs="Times New Roman" w:ascii="Times New Roman" w:hAnsi="Times New Roman"/>
          <w:sz w:val="20"/>
          <w:szCs w:val="20"/>
        </w:rPr>
        <w:t>Рэм мучительно вглядывался в диаграммы, отчеты, снимки микроструктур и твердо знал, что писать ему будет трудно. Наука об осколках зашла за ту грань, позади которой теряется здравый смысл. Есть факты, есть результаты опытов, есть… Нет главного — утеряна цель работы. Кубология превратилась в науку, обслуживающую только самое себя. Избыток терминологии, решение побочных проблем, обработка обильной информации, создававшейся самими же кубологами, полностью занимала их время.</w:t>
      </w:r>
    </w:p>
    <w:p>
      <w:pPr>
        <w:pStyle w:val="Normal"/>
        <w:widowControl/>
        <w:ind w:firstLine="567"/>
        <w:jc w:val="both"/>
        <w:rPr/>
      </w:pPr>
      <w:r>
        <w:rPr>
          <w:rFonts w:cs="Times New Roman" w:ascii="Times New Roman" w:hAnsi="Times New Roman"/>
          <w:sz w:val="20"/>
          <w:szCs w:val="20"/>
        </w:rPr>
        <w:t>Написать об этом? Но, может быть, он не разобрался, в чем тут дело. Рэм представил себе разъяренные лица кубологов, бурные совещания ученых советов и дружную “отповедь невежественным лицам, ставящим под сомнение достижения нашей науки”.</w:t>
      </w:r>
    </w:p>
    <w:p>
      <w:pPr>
        <w:pStyle w:val="Normal"/>
        <w:widowControl/>
        <w:ind w:firstLine="567"/>
        <w:jc w:val="both"/>
        <w:rPr/>
      </w:pPr>
      <w:r>
        <w:rPr>
          <w:rFonts w:cs="Times New Roman" w:ascii="Times New Roman" w:hAnsi="Times New Roman"/>
          <w:sz w:val="20"/>
          <w:szCs w:val="20"/>
        </w:rPr>
        <w:t>И к тому же они искренне верят в то, что делают большое и нужное дело, Рэм рассматривал сменяющие друг друга на экране схемы расположения кубиков. “Лантанидные” — черные, “чистые” — бел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ы это могло быть? — спросил он машинально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лышался ровный голос Г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оичный к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тори-ка, что ты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двоичный к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ний, ты гений.</w:t>
      </w:r>
    </w:p>
    <w:p>
      <w:pPr>
        <w:pStyle w:val="Normal"/>
        <w:keepNext w:val="true"/>
        <w:widowControl/>
        <w:spacing w:before="360" w:after="240"/>
        <w:jc w:val="center"/>
        <w:rPr>
          <w:rFonts w:ascii="Times New Roman" w:hAnsi="Times New Roman" w:cs="Times New Roman"/>
          <w:sz w:val="22"/>
          <w:szCs w:val="22"/>
        </w:rPr>
      </w:pPr>
      <w:r>
        <w:rPr>
          <w:rFonts w:cs="Times New Roman" w:ascii="Times New Roman" w:hAnsi="Times New Roman"/>
          <w:sz w:val="22"/>
          <w:szCs w:val="22"/>
        </w:rPr>
        <w:t>6</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Черт побери! И как просто! Великое всегда просто. Конечно же, двоичный код.</w:t>
      </w:r>
    </w:p>
    <w:p>
      <w:pPr>
        <w:pStyle w:val="Normal"/>
        <w:widowControl/>
        <w:ind w:firstLine="567"/>
        <w:jc w:val="both"/>
        <w:rPr/>
      </w:pPr>
      <w:r>
        <w:rPr>
          <w:rFonts w:cs="Times New Roman" w:ascii="Times New Roman" w:hAnsi="Times New Roman"/>
          <w:sz w:val="20"/>
          <w:szCs w:val="20"/>
        </w:rPr>
        <w:t>Рэм старался припомнить все, что знал о двоичной системе счисления. Это самый удобный и простой код, получивший распространение с изобретением быстродействующих электронных вычислительных машин — предков наших роботов. Этим кодом пользуется нервная система человека. Нейрограмма состоит из сочетаний импульсов тока и пауз между ними. Два состояния: есть ток, нет тока. Импульс и пауза. Единица и нуль. “Да” и “нет”.</w:t>
      </w:r>
    </w:p>
    <w:p>
      <w:pPr>
        <w:pStyle w:val="Normal"/>
        <w:widowControl/>
        <w:ind w:firstLine="567"/>
        <w:jc w:val="both"/>
        <w:rPr/>
      </w:pPr>
      <w:r>
        <w:rPr>
          <w:rFonts w:cs="Times New Roman" w:ascii="Times New Roman" w:hAnsi="Times New Roman"/>
          <w:sz w:val="20"/>
          <w:szCs w:val="20"/>
        </w:rPr>
        <w:t>Это самое меньшее, что мы можем узнать. Единица знаний. Любое сложное логическое построение состоит из таких единиц. В двоичной системе кодируются числа, буквы, что угодно. Еще Лейбниц восхищался “чудесным порядком” в математических вычислениях при пользовании двоичной системой.</w:t>
      </w:r>
    </w:p>
    <w:p>
      <w:pPr>
        <w:pStyle w:val="Normal"/>
        <w:widowControl/>
        <w:ind w:firstLine="567"/>
        <w:jc w:val="both"/>
        <w:rPr/>
      </w:pPr>
      <w:r>
        <w:rPr>
          <w:rFonts w:cs="Times New Roman" w:ascii="Times New Roman" w:hAnsi="Times New Roman"/>
          <w:sz w:val="20"/>
          <w:szCs w:val="20"/>
        </w:rPr>
        <w:t>Да, сочетания белых и черных значков на экране — это двоичный код. Самое простое, что только могли придумать высокоцивилизованные су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люди мудрили, мудрили и перемудрили. Большая часть кубика раскрошена, сожжена, растворена, подпорчена земной атмосфе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ие знания таил в себе весь кубик? Что дадут человечеству немногие сохранившиеся его осколки?</w:t>
      </w:r>
    </w:p>
    <w:p>
      <w:pPr>
        <w:pStyle w:val="Normal"/>
        <w:widowControl/>
        <w:ind w:firstLine="567"/>
        <w:jc w:val="both"/>
        <w:rPr/>
      </w:pPr>
      <w:r>
        <w:rPr>
          <w:rFonts w:cs="Times New Roman" w:ascii="Times New Roman" w:hAnsi="Times New Roman"/>
          <w:sz w:val="20"/>
          <w:szCs w:val="20"/>
        </w:rPr>
        <w:t>Сколько еще предстоит работы логикам и лингвистам для того, чтобы расшифровать сообщения неведомых создателей кубика и пирами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й, как ты догадался, что это двоичный к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роботы, знали это всегда. Большинство из нас работает на основе двоичной системы счис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же вы не сказали этого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никто не спрашивал. Четвертый пункт нашей программы гласит: “Делать только то, что приказывает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передай в Информационный центр, что порядок расположения кристаллов представляет собой двоичный код, а потом займись подготовкой оче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Рэм знал, что ему писать. Он любил это радостное возбуждение, во время которого слова льются легко, своб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Гений, как тебе нравится такое вступление к очерку? “Бывает у меня желание остановиться и взглянуть на себя со стороны. Кто ты, спрошу я себя, почему ты мечешься? Разве ты не можешь создать для себя мир, где нет ни мук, ни разочарований, где все кристально ясно и освещено непомерной радостью. Нет, отвечу я себе, не хочу, Без мук не было бы радости, никогда не разочаровывается только тот, кто не живет совсем. Так я подумал, когда вспомнил длинную историю маленького кубика, который сегодня, возможно, укажет человеку новые пути к звездам”. 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ение содержит мало информации, — ответил робот. — Формулировки расплывчаты. Я подготовил статью, как мне было приказ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эм обиделся. Он взял из руки Гения листы бумаги и стал читать. Пробежав глазами первую страницу, он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й, а вы все-таки дурак, — сказал Рэм. В тоне его голоса звучали мстительные нотки.</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Д.БИЛЕНКИН</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ПРИЛЕЖНЫЙ МАЛЬЧИК И НЕВИДИМ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очу отлично кончить школу, потом институт, затем делать открытия”.</w:t>
      </w:r>
    </w:p>
    <w:p>
      <w:pPr>
        <w:pStyle w:val="Normal"/>
        <w:widowControl/>
        <w:ind w:firstLine="567"/>
        <w:jc w:val="both"/>
        <w:rPr/>
      </w:pPr>
      <w:r>
        <w:rPr>
          <w:rFonts w:cs="Times New Roman" w:ascii="Times New Roman" w:hAnsi="Times New Roman"/>
          <w:sz w:val="20"/>
          <w:szCs w:val="20"/>
        </w:rPr>
        <w:t>Не помню, в каком классе, в каком из сочинений на вечную тему “Кем я хочу быть” Илюша Груздев написал это. Может быть, ему было тогда четырнадцать лет, а возможно, и семнадцать. Ясно вижу другое: мальчика в серой курточке с отложным воротничком и красным от старания затылком, склоненного над аккуратной тетрадью, в которой он аккуратным почерком пишет о своем желании делать открытия и аккуратно промокает последнее слово.</w:t>
      </w:r>
    </w:p>
    <w:p>
      <w:pPr>
        <w:pStyle w:val="Normal"/>
        <w:widowControl/>
        <w:ind w:firstLine="567"/>
        <w:jc w:val="both"/>
        <w:rPr/>
      </w:pPr>
      <w:r>
        <w:rPr>
          <w:rFonts w:cs="Times New Roman" w:ascii="Times New Roman" w:hAnsi="Times New Roman"/>
          <w:sz w:val="20"/>
          <w:szCs w:val="20"/>
        </w:rPr>
        <w:t>Похвальбой здесь и не пахло. Груздев никогда не хвалился, никогда не витал в облаках, он точно и прилежно следовал выработанной им программе жизни. Раз он написал “хочу отлично кончить…”, он и кончил школу на круглые пятерки.</w:t>
      </w:r>
    </w:p>
    <w:p>
      <w:pPr>
        <w:pStyle w:val="Normal"/>
        <w:widowControl/>
        <w:ind w:firstLine="567"/>
        <w:jc w:val="both"/>
        <w:rPr/>
      </w:pPr>
      <w:r>
        <w:rPr>
          <w:rFonts w:cs="Times New Roman" w:ascii="Times New Roman" w:hAnsi="Times New Roman"/>
          <w:sz w:val="20"/>
          <w:szCs w:val="20"/>
        </w:rPr>
        <w:t>В институте он был для нас живым укором. Кто-то убегал с лекций на концерт, — Илюша сидел от звонка до звонка, круглым и четким почерком записывал лекцию слово в слово. Кто-то влюблялся, и наука переставала для него существовать — Груздев дотемна сидел в лаборатории, переливая содержимое колб в пробирки и обратно. Кто-то хрипел в спорах о жизни, искусстве, его же озарял зеленый свет лампы в читальне. Словно какой-то уверенный и бесстрастный автопилот вел Илюшу сквозь все соблазны и помехи от одного пункта его программы к другому. “Видите ли, игла только потому легко проходит сквозь твердый материал, что она тонка…” — сказал он однажды, когда мы его всерьез прижали. Сказал серьезно, убежденно и тотчас склонился над книгой.</w:t>
      </w:r>
    </w:p>
    <w:p>
      <w:pPr>
        <w:pStyle w:val="Normal"/>
        <w:widowControl/>
        <w:ind w:firstLine="567"/>
        <w:jc w:val="both"/>
        <w:rPr/>
      </w:pPr>
      <w:r>
        <w:rPr>
          <w:rFonts w:cs="Times New Roman" w:ascii="Times New Roman" w:hAnsi="Times New Roman"/>
          <w:sz w:val="20"/>
          <w:szCs w:val="20"/>
        </w:rPr>
        <w:t>За глаза мы называли его именем того самого чеховского ученого из рассказа “Скучная история”, который прилежен, но пороха не выдумает. Позднее я понял, что это не так. Груздев был героем иных горизонтов. Хитрый Ньютон во времена она пустил гулять по свету историйку, что яблоки (то бишь открытия) висят невысоко и сами валятся на голову.</w:t>
      </w:r>
    </w:p>
    <w:p>
      <w:pPr>
        <w:pStyle w:val="Normal"/>
        <w:widowControl/>
        <w:ind w:firstLine="567"/>
        <w:jc w:val="both"/>
        <w:rPr/>
      </w:pPr>
      <w:r>
        <w:rPr>
          <w:rFonts w:cs="Times New Roman" w:ascii="Times New Roman" w:hAnsi="Times New Roman"/>
          <w:sz w:val="20"/>
          <w:szCs w:val="20"/>
        </w:rPr>
        <w:t>Конечно, Ньютон издевался. Яблоки (то есть открытия) висят так высоко, что до них запросто не дотянешься. Кто-то гениальный умеет сбивать их ловко заброшенным в поднебесье камнем эксперимента или теории. Для этого, кроме гибкой руки, нужен, очевидно, необычайный глазомер. Но есть и другой путь. Старательно, изо дня в день, без взлетов, зато упорно, громоздить камень за камнем пирамиду опытов, фактов, пока останется лишь привстать с гранитной вершины, чтобы сорвать редкостный плод. Чеховский герой умел воздвигать пирамиду. Делал он это не только с прилежанием муравья, но и с его сообразительностью. Пирамида громоздилась наобум, вершина ее была нацелена в “белый свет, как в копеечку”. Но даже если бы ее острие случайно и коснулось плодоносящей ветви, чеховскому ученому и в голову бы не пришло протянуть руку. Его могла бы привести в сознание только внушительная шишка, но в отличие от яблок открытия сами на голову не валятся.</w:t>
      </w:r>
    </w:p>
    <w:p>
      <w:pPr>
        <w:pStyle w:val="Normal"/>
        <w:widowControl/>
        <w:ind w:firstLine="567"/>
        <w:jc w:val="both"/>
        <w:rPr/>
      </w:pPr>
      <w:r>
        <w:rPr>
          <w:rFonts w:cs="Times New Roman" w:ascii="Times New Roman" w:hAnsi="Times New Roman"/>
          <w:sz w:val="20"/>
          <w:szCs w:val="20"/>
        </w:rPr>
        <w:t>Груздев и рад был бы лихо сшибать в научных поднебесьях грозди открытий, для того он и ограничивал себя, но чего-то ему не хватало. Лишь много лет спустя я понял чего. Его рука двигалась лишь в одной плоскости и своенравно отказывалась обрести гибкость руки гения. Да и глазомер подвирал; точнее, он походил на сильный бинокль, которым мы пытаемся возместить природный недостаток зрения, но который, позволяя четче видеть, сужает поле зрения. А Груздев так тщательно и долго мастерил себе бинокль, что уж и не мог его отнять от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етко прицелиться, упершись взглядом в бинокль, — предприятие неимоверной труд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тественно, Груздев стал строителем пирами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все же знал, как ее возводить, и куда вести кладку, и где надо подпрыгнуть…</w:t>
      </w:r>
    </w:p>
    <w:p>
      <w:pPr>
        <w:pStyle w:val="Normal"/>
        <w:widowControl/>
        <w:ind w:firstLine="567"/>
        <w:jc w:val="both"/>
        <w:rPr/>
      </w:pPr>
      <w:r>
        <w:rPr>
          <w:rFonts w:cs="Times New Roman" w:ascii="Times New Roman" w:hAnsi="Times New Roman"/>
          <w:sz w:val="20"/>
          <w:szCs w:val="20"/>
        </w:rPr>
        <w:t>Шли годы, а он все строил и строил. Спал, ел и строил. Ведь сделать открытие, хотя бы одно, было конечным пунктом его жизненной программы, его целью, мечтой и страстью. Им восхищались: верней не им, а его трудолюбием, само- и всегозабв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присудили кандидата, затем доктора наук, кладкой его пирамиды уже столькие воспользовались, как трамплином фактов, что было просто неприлично обделить его учеными званиями.</w:t>
      </w:r>
    </w:p>
    <w:p>
      <w:pPr>
        <w:pStyle w:val="Normal"/>
        <w:widowControl/>
        <w:ind w:firstLine="567"/>
        <w:jc w:val="both"/>
        <w:rPr/>
      </w:pPr>
      <w:r>
        <w:rPr>
          <w:rFonts w:cs="Times New Roman" w:ascii="Times New Roman" w:hAnsi="Times New Roman"/>
          <w:sz w:val="20"/>
          <w:szCs w:val="20"/>
        </w:rPr>
        <w:t>Я его терял на долгие годы из виду, а когда встречал, то находил его все тем же прилежным мальчиком с краснеющей от прилежания шеей и аккуратным почерком, которым записывалось все относящееся к делу и только относящееся к делу. Он и старел будто по программе: в тридцать появились морщинки и залысины, в сорок он страдал геморроем, в пятьдесят его одолела гипертония, а над лысинкой петушиными гребнями курились жидкие седины.</w:t>
      </w:r>
    </w:p>
    <w:p>
      <w:pPr>
        <w:pStyle w:val="Normal"/>
        <w:widowControl/>
        <w:ind w:firstLine="567"/>
        <w:jc w:val="both"/>
        <w:rPr/>
      </w:pPr>
      <w:r>
        <w:rPr>
          <w:rFonts w:cs="Times New Roman" w:ascii="Times New Roman" w:hAnsi="Times New Roman"/>
          <w:sz w:val="20"/>
          <w:szCs w:val="20"/>
        </w:rPr>
        <w:t>Но открытий все еще за ним не значилось. Я уж было решил, что его программа так и останется невыполненной, но я, оказывается, был плохого мнения о достоинствах прилежания и самоограни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он появился у меня. Лицо его сияло скромным торжеством, совсем как в школьные дни, когда он получал несколько пятерок подр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ь меня, — сказал он. — Я сделал откры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А что за откры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нец-то после тридцати лет поиска я нашел способ, как сделать человека невиди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проверено на опыте.</w:t>
      </w:r>
    </w:p>
    <w:p>
      <w:pPr>
        <w:pStyle w:val="Normal"/>
        <w:widowControl/>
        <w:ind w:firstLine="567"/>
        <w:jc w:val="both"/>
        <w:rPr/>
      </w:pPr>
      <w:r>
        <w:rPr>
          <w:rFonts w:cs="Times New Roman" w:ascii="Times New Roman" w:hAnsi="Times New Roman"/>
          <w:sz w:val="20"/>
          <w:szCs w:val="20"/>
        </w:rPr>
        <w:t>Первой моей мыслью, сознаюсь, было: “Немыслимо, чтобы Груздев…” Как вдруг меня осенило. Все же очень просто: он, наконец, закончил возведение своей пирамиды. И сорвал то, к чему прилежно тянулся всю жизнь. Что-что, а математические расчеты у него всегда были безукоризненны, И я преклонился перед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а твоя помощь, — торжественно сказал он. — Я передал все материалы в Комитет открытий, и меня сегодня вызвали туда. Я, знаешь, никогда не сталки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ущенно пошевелил пальцами. Я понял, что он имеет в виду. Он никогда не сталкивался с тем, что выходит за пределы чистой науки, дабы не отвлекаться. В восторге, что могу быть ему полезен, я вместо ответа бросился его обнимать. Он неловко, но с достоинством принял мои излияния восто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рт Комитета открытий меньше всего выглядел чиновным сухарем. Лобастый, живой, его глаза из-под выпуклых очков взирали на мир с неукротимым любопыт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рассмотрели вашу заявку, — сказал он Груздеву. — Необыкновенное количество фактического материала! Бездна работы! Еще никто не прилагал столько усилий, чтобы сделать открытие. Вам памятник надо по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здев застенчиво си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я шел всю жизнь к этому. Только к э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Лицо эксперта выразило сострадание. — Но дело вот в чем… Мы вызвали вас, чтобы вы нам помогли. Открытие должно нести пользу людям, таков закон. Вот мне и хотелось бы узнать, какую пользу может принести ваше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изумился Груздев. — Незримый, всепроникающий, неуловимый человек — это… это…, Об этом мечтали, к этому стремились… Фантасты пис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человеку невидимость? Во времена Уэллса — чтобы безнаказанно воровать деньги. Но, простит, в нашем коммунистическом обществе, где денег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м… Да, вы правы, но… Военное применение, ска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земле давно вечны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Груздева привычно покраснела ш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дь и верно, войн уже нет, как же я забыл… Но ведь могут быть и мирные приме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здев замолчал в растеря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к его… На пляже если переодеваться… Неудобно. Вот тут невидим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рт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Груздева было жалко смотреть — вот-вот заплачет. Таким я его видел лишь однажды, когда он — не то в седьмом, не то в десятом классе вдруг получил двой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человека удастся делать невидимым постепенно? — с надеждой спросил эксперт. — Чтобы, скажем, сначала исчезли мускулы… Это могло бы иметь значение в медиц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здев помот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же другой принцип… Человек либо видим, либо неви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рт сокрушенн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дали вы задачку… Но давайте думать! Не может быть, чтобы такое выдающееся открытие было бы совсем беспол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ы думали. Мы напряженно, до пота думали, ибо теперь от нас зависела судьба Грузд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хоть бы шпионы еще были, — даже пожалел я. — Какая была бы для них находка это откры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пионов, слава богу, тоже давно нет, — жестко отрезал эксп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ытался представить себя невидимым, может быть так лучше найду выход? Вот я встаю невидимый, сажусь завтракать, и чашка кофе, наобум протянутая женой, ударяется мне в плечо… Брр! На улице… Ну уж нет, я не хочу, чтобы меня толкали. В лаборатории? Там, споткнувшись о мое прозрачное тело, меня могут облить чем-нибудь похуже горячего кофе. Концентрированной кислотой, например. В лесу на прогулке? Ну, и что, какие преимущества мне это дает? В театре? В театре мне случайно сядут на колени. Хот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ел! — подскочил я с места. — Для театра! Когда по ходу действия на сцене появляется какая-нибудь тень отца Гам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таких пьес немного, — усомнился эксп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Ну и что? Все поль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самом деле польза, — обрадованно заулыбался эксперт. — Вполне достаточная, чтобы оформить невидимку как изобретение новой детали театрального реквиз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рнулся к Груздеву, чтобы спросить, как он относится к предложению. Но увидел пустое кресло.</w:t>
      </w:r>
    </w:p>
    <w:p>
      <w:pPr>
        <w:pStyle w:val="Normal"/>
        <w:widowControl/>
        <w:ind w:firstLine="567"/>
        <w:jc w:val="both"/>
        <w:rPr/>
      </w:pPr>
      <w:r>
        <w:rPr>
          <w:rFonts w:cs="Times New Roman" w:ascii="Times New Roman" w:hAnsi="Times New Roman"/>
          <w:sz w:val="20"/>
          <w:szCs w:val="20"/>
        </w:rPr>
        <w:t>Невидимая рука отворила дверь кабинета, проскрипела половица, и дверь аккуратно притворилась за невидимым Груздевым.</w:t>
      </w:r>
    </w:p>
    <w:p>
      <w:pPr>
        <w:pStyle w:val="Normal"/>
        <w:widowControl/>
        <w:ind w:firstLine="567"/>
        <w:jc w:val="both"/>
        <w:rPr/>
      </w:pPr>
      <w:r>
        <w:rPr>
          <w:rFonts w:cs="Times New Roman" w:ascii="Times New Roman" w:hAnsi="Times New Roman"/>
          <w:sz w:val="20"/>
          <w:szCs w:val="20"/>
        </w:rPr>
        <w:t>Больше я Груздева не видел. Одни говорят, что он долго ходил среди нас невидимым, чтобы в таком состоянии легче сыскать применение своему запоздалому открытию, и его в конце концов сшиб автомобиль. Другие утверждают, что Груздев налаживает в театре сцены, где появляются привидения.</w:t>
      </w:r>
    </w:p>
    <w:p>
      <w:pPr>
        <w:pStyle w:val="Normal"/>
        <w:keepNext w:val="true"/>
        <w:widowControl/>
        <w:spacing w:before="600" w:after="360"/>
        <w:jc w:val="center"/>
        <w:rPr>
          <w:rFonts w:ascii="Times New Roman" w:hAnsi="Times New Roman" w:cs="Times New Roman"/>
          <w:b/>
          <w:b/>
          <w:bCs/>
        </w:rPr>
      </w:pPr>
      <w:r>
        <w:rPr>
          <w:rFonts w:cs="Times New Roman" w:ascii="Times New Roman" w:hAnsi="Times New Roman"/>
          <w:b/>
          <w:bCs/>
        </w:rPr>
        <w:t>ОБЫКНОВЕННАЯ МИНЕРАЛЬНАЯ ВОДА</w:t>
      </w:r>
    </w:p>
    <w:p>
      <w:pPr>
        <w:pStyle w:val="Normal"/>
        <w:widowControl/>
        <w:ind w:firstLine="567"/>
        <w:jc w:val="both"/>
        <w:rPr/>
      </w:pPr>
      <w:r>
        <w:rPr>
          <w:rFonts w:cs="Times New Roman" w:ascii="Times New Roman" w:hAnsi="Times New Roman"/>
          <w:sz w:val="20"/>
          <w:szCs w:val="20"/>
        </w:rPr>
        <w:t>Наверху были перелески, топкие мочажины, серые домики деревень, в пасмурные дни похожие на усталых наседок. А внизу под двухкилометровым слоем песчаников, сланцев, известняков лежали черные озера, никогда не видевшие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сотни миллионов лет в эту теплую от подземного жара, насыщенную углекислотой, сероводородом, углекислым аммонием воду не проникал с поверхности ни единый атом кислорода, не просачивалась ни одна капля дождя. Спокойствие, чуждое поверхности спокойствие, простерло крылья над смоляной поверхностью озер, переплетением тоннелей, куполами пещер. Иногда водную гладь колыхали подземные толчки; как лёгкое дыхание, ее шевелило лунное притяжение; лучи радиации, идущие из кристаллических недр, где распадались радиоактивные минералы, неустанно пронизывали толщу озер. Но это были движения отнюдь не губительные, наоборот, необходимые для того, чтобы нить развития без обрывов прялась все дальше и дальше.</w:t>
      </w:r>
    </w:p>
    <w:p>
      <w:pPr>
        <w:pStyle w:val="Normal"/>
        <w:widowControl/>
        <w:ind w:firstLine="567"/>
        <w:jc w:val="both"/>
        <w:rPr/>
      </w:pPr>
      <w:r>
        <w:rPr>
          <w:rFonts w:cs="Times New Roman" w:ascii="Times New Roman" w:hAnsi="Times New Roman"/>
          <w:sz w:val="20"/>
          <w:szCs w:val="20"/>
        </w:rPr>
        <w:t>И все шло так, как оно должно было идти по непреложным законам природы. Сначала радиация связала часть углекислоты, сероводорода и аммония в аминокислоты. Потом возник белок, и началось великое таинство зарождения жизни… Природа, благо вновь создались подходящие условия, слепо повторяла эволюцию, однажды уже свершившуюся на земле миллиарды лет назад почти в таких же минеральных, теплых, спокойных лагунах.</w:t>
      </w:r>
    </w:p>
    <w:p>
      <w:pPr>
        <w:pStyle w:val="Normal"/>
        <w:widowControl/>
        <w:ind w:firstLine="567"/>
        <w:jc w:val="both"/>
        <w:rPr/>
      </w:pPr>
      <w:r>
        <w:rPr>
          <w:rFonts w:cs="Times New Roman" w:ascii="Times New Roman" w:hAnsi="Times New Roman"/>
          <w:sz w:val="20"/>
          <w:szCs w:val="20"/>
        </w:rPr>
        <w:t>Самые первые, крохотные, беспомощные, но уже живые существа звездочками эволюции вспыхнули в черной воде озер, когда на поверхности появились шумные люди в ковбойках и высоких сапогах. Скрежещущее долото бура пронзило толщу пород, и ахнули, пошли кругами волн тихие воды вечной ночи.</w:t>
      </w:r>
    </w:p>
    <w:p>
      <w:pPr>
        <w:pStyle w:val="Normal"/>
        <w:widowControl/>
        <w:ind w:firstLine="567"/>
        <w:jc w:val="both"/>
        <w:rPr/>
      </w:pPr>
      <w:r>
        <w:rPr>
          <w:rFonts w:cs="Times New Roman" w:ascii="Times New Roman" w:hAnsi="Times New Roman"/>
          <w:sz w:val="20"/>
          <w:szCs w:val="20"/>
        </w:rPr>
        <w:t>Вместе с буром в подземелье хлынул ручей промывочной жидкости, и там совершилась незримая и быстрая катастрофа: вода, которая пришла с поверхности и которая несла кислород, химические реагенты, убила первых, еще не окрепших существ эволюции — микробов. И когда насосы выбросили на поверхность струю минеральной воды, уже ничто не говорило о ней, как о недавней колыбели жи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ряхнув пробирку, аналитик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ая минеральная вода. Но загрязнена органи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ставить фильтр очистки, — возразили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на полкопейки удорожит стоимость в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Москва хочет пить, а эта вода под боком. Кстати, как мы ее назов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обычно: “Московская минеральная”. Какой у нас там номер по порядку? Ага, так и напишем на этикетках: “Московская минеральная № 3”.</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жаркий летний день, когда каблучки женщин пятнают асфальт дырочками, к ларьку протиснулся пожилой, обливающийся потом мужч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кан боржома, — сказал, он, протягивая гривен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ржома нет, — через плечо бросила продавщ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ессент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нет. Есть “Московская минеральная № 3”.</w:t>
      </w:r>
    </w:p>
    <w:p>
      <w:pPr>
        <w:pStyle w:val="Normal"/>
        <w:widowControl/>
        <w:ind w:firstLine="567"/>
        <w:jc w:val="both"/>
        <w:rPr/>
      </w:pPr>
      <w:r>
        <w:rPr>
          <w:rFonts w:cs="Times New Roman" w:ascii="Times New Roman" w:hAnsi="Times New Roman"/>
          <w:sz w:val="20"/>
          <w:szCs w:val="20"/>
        </w:rPr>
        <w:t>Человек перед этим много часов просидел за письменным столом, пытаясь обобщить все известные науке факты и найти ускользающую догадку происхождения жизни на Земле, то, как возникли и как выглядели самые первые организмы. Он был настолько поглощен этим, что химический состав минеральной воды, отпечатанный на этикетке и точь-в-точь отвечающий составу первичных морей, воспринял как должное. Как проекцию на окружающее одной из страниц своей рукопи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знает что! Ладно, налейте стаканчик московс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с сиропом или б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 сиропом! И похолодней!</w:t>
      </w:r>
    </w:p>
    <w:p>
      <w:pPr>
        <w:pStyle w:val="Normal"/>
        <w:widowControl/>
        <w:ind w:firstLine="567"/>
        <w:jc w:val="both"/>
        <w:rPr/>
      </w:pPr>
      <w:r>
        <w:rPr>
          <w:rFonts w:cs="Times New Roman" w:ascii="Times New Roman" w:hAnsi="Times New Roman"/>
          <w:sz w:val="20"/>
          <w:szCs w:val="20"/>
        </w:rPr>
        <w:t>Продавщица вынула из холодильника запотевшую бутылку. Ученый с жадностью припал губами к ледяному стакану, шипящему пузырьками углекислоты, крякнул, вытер со лба пот и пошел по длинной, бесконечно длинной раскаленной улице к себе домой мучиться над тайной зарождения жизни.</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Р.ПОДОЛЬНЫЙ</w:t>
      </w:r>
    </w:p>
    <w:p>
      <w:pPr>
        <w:pStyle w:val="Normal"/>
        <w:keepNext w:val="true"/>
        <w:widowControl/>
        <w:spacing w:before="0" w:after="240"/>
        <w:jc w:val="center"/>
        <w:rPr>
          <w:rFonts w:ascii="Times New Roman" w:hAnsi="Times New Roman" w:cs="Times New Roman"/>
          <w:b/>
          <w:b/>
          <w:bCs/>
        </w:rPr>
      </w:pPr>
      <w:r>
        <w:rPr>
          <w:rFonts w:cs="Times New Roman" w:ascii="Times New Roman" w:hAnsi="Times New Roman"/>
          <w:b/>
          <w:bCs/>
        </w:rPr>
        <w:t>ПУТЕШЕСТВИЕ В АНГЛИЮ</w:t>
      </w:r>
    </w:p>
    <w:p>
      <w:pPr>
        <w:pStyle w:val="Normal"/>
        <w:keepNext w:val="true"/>
        <w:widowControl/>
        <w:spacing w:before="0" w:after="600"/>
        <w:jc w:val="center"/>
        <w:rPr>
          <w:rFonts w:ascii="Times New Roman" w:hAnsi="Times New Roman" w:cs="Times New Roman"/>
          <w:bCs/>
          <w:sz w:val="18"/>
          <w:szCs w:val="18"/>
        </w:rPr>
      </w:pPr>
      <w:r>
        <w:rPr>
          <w:rFonts w:cs="Times New Roman" w:ascii="Times New Roman" w:hAnsi="Times New Roman"/>
          <w:bCs/>
          <w:sz w:val="18"/>
          <w:szCs w:val="18"/>
        </w:rPr>
        <w:t>Фантастико-исторический рассказ</w:t>
      </w:r>
    </w:p>
    <w:p>
      <w:pPr>
        <w:pStyle w:val="Normal"/>
        <w:widowControl/>
        <w:ind w:left="6096" w:firstLine="284"/>
        <w:jc w:val="both"/>
        <w:rPr/>
      </w:pPr>
      <w:r>
        <w:rPr>
          <w:rFonts w:cs="Times New Roman" w:ascii="Times New Roman" w:hAnsi="Times New Roman"/>
          <w:sz w:val="16"/>
          <w:szCs w:val="16"/>
        </w:rPr>
        <w:t>Лайош Кабоц написал книгу о Джонатане Свифте: неплохо. Но было бы гораздо лучше, если бы Джонатан Свифт написал о Лайоше Кабоце.</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Из венгерского юм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ным дубом отделана библиотека Дублинского архиепископа. А полки из красного дерева. Потому что глава англиканской церкви в Ирландии больше всего на свете любит книги и еще — человека, который сидит сейчас напротив него посреди всего этого великолепия. Тревожно всматривается старый архиепископ Кинг в его лицо. Как знакомы ему эти резкие черты! Крупный нос. Холодные и властные голубые глаза. Полные губы жизнелюбца. Не идет к этому гордому, а сейчас еще и очень печальному лицу черная шелковая сутана, сквозь которую у горла пробились белые кружева прямоугольного жа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шая прерывистую речь друга, вспоминает Кинг: враги печатно, а друзья устно давно удивляются, как ухитрился откровенный безбожник попасть в деканы Дублинского собора.</w:t>
      </w:r>
    </w:p>
    <w:p>
      <w:pPr>
        <w:pStyle w:val="Normal"/>
        <w:widowControl/>
        <w:ind w:firstLine="567"/>
        <w:jc w:val="both"/>
        <w:rPr/>
      </w:pPr>
      <w:r>
        <w:rPr>
          <w:rFonts w:cs="Times New Roman" w:ascii="Times New Roman" w:hAnsi="Times New Roman"/>
          <w:sz w:val="20"/>
          <w:szCs w:val="20"/>
        </w:rPr>
        <w:t>Но посторонние мысли быстро улетучиваются. Он поглощен чтением. О, эти отточенные желчные фразы, в которых ни слова не сдвинешь с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еще не написано, Свифт отодвинул рукоп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хиепископ дал волю долго сдерживаемому смеху. Он стирал с доброго морщинистого лица невольные сле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истине, посрамили вы всю мудрость мира, Джонатан. Ведь надо придумать такое: толочь камень, чтобы делать из него подушечки для булавок. Или — хи-хи! — добывать удобрения из воздуха. А этот огурец, который объявляется концентратом солнечного света! Нет, не простят вам ученые таких насмешек. До скончания века не простят.</w:t>
      </w:r>
    </w:p>
    <w:p>
      <w:pPr>
        <w:pStyle w:val="Normal"/>
        <w:widowControl/>
        <w:ind w:firstLine="567"/>
        <w:jc w:val="both"/>
        <w:rPr/>
      </w:pPr>
      <w:r>
        <w:rPr>
          <w:rFonts w:cs="Times New Roman" w:ascii="Times New Roman" w:hAnsi="Times New Roman"/>
          <w:sz w:val="20"/>
          <w:szCs w:val="20"/>
        </w:rPr>
        <w:t>Судорога боли прошла по лицу слушателя этих восторженных речей. И, выпрямившись в кресле, он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я смеюсь не над уче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д кем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д своими сегодняшними читателями. Над теми, кому все это кажется нелепым. А я точно знаю, — Свифт приглушил голос, — точно знаю, что все это возможно, как возможно построить и машины, пишущие книги. Почти все, о чем я пишу в “Путешествии в Лапуту”, сбу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еще и пророк, мой д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осто….. легко говорить о будущем, когда пришел из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ится еще одно путешествие Гуллив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уже начато и еще не окончено: это путешествие в Англию. Я ведь сам и есть Гулливер; помните, в разделе о лилипутах… Девяносто одна цепочка, продетая в тридцать шесть зам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ыл связан Гулливер, — подхватил архиепископ. — Я, конечно, знаю, что вы имели в виду девяносто один памфлет, написанный для тридцати шести разных политических группировок. Но в Лилипутию вы приехали из Англии, а откуда в Англию, дорогой сэр? — Архиепископ любил и умел поддержать веселую шутку. Правда, его чуть смущало погрустневшее лицо собесед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далекой-далекой звезды, милорд, — в тон Кингу ответил его подчиненный, — вернее, с планеты, которая вращается вокруг этой далекой звез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ваше пребывание в Англии так затяну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ешил здесь ост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сэр?</w:t>
      </w:r>
    </w:p>
    <w:p>
      <w:pPr>
        <w:pStyle w:val="Normal"/>
        <w:widowControl/>
        <w:ind w:firstLine="567"/>
        <w:jc w:val="both"/>
        <w:rPr/>
      </w:pPr>
      <w:r>
        <w:rPr>
          <w:rFonts w:cs="Times New Roman" w:ascii="Times New Roman" w:hAnsi="Times New Roman"/>
          <w:sz w:val="20"/>
          <w:szCs w:val="20"/>
        </w:rPr>
        <w:t>Мгновение — и архиепископ увидел, как посерело лицо Свифта, как сжались в кулаки руки. Но голос декана Дублинского собора был по-прежнему ве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наете, решил попробовать побороться с людскими бедами. Я был так счастлив, так счастлив до этого… Несчастье казалось мне уродством. Я не мог оставаться счастливым, зная, что такие уроды есть. Мне говорили, что все зря, ничего у меня не вы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менно зря и кто говорил? — Архиепископ наслаждался мыслью, что он первым слышит новое творение величайшего писателя 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ли капитан и члены экипажа, а зря — зря было оставаться. Они уверяли, что уже не раз и не два молодые энтузиасты пытались переделывать человеческие общества на других планетах. И всегда это вело лишь к насилию и злу. У каждого человечества, как и у каждого отдельного человека, должно быть детство. Обойтись без этого нельзя. Пока человечество не созрело, всякий контакт с ним бесполез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 я был таким дураком, что остался. 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именно в Англ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 раз было естественно. Самая могущественная страна. Я решил стать ее правителем и для начала хотя бы покончить с вой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хиепископ захлебнулся от удоволь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ас же и называли диктатором Англии! Я помню вашу приемную, набитую послами и лордами. Граф Оксфорд, премьер-министр, был готов исполнить любое ваше жел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и памфлеты против его врагов охраняли власть графа. Конечно, благодаря этому быстрее кончилась проклятая война за испанское наследство… Но власть моя над правителями оказалась призрачной, Кинг, вы же знаете. Я всегда говорил: если позволить великим мира сего распуститься, ими нельзя будет управлять, а их так распустили… Я был беспомощен, как слон. Вспомните! Гулливер оказался бессилен не только против великанов, но и против лилипутов. Что может человек, откуда бы он ни пришел, сделать один? Вот и стало в мире всего-навсего одним писателем больше. О, если бы нас было много, мы поставили бы этот мир с головы на ноги, силой заставили бы людей принять 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натан Свифт задыхался, руки его вцепились в ручки кр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астье — и силой? — скептически покачал головой Кинг. — Да и как бы вас встретили на Земле? (Он невольно вошел в роль легковера). — Да, встреча вряд ли была бы радостной. Наверное, прав все-таки капитан, а не я, и моя жизнь, моя жертва прошли да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жизнь — и даром? — ахнул архиепископ. — Ну, не мучьтесь, не увлекайтесь этой фантазией, Джонатан. Впрочем, ваш друг Аддисон тоже иногда воображает себя героем собственных произведений. Что с вами? Вы плачете Джонатан?! — вскричал потрясенный Ки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тучусь! — раздался веселый голос, и в библиотеку вошел шумный бездельник Дилэни, общий друг собесед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и остановился как вкопанный. Свифт молча пробежал мимо него к выходу, закрыв лицо ладнями. Новый гость озадаченно посмотрел ему вслед, потом перевел взгляд на Ки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ним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хиепископ сидел неподвижно. Все в нем сопротивлялось желанию поверить в услыша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умщик? — пробормотал он. — Чего ждать от писателя, ни одной книги не издавшего под собственным именем. Или… Нет! Не может быть! Чтобы этот гений сошел с ума? Лучше не ломать голову. Тут недолго самому рассудок потерять. Одн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оследствии Дилэни рассказал в своих воспоминаниях, как он видел плачущего Джонатана Свиф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ишет он далее, что на его вопрос архиепископ Кинг грустно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только что видели самого несчастного человека на земле.</w:t>
      </w:r>
    </w:p>
    <w:p>
      <w:pPr>
        <w:pStyle w:val="Normal"/>
        <w:keepNext w:val="true"/>
        <w:widowControl/>
        <w:spacing w:before="600" w:after="240"/>
        <w:jc w:val="center"/>
        <w:rPr>
          <w:rFonts w:ascii="Times New Roman" w:hAnsi="Times New Roman" w:cs="Times New Roman"/>
          <w:b/>
          <w:b/>
          <w:bCs/>
        </w:rPr>
      </w:pPr>
      <w:r>
        <w:rPr>
          <w:rFonts w:cs="Times New Roman" w:ascii="Times New Roman" w:hAnsi="Times New Roman"/>
          <w:b/>
          <w:bCs/>
        </w:rPr>
        <w:t>ВПЕРВЫЕ</w:t>
      </w:r>
    </w:p>
    <w:p>
      <w:pPr>
        <w:pStyle w:val="Normal"/>
        <w:keepNext w:val="true"/>
        <w:widowControl/>
        <w:spacing w:before="0" w:after="600"/>
        <w:jc w:val="center"/>
        <w:rPr>
          <w:rFonts w:ascii="Times New Roman" w:hAnsi="Times New Roman" w:cs="Times New Roman"/>
          <w:bCs/>
          <w:sz w:val="18"/>
          <w:szCs w:val="18"/>
        </w:rPr>
      </w:pPr>
      <w:r>
        <w:rPr>
          <w:rFonts w:cs="Times New Roman" w:ascii="Times New Roman" w:hAnsi="Times New Roman"/>
          <w:bCs/>
          <w:sz w:val="18"/>
          <w:szCs w:val="18"/>
        </w:rPr>
        <w:t>(Неисторический рассказ)</w:t>
      </w:r>
    </w:p>
    <w:p>
      <w:pPr>
        <w:pStyle w:val="Normal"/>
        <w:widowControl/>
        <w:ind w:left="6237" w:firstLine="284"/>
        <w:jc w:val="both"/>
        <w:rPr>
          <w:rFonts w:ascii="Times New Roman" w:hAnsi="Times New Roman" w:cs="Times New Roman"/>
          <w:sz w:val="16"/>
          <w:szCs w:val="16"/>
        </w:rPr>
      </w:pPr>
      <w:r>
        <w:rPr>
          <w:rFonts w:cs="Times New Roman" w:ascii="Times New Roman" w:hAnsi="Times New Roman"/>
          <w:sz w:val="16"/>
          <w:szCs w:val="16"/>
        </w:rPr>
        <w:t>Кибернетические машины могут захватить власть над людьми.</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Кажется, Ви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та была неудачна, — сказал вождь. — А племени нужно мясо. Я долго терпел твое своеволие, Рик, но теперь довольно. Лошадь должна быть убита, ее мясо поделят охот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гордо вскину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сделаешь этого! Лошадь уже слушаетс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этому ты и хромаешь уже третью луну? Я не намерен ждать, пока ты сломаешь себе шею, как твой брат. Шаман со мной согласен…</w:t>
      </w:r>
    </w:p>
    <w:p>
      <w:pPr>
        <w:pStyle w:val="Normal"/>
        <w:widowControl/>
        <w:ind w:firstLine="567"/>
        <w:jc w:val="both"/>
        <w:rPr/>
      </w:pPr>
      <w:r>
        <w:rPr>
          <w:rFonts w:cs="Times New Roman" w:ascii="Times New Roman" w:hAnsi="Times New Roman"/>
          <w:sz w:val="20"/>
          <w:szCs w:val="20"/>
        </w:rPr>
        <w:t>Вождь взглянул в сторону старика, с напряженным вниманием слушавшего разговор. Тот важно кив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сильнейший среди сильных, разреши, я объясню твои мысли этому неразумному юн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побыстрей. Эй, жена, разводи костер, скоро у нас будет мясо! — И вождь с безразличным видом присел на пень у хиж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Рик, — начал шаман, — зачем ты не убил этого коня, а привел в дерев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огда-нибудь мчался быстрее ветра, старик? Ты знаешь, что это такое — чувствовать себя в тысячу раз более быстрым, более сильным, более свобод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ато я не знаю и боли от удара копытом, я не падал с конской спины на кам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чину нечего пугать, — вмешался вождь, — дело не в опасности. Лошади просто ни на что не год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к даже захлебнулся от возму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лошади ни на что не годны? Они могут делать все. Они потянут вместо нас соху и повезут грузы. Верхом на них мы будем преследовать быстроногих антилоп. Наши женщины мелют хлеб между двумя камнями. Конские копыта заменят и руки и камни. В битве лошади будут бить копытами врагов и перегрызать своими страшными зубами им глотки. Для нас наступит счастливейшее время. Лошади возьмут на себя тяжелые работы. Человек будет только приказывать им и делать то, что лошади не могут; рисовать на стенах пещер, сочинять стихи — словом, т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о и страшно! — выкрикнул шаман. — Люди; не знающие тяжелого труда, станут слабыми и беспомощными, Рик! Станут дряблыми мышцы и жирными сердца, о юно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дед рассказывал, о шаман, что когда люди взяли к своим огням собак, тогдашний шаман уверял, что мужчины разучатся охот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ыл прав, дерзкий мальчишка! Раньше охотник низко-низко опускал нос к звериному следу. Теперь он задирает его вверх — как же, ведь у собаки нюх лучше! А что мы будем делать, если собаки все передохнут или убегут? О, наши охотнички сами не поймают и зайца! Если вождь не помешает тебе сегодня, твои внуки разучатся даже ходить — за них это будут делать лоша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страшно, — прошептал 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не самое страшное, — веско заговорил вождь. — Я вождь, потому что в племени нет человека сильнее меня. И волчью стаю тоже ведет сильнейший. Собаку, даже самую большую, я задушу одной рукой. А лошадь ударом копыта разобьет голову даже самому сильному человеку. Зубы у нее больше, чем у тигра. Если люди и лошади будут жить рядом, хозяевами станут те, кто сильнее. Сейчас Рик носит своему коню траву. Через двадцать весен это будут делать все мужчины, и уже не по доброй воле. Ты сам увидишь, если доживешь, как люди станут рабами лошадей. Через много поколений племя будет проклинать твое имя… Но нет! Ведь сейчас ты убьешь свою никуда не годную и опасную лошадь! И довольно болтать! Костер уже горит, и племя ждет мя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елик не только силой, но и мудростью, вождь! — Шаман восторженно глядел на его мрачное лицо.</w:t>
      </w:r>
    </w:p>
    <w:p>
      <w:pPr>
        <w:pStyle w:val="Normal"/>
        <w:widowControl/>
        <w:ind w:firstLine="567"/>
        <w:jc w:val="both"/>
        <w:rPr/>
      </w:pPr>
      <w:r>
        <w:rPr>
          <w:rFonts w:cs="Times New Roman" w:ascii="Times New Roman" w:hAnsi="Times New Roman"/>
          <w:sz w:val="20"/>
          <w:szCs w:val="20"/>
        </w:rPr>
        <w:t>А Рик молча побрел прочь от костра к своей хижине, у которой была привязана первая почти уже прирученная лошадь. Вождь и шаман видели, как он медленно вытащил из-за пояса каменный топор и проверил пальцем остроту ско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ждь хлопал себя ладонями по бороде, гася золотые звездочки искр, которыми рассыпался фонтан головешек. Каменный топор, брошенный меткой рукой, шлепнулся как раз в середину костра. А человек на коне кричал тем, кто сидел у ог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годная лошадь? Для одного-то она годится! Чтобы ускакать от вас. А там посмотрим!</w:t>
      </w:r>
    </w:p>
    <w:p>
      <w:pPr>
        <w:pStyle w:val="Normal"/>
        <w:widowControl/>
        <w:ind w:firstLine="567"/>
        <w:jc w:val="both"/>
        <w:rPr/>
      </w:pPr>
      <w:r>
        <w:rPr>
          <w:rFonts w:cs="Times New Roman" w:ascii="Times New Roman" w:hAnsi="Times New Roman"/>
          <w:sz w:val="20"/>
          <w:szCs w:val="20"/>
        </w:rPr>
        <w:t>Стук копыт затих вдали. Страшным ударом о камень вождь в приступе гнева раздробил свою палицу. Шаман лежал на земле, уткнувшись лицом в дрожащие ладони.</w:t>
      </w:r>
    </w:p>
    <w:p>
      <w:pPr>
        <w:pStyle w:val="Normal"/>
        <w:keepNext w:val="true"/>
        <w:widowControl/>
        <w:spacing w:before="600" w:after="240"/>
        <w:jc w:val="center"/>
        <w:rPr>
          <w:rFonts w:ascii="Times New Roman" w:hAnsi="Times New Roman" w:cs="Times New Roman"/>
          <w:b/>
          <w:b/>
          <w:bCs/>
        </w:rPr>
      </w:pPr>
      <w:r>
        <w:rPr>
          <w:rFonts w:cs="Times New Roman" w:ascii="Times New Roman" w:hAnsi="Times New Roman"/>
          <w:b/>
          <w:bCs/>
        </w:rPr>
        <w:t>МОРЕПЛАВАНИЕ НЕВОЗМОЖНО</w:t>
      </w:r>
    </w:p>
    <w:p>
      <w:pPr>
        <w:pStyle w:val="Normal"/>
        <w:keepNext w:val="true"/>
        <w:widowControl/>
        <w:spacing w:before="0" w:after="600"/>
        <w:jc w:val="center"/>
        <w:rPr>
          <w:rFonts w:ascii="Times New Roman" w:hAnsi="Times New Roman" w:cs="Times New Roman"/>
          <w:bCs/>
          <w:sz w:val="18"/>
          <w:szCs w:val="18"/>
        </w:rPr>
      </w:pPr>
      <w:r>
        <w:rPr>
          <w:rFonts w:cs="Times New Roman" w:ascii="Times New Roman" w:hAnsi="Times New Roman"/>
          <w:bCs/>
          <w:sz w:val="18"/>
          <w:szCs w:val="18"/>
        </w:rPr>
        <w:t>(Неисторический рассказ)</w:t>
      </w:r>
    </w:p>
    <w:p>
      <w:pPr>
        <w:pStyle w:val="Normal"/>
        <w:widowControl/>
        <w:ind w:left="6096" w:firstLine="284"/>
        <w:jc w:val="both"/>
        <w:rPr>
          <w:rFonts w:ascii="Times New Roman" w:hAnsi="Times New Roman" w:cs="Times New Roman"/>
          <w:sz w:val="16"/>
          <w:szCs w:val="16"/>
        </w:rPr>
      </w:pPr>
      <w:r>
        <w:rPr>
          <w:rFonts w:cs="Times New Roman" w:ascii="Times New Roman" w:hAnsi="Times New Roman"/>
          <w:sz w:val="16"/>
          <w:szCs w:val="16"/>
        </w:rPr>
        <w:t>Участникам межпланетных перелетов грозит верное безумие.</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Из интервью, опубликованного в американской газ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ет Мудрых заседал уже две луны. Две луны доступ в священную хижину был закрыт для всех, кроме двух старух, трижды в день приносивших пищу и питье. Но и они не смели вымолвить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имел права влиять на решение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две луны! Вопрос был достаточно серьезен, И все-таки пора было кон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сказал председатель Совета Мудрых, старый Кич, прославленный создатель переносной колыбели, — прежде всего мне хочется еще раз поздравить молодого ученого Че с выдающимся успехом. Выдолбленное бревно, которому решением нашего Совета дано имя лодки, позволило расширить район рыбной ловли у берегов нашего Единственного острова. Однако группа совсем юных безумцев хочет использовать лодку, чтобы отправиться на поиски каких-то других островов. При всем моем уважении к достижениям Че я должен отметить, что его лодка перевернется, едва только подует сильный ветер. Путешественники идут на верную гибель. Море, только море вокруг! А рифы! Акулы! Осьминоги! Священное уважение к жизни человека… — оратор неожиданно всхлипнул. — Все вы понимаете мое волнение… Мой сын… Великий Гр, получивший это имя за открытие хлебопечения, говорил раздраженно и резко, — Эти разговоры об отплытии заставляют незрелые умы сочинять нелепые сказки, которые они называют гипотезами. Охотник Ore нашел недавно в далеком лесу нож из такого камня, какого мы до сих пор не видели. Он заявил, что этот камень могли когда-то привезти пришельцы с “других островов”. С каких, когда, где, на чем? Недостойно мудреца прибегать для объяснения непонятных явлений к таким фантастическим догадкам. Что же касается самих сумасбродных планов…, Никто из моих родных не собирается уплывать с острова, и естественная тревога не мешает мне в отличие от почтенного Кича трезво оценивать возможности лодки. Уважаемый Че и его ученики недавно предложили такие ее усовершенствования, как весла и парус. Так называемый киль не дает лодке перевернуться. А рифы всегда можно обойти. Словом, за жизнь путешественников можно не бояться. Но меня возмущает сама бесцельность этой затеи. Куда им плыть, этим сорвиголовам? Вон та черная точка на горизонте, как они утверждают, еще один остров. Но если это так, зачем бы наши предки назвали наш остров Единственным? И даже если там есть какая-то земля, то на ней наверняка нет ничего, что было бы достойно внимания. Тем более нет других людей. Правде надо смотреть в глаза. Я не люблю иллюзий, к которым так тянется молодежь. Мы единственные люди на Единственном обитаемом острове среди безграничного океана. Словом, дерзких юношей надо заставить прослушать мой курс географ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уже будет для них достаточным наказанием, — пробурчал себе под нос Кич… и предоставил слово Виру, обессмертившему себя изобретением де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быть пессимистом, — мягко заговорил великий финансист. — Кто-то утверждал во время оло, что никогда не станут люди отдавать за никому не нужные ракушки кур и плоды только потому, что эти ракушки названы монетами. Но прогресс остановить нельзя. Вое мы знаем массу примеров торжества нового. Лодка куда-нибудь да приплывет. Что, однако, получит от этого остров? Уплыть в море хотят молодые сильные люди, лучшие охотники, рыболовы и землепашцы. Кто вместо них возделает их поля, добудет зверя и рыбу? А ведь им еще придется взять с собой много мяса и хлеба, ананасов и бананов. Да и на паруса уйдет столько шкур, что можно было бы одеть десятки людей. Я уже не говорю о лучших деревьях, которые рубятся для изготовления лодок. Никогда еще ученые и изобретатели не требовали от островитян таких больших жертв. А что они обещают взамен? Ничего конкретного! Разве что рыба вдали от берегов лучше пойдет в сеть, но никто еще не был в открытом море и не может этого подтвердить, да и рыбы нам пока хватает. Словом, вся эта выдумка просто нерентабе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вы так, меркантильный вы человек! — выкрикнул Зит, лучший лекарь острова. От гнева он, казалось, готов был накинуться на Вира с кулаками. — Значит, если бы эти молодцы доказали вам, что дело может дать прибыль, вы бы их на него благословили? Стыдно! Знаете ли вы, какая горькая участь ждет человека в открытом море?! В течение луны я наблюдал за людьми, сидящими в лодках. Ничего не жалея для науки, готовый к любым жертвам, я поставил эксперимент и на себе. Могу вам доложить, что лодку все время качают волны, все кажется зыбким и неустойчивым. От этого кружится голова, тошнота подступает к горлу. Я был вынужден прервать опыт и не рискнул повторить его. Я предостерегал наших новоявленных мореплавателей, говорил об ужасных последствиях этой болезни. Увы, слово старших так мало значит для современной молодежи. Эти юнцы утверждают, что болезнь, которую я назвал морскою, быстро проходит, что они больше не страдают ею. Мальчишки забывают, что чем дальше в море, тем выше волны, и болезнь набросится на них с новой силой. Но это, поверьте мне, еще не самое страшное. Вдали от родных берегов путешественников будет окружать только море. Ни клочка земли, ни зеленого деревца, ни хотя бы голого обломка Скалы. Они не услышат ни пения птиц, ни шелеста листьев. Только волны, волны, волны и;их бесконечный однообразный рокот. Страшнее пытки не придумаешь! Говорю вам, если бы их лодка сразу перевернулась, это было бы еще не самое худшее. Простая гуманность велит нам не дать бедным смельчакам осуществить их замысел. Я каждого из них лечил от кори и свинки, мне тяжело предлагать это, но выход только один: всех “путешественников” надо связать и держать под замком, пока они не откажутся от задуманного и не станут снова добропорядочными гражда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ято единогласно! — объявил председательствующий К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миная ноги и откашливаясь, члены Совета Мудрых вышли на площа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кого увидел Кич, был его собственный сы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мы уже два солнца дожидаемся возможности поговорить с вами! — крикнул юноша, бросаясь к отцу. — Мы побывали вон на том острове, что чуть виднеется на горизонте. Привезли семена удивительного дерева, которое приносит плоды не сладкие, а жирные. С нами приехал специалист по его выращиванию, познакомься, пожалуйста. И потом, папа, те люди хотят обмениваться с нами товарами. А какие там девушки!</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Г.АЛЬТОВ, В.ЖУРАВЛЕВА</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ПУТЕШЕСТВИЕ К ЭПИЦЕНТРУ ПОЛЕМИКИ</w:t>
      </w:r>
    </w:p>
    <w:p>
      <w:pPr>
        <w:pStyle w:val="Normal"/>
        <w:widowControl/>
        <w:ind w:firstLine="567"/>
        <w:jc w:val="both"/>
        <w:rPr/>
      </w:pPr>
      <w:r>
        <w:rPr>
          <w:rFonts w:cs="Times New Roman" w:ascii="Times New Roman" w:hAnsi="Times New Roman"/>
          <w:sz w:val="20"/>
          <w:szCs w:val="20"/>
        </w:rPr>
        <w:t>30 июня 1908 года над тунгусской тайгой прогремел огромной силы взрыв. Девятнадцать лет спустя к месту взрыва ушла первая экспедиция. Казалось, все ясно: упал гигантский метеорит, надо его найти. С тех пор в тунгусской тайге побывали многие экспедиции. Сейчас существуют по меньшей мере три взаимоисключающие гипотезы. “Взорвался метеорит из антивещества”, — говорят одни. “Нет, — возражают другие, — это была ледяная комет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и то и ни другое, — заявляют третьи. — Прилетел марсианский корабль… и при посадке случайно произошла катастрофа”.</w:t>
      </w:r>
    </w:p>
    <w:p>
      <w:pPr>
        <w:pStyle w:val="Normal"/>
        <w:widowControl/>
        <w:ind w:firstLine="567"/>
        <w:jc w:val="both"/>
        <w:rPr/>
      </w:pPr>
      <w:r>
        <w:rPr>
          <w:rFonts w:cs="Times New Roman" w:ascii="Times New Roman" w:hAnsi="Times New Roman"/>
          <w:sz w:val="20"/>
          <w:szCs w:val="20"/>
        </w:rPr>
        <w:t>Время от времени появляются сенсационные сообщения, якобы подтверждающие ту или иную гипотезу. Потом выясняется, что для сенсации, собственно, нет никаких оснований. И полемика разгорается с новой силой, ибо нет тайны более волнующей, чем “икс-взрыв” в тунгусской тайге. Пожалуй, только загадочная судьба Атлантиды может быть поставлена в один ряд с этим “икс-взры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овершили путешествие в “недра” полемики — сквозь наслоения, созданные более чем полувековым спором. Мы заново пересмотрели то, что написано о тунгусской катастрофе, и попытались ответить на вопрос; почему же до сих пор не раскрыта тайна “тунгусского дива”?</w:t>
      </w:r>
    </w:p>
    <w:p>
      <w:pPr>
        <w:pStyle w:val="Normal"/>
        <w:widowControl/>
        <w:ind w:firstLine="567"/>
        <w:jc w:val="both"/>
        <w:rPr/>
      </w:pPr>
      <w:r>
        <w:rPr>
          <w:rFonts w:cs="Times New Roman" w:ascii="Times New Roman" w:hAnsi="Times New Roman"/>
          <w:sz w:val="20"/>
          <w:szCs w:val="20"/>
        </w:rPr>
        <w:t>Если проследить эволюцию представлений о природе тунгусского взрыва, можно заметить, что в чередовании гипотез есть определенная закономерность.</w:t>
      </w:r>
    </w:p>
    <w:p>
      <w:pPr>
        <w:pStyle w:val="Normal"/>
        <w:widowControl/>
        <w:ind w:firstLine="567"/>
        <w:jc w:val="both"/>
        <w:rPr/>
      </w:pPr>
      <w:r>
        <w:rPr>
          <w:rFonts w:cs="Times New Roman" w:ascii="Times New Roman" w:hAnsi="Times New Roman"/>
          <w:sz w:val="20"/>
          <w:szCs w:val="20"/>
        </w:rPr>
        <w:t>Гипотеза № 1 состояла в том, что упал гигантский метеорит. Однако на месте взрыва не оказалось воронок. Между тем при столкновении гигантского метеорита с Землей обязательно должен был образоваться колоссальный кратер. Например, Аризонский кратер, возникший от падения метеорита еще 50 тысяч лет назад, прекрасно сохранился до наших дней. Это огромная воронка диаметром более километра и глубиной около 200 метров. Общий вес осколков, собранных в районе Аризонского кратера, превышает 30 тонн. Ничего подобного в тунгусской тайге нет!</w:t>
      </w:r>
    </w:p>
    <w:p>
      <w:pPr>
        <w:pStyle w:val="Normal"/>
        <w:widowControl/>
        <w:ind w:firstLine="567"/>
        <w:jc w:val="both"/>
        <w:rPr/>
      </w:pPr>
      <w:r>
        <w:rPr>
          <w:rFonts w:cs="Times New Roman" w:ascii="Times New Roman" w:hAnsi="Times New Roman"/>
          <w:sz w:val="20"/>
          <w:szCs w:val="20"/>
        </w:rPr>
        <w:t>Гипотеза № 2, призванная объяснить отсутствие кратера, утверждала, что тунгусское тело состояло из нескольких глыб, причем каждая глыба упала отдельно. Лет шесть назад такая гипотеза в принципе еще была допустима. Однако после экспедиции 1958 года стало ясно, что на месте взрыва нет метеоритных глыб. Это подтвердили и дальнейшие экспедиции, тщательно обследовавшие весь район катастроф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потеза № 3, как и следовало ожидать, говорила уже не о глыбах, а о “метеоритном дожде”, то есть о потоке, состоящем из небольших “камешков”.</w:t>
      </w:r>
    </w:p>
    <w:p>
      <w:pPr>
        <w:pStyle w:val="Normal"/>
        <w:widowControl/>
        <w:ind w:firstLine="567"/>
        <w:jc w:val="both"/>
        <w:rPr/>
      </w:pPr>
      <w:r>
        <w:rPr>
          <w:rFonts w:cs="Times New Roman" w:ascii="Times New Roman" w:hAnsi="Times New Roman"/>
          <w:sz w:val="20"/>
          <w:szCs w:val="20"/>
        </w:rPr>
        <w:t>Но тогда на месте взрыва должна была оказаться “россыпь” мелких осколков и множество небольших воронок, как, например, это получилось с сихотэалинским метеоритным дождем. В тунгусской же тайге вопреки гипотезе № 3 не было обнаружено ни одного космического “камешка”.</w:t>
      </w:r>
    </w:p>
    <w:p>
      <w:pPr>
        <w:pStyle w:val="Normal"/>
        <w:widowControl/>
        <w:ind w:firstLine="567"/>
        <w:jc w:val="both"/>
        <w:rPr/>
      </w:pPr>
      <w:r>
        <w:rPr>
          <w:rFonts w:cs="Times New Roman" w:ascii="Times New Roman" w:hAnsi="Times New Roman"/>
          <w:sz w:val="20"/>
          <w:szCs w:val="20"/>
        </w:rPr>
        <w:t>Гипотеза № 4 еще больше измельчила таинственное тунгусское тело. Согласно этой гипотезе взрыв произошел в результате встречи Земли с облаком космической пыли.</w:t>
      </w:r>
    </w:p>
    <w:p>
      <w:pPr>
        <w:pStyle w:val="Normal"/>
        <w:widowControl/>
        <w:ind w:firstLine="567"/>
        <w:jc w:val="both"/>
        <w:rPr/>
      </w:pPr>
      <w:r>
        <w:rPr>
          <w:rFonts w:cs="Times New Roman" w:ascii="Times New Roman" w:hAnsi="Times New Roman"/>
          <w:sz w:val="20"/>
          <w:szCs w:val="20"/>
        </w:rPr>
        <w:t>Надо сказать, что хронологически эти гипотезы появились почти одновременно. Но “главными” они становились поочередно и именно в таком порядке, как это перечислено здесь.</w:t>
      </w:r>
    </w:p>
    <w:p>
      <w:pPr>
        <w:pStyle w:val="Normal"/>
        <w:widowControl/>
        <w:ind w:firstLine="567"/>
        <w:jc w:val="both"/>
        <w:rPr/>
      </w:pPr>
      <w:r>
        <w:rPr>
          <w:rFonts w:cs="Times New Roman" w:ascii="Times New Roman" w:hAnsi="Times New Roman"/>
          <w:sz w:val="20"/>
          <w:szCs w:val="20"/>
        </w:rPr>
        <w:t>Четыре гипотезы — четыре шага, сделанных в одном направлении. Накопление фактов заставляло идти не куда попало, а лишь в одну сторону: гипотетическое тунгусское тело дробится на все более мелкие части. Сначала был гигантский метеорит. Затем несколько метеоритных глыб. Затем метеоритный град. Наконец, “градинки” превратились в пы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развивалась не только изначальная метеоритная гипотеза, но и ее вариант — гипотеза кометная.</w:t>
      </w:r>
    </w:p>
    <w:p>
      <w:pPr>
        <w:pStyle w:val="Normal"/>
        <w:widowControl/>
        <w:ind w:firstLine="567"/>
        <w:jc w:val="both"/>
        <w:rPr/>
      </w:pPr>
      <w:r>
        <w:rPr>
          <w:rFonts w:cs="Times New Roman" w:ascii="Times New Roman" w:hAnsi="Times New Roman"/>
          <w:sz w:val="20"/>
          <w:szCs w:val="20"/>
        </w:rPr>
        <w:t>Сперва речь шла о “космическом айсберге”, состоящем из льда и твердых частиц. Но такой “айсберг” должен был дать значительное количество твердых осадков. И вот на смену одной гипотезе приходит другая: комета была не ледяная, а снежная, то есть, в сущности, состояла из пыли — только снежной пыли.</w:t>
      </w:r>
    </w:p>
    <w:p>
      <w:pPr>
        <w:pStyle w:val="Normal"/>
        <w:widowControl/>
        <w:ind w:firstLine="567"/>
        <w:jc w:val="both"/>
        <w:rPr/>
      </w:pPr>
      <w:r>
        <w:rPr>
          <w:rFonts w:cs="Times New Roman" w:ascii="Times New Roman" w:hAnsi="Times New Roman"/>
          <w:sz w:val="20"/>
          <w:szCs w:val="20"/>
        </w:rPr>
        <w:t>Чем мельче гипотетические частицы тунгусского тела, тем легче объяснить отсутствие мощных осадков в районе взрыва. Зато измельчение частиц затрудняет объяснение самого взрыва: рыхлое тело должно было дать и рыхлый взрыв. Между тем взрыв 1908 года был точечным, сосредоточенным. Это противоречие и остановило дальнейшее “гипотезообразование”.</w:t>
      </w:r>
    </w:p>
    <w:p>
      <w:pPr>
        <w:pStyle w:val="Normal"/>
        <w:widowControl/>
        <w:ind w:firstLine="567"/>
        <w:jc w:val="both"/>
        <w:rPr/>
      </w:pPr>
      <w:r>
        <w:rPr>
          <w:rFonts w:cs="Times New Roman" w:ascii="Times New Roman" w:hAnsi="Times New Roman"/>
          <w:sz w:val="20"/>
          <w:szCs w:val="20"/>
        </w:rPr>
        <w:t>Четыре гипотезы “раздробили” метеорит в пыль, даже в облако смерзшегося газа, частицы которого близки по размерам к отдельным молекулам. Значит, гипотеза № 5 должна звучать так: это был поток (тут уже не скажешь “облако”) атомов или даже элементарных частиц. Если сделать еще один шаг, мы придем к гипотезе № 6: взрыв вызван потоком фотонов, то есть световым лучом. И это последний, завершающий шаг, потому что измельчение на фотоны приводит к таким частицам, которые уже только наполовину частицы, а наполовину волны.</w:t>
      </w:r>
    </w:p>
    <w:p>
      <w:pPr>
        <w:pStyle w:val="Normal"/>
        <w:widowControl/>
        <w:ind w:firstLine="567"/>
        <w:jc w:val="both"/>
        <w:rPr/>
      </w:pPr>
      <w:r>
        <w:rPr>
          <w:rFonts w:cs="Times New Roman" w:ascii="Times New Roman" w:hAnsi="Times New Roman"/>
          <w:sz w:val="20"/>
          <w:szCs w:val="20"/>
        </w:rPr>
        <w:t>Профессор И.Шкловский пишет в своей книге “Вселенная, Жизнь, Разум”: “Первыми, кто обратил “серьезное внимание на возможность применения лазеров для космической связи, были, американские ученые Таунс (известный специалист по радиоэлектронике) и Шварц. Их работа появилась в одном из апрельских номеров журнала “Нейчур” за 1961 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считается общепризнанным, что квантово-оптические генераторы (лазеры) способны посылать лучи на расстояния, измеряемые десятками световых лет.</w:t>
      </w:r>
    </w:p>
    <w:p>
      <w:pPr>
        <w:pStyle w:val="Normal"/>
        <w:widowControl/>
        <w:ind w:firstLine="567"/>
        <w:jc w:val="both"/>
        <w:rPr/>
      </w:pPr>
      <w:r>
        <w:rPr>
          <w:rFonts w:cs="Times New Roman" w:ascii="Times New Roman" w:hAnsi="Times New Roman"/>
          <w:sz w:val="20"/>
          <w:szCs w:val="20"/>
        </w:rPr>
        <w:t>Чрезвычайно важно, что современный уровень развития лазерной техники позволяет проектировать космическую связь на межзвездные расстояния. Поэтому несоизмеримо проще посылать в разведку Большого космоса оптические лучи, чем межзвездные корабли. Даже при наличии таких кораблей бессмысленна их отправка без предварительной лучевой разведки или лучевой расчистки “трассы” от космической пыли.</w:t>
      </w:r>
    </w:p>
    <w:p>
      <w:pPr>
        <w:pStyle w:val="Normal"/>
        <w:widowControl/>
        <w:ind w:firstLine="567"/>
        <w:jc w:val="both"/>
        <w:rPr/>
      </w:pPr>
      <w:r>
        <w:rPr>
          <w:rFonts w:cs="Times New Roman" w:ascii="Times New Roman" w:hAnsi="Times New Roman"/>
          <w:sz w:val="20"/>
          <w:szCs w:val="20"/>
        </w:rPr>
        <w:t>Здесь вообще действует очевидная и твердая закономерность: первыми к чужим планетам прилетают не корабли, а лучи. Так, например, локация Луны была осуществлена раньше, чем прилунилась ракета, доставившая советский вымпел. Лучи радиолокаторов уже “ощупывают” наших соседей по солнечной системе — Марс и Венеру. В июне 1962 года осуществлена первая локация Луны световым пучком лазера.</w:t>
      </w:r>
    </w:p>
    <w:p>
      <w:pPr>
        <w:pStyle w:val="Normal"/>
        <w:widowControl/>
        <w:ind w:firstLine="567"/>
        <w:jc w:val="both"/>
        <w:rPr/>
      </w:pPr>
      <w:r>
        <w:rPr>
          <w:rFonts w:cs="Times New Roman" w:ascii="Times New Roman" w:hAnsi="Times New Roman"/>
          <w:sz w:val="20"/>
          <w:szCs w:val="20"/>
        </w:rPr>
        <w:t>Можно уверенно сказать, что и межзвездным перелетам будет предшествовать лучевая разведка. Пока мы можем лишь мечтать о межзвездных кораблях. Тут даже в теории есть ряд непреодолимых трудностей. В то же время лазеры — хотя им всего несколько лет от роду! — позволяют создать системы оптической связи для межзвездных расстояний. Сочетание лазеров с телескопами дает возможность ловить сигналы инозвездных цивилизаций в радиусе нескольких десятков световых лет: “…уже в настоящее время на основе оптических квантовых усилителей можно создать системы для приема информации, которую могут посылать на световых частотах разумные существа, населяющие другие планеты</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имер, система, состоящая из двадцати пяти лазеров, каждый из которых снабжен четырехдюймовым телескопом, позволяет ловить оптические сигналы с нескольких десятков ближайших к Солнцу звезд.</w:t>
      </w:r>
    </w:p>
    <w:p>
      <w:pPr>
        <w:pStyle w:val="Normal"/>
        <w:widowControl/>
        <w:ind w:firstLine="567"/>
        <w:jc w:val="both"/>
        <w:rPr/>
      </w:pPr>
      <w:r>
        <w:rPr>
          <w:rFonts w:cs="Times New Roman" w:ascii="Times New Roman" w:hAnsi="Times New Roman"/>
          <w:sz w:val="20"/>
          <w:szCs w:val="20"/>
        </w:rPr>
        <w:t>Если у близких к Солнцу звезд есть планеты с “сигнальными цивилизациями”, то в сторону Земли не раз посылались световые лучи “вызова”. Такой луч может образовать относительно широкий и неяркий конус; тогда Земля будет долго (часами, днями) находиться в пределах этого конуса, и “вызов” надо искать в спектрограммах звезд. Вспышки луча (“точки и тире”) будут восприниматься, как изменения интенсивности одной из линий спектра. Если луч уже и ярче, световое пятно скользнет по поверхности Земли. В этом случае сигнал удастся наблюдать невооруженным глазом, но в течение короткого времени наблюдателю покажется, что появилась яркая звезда</w:t>
      </w:r>
      <w:r>
        <w:rPr>
          <w:rStyle w:val="FootnoteCharacters"/>
          <w:rStyle w:val="FootnoteAnchor"/>
          <w:rFonts w:cs="Times New Roman" w:ascii="Times New Roman" w:hAnsi="Times New Roman"/>
          <w:sz w:val="18"/>
          <w:szCs w:val="18"/>
        </w:rPr>
        <w:footnoteReference w:id="6"/>
      </w:r>
      <w:r>
        <w:rPr>
          <w:rFonts w:cs="Times New Roman" w:ascii="Times New Roman" w:hAnsi="Times New Roman"/>
          <w:sz w:val="20"/>
          <w:szCs w:val="20"/>
        </w:rPr>
        <w:t>, причем по небу в это время прошел световой столб (или световое пятно). Наконец, если луч очень узкий и мощный, он “разрядится” в атмосфере. Встреча будет не “осветительной”, а “энергетической”. Давление в таком луче соизмеримо с давлением в нижних слоях атмосферы. Тут неизбежен взрыв, причем именно в воздухе.</w:t>
      </w:r>
    </w:p>
    <w:p>
      <w:pPr>
        <w:pStyle w:val="Normal"/>
        <w:widowControl/>
        <w:ind w:firstLine="567"/>
        <w:jc w:val="both"/>
        <w:rPr/>
      </w:pPr>
      <w:r>
        <w:rPr>
          <w:rFonts w:cs="Times New Roman" w:ascii="Times New Roman" w:hAnsi="Times New Roman"/>
          <w:sz w:val="20"/>
          <w:szCs w:val="20"/>
        </w:rPr>
        <w:t>Энергия высокотемпературного луча должна передаться соприкасающемуся с лучом воздуху. Это либо непосредственно приведет к взрыву, либо вызовет образование раскаленной плазмы, стягивание этой плазмы в гигантскую шаровую молнию и взрыв молнии. Наблюдатель увидит картину, похожую на то, что было при взрыве тунгусского тела. Высоко в небе появится “болид”, который будет быстро приближаться по касательной к поверхности Земли. Форма “болида” должна быть круглой или овальной.</w:t>
      </w:r>
    </w:p>
    <w:p>
      <w:pPr>
        <w:pStyle w:val="Normal"/>
        <w:widowControl/>
        <w:ind w:firstLine="567"/>
        <w:jc w:val="both"/>
        <w:rPr/>
      </w:pPr>
      <w:r>
        <w:rPr>
          <w:rFonts w:cs="Times New Roman" w:ascii="Times New Roman" w:hAnsi="Times New Roman"/>
          <w:sz w:val="20"/>
          <w:szCs w:val="20"/>
        </w:rPr>
        <w:t>В отличие от обычных такой “лучевой болид” должен иметь более яркий накал, а при взрыве значительная часть общей энергии выделится в виде излучения. В момент взрыва наблюдатель увидит световой столб, уходящий в верхние слои атмосферы.</w:t>
      </w:r>
    </w:p>
    <w:p>
      <w:pPr>
        <w:pStyle w:val="Normal"/>
        <w:widowControl/>
        <w:ind w:firstLine="567"/>
        <w:jc w:val="both"/>
        <w:rPr/>
      </w:pPr>
      <w:r>
        <w:rPr>
          <w:rFonts w:cs="Times New Roman" w:ascii="Times New Roman" w:hAnsi="Times New Roman"/>
          <w:sz w:val="20"/>
          <w:szCs w:val="20"/>
        </w:rPr>
        <w:t>Искусственные шаровые молнии, создаваемые совершенными лазерами, сравнительно невелики, но уже при диаметре в один метр они накапливают энергию, эквивалентную энергии 30 кг тротила</w:t>
      </w:r>
      <w:r>
        <w:rPr>
          <w:rStyle w:val="FootnoteCharacters"/>
          <w:rStyle w:val="FootnoteAnchor"/>
          <w:rFonts w:cs="Times New Roman" w:ascii="Times New Roman" w:hAnsi="Times New Roman"/>
          <w:sz w:val="18"/>
          <w:szCs w:val="18"/>
        </w:rPr>
        <w:footnoteReference w:id="7"/>
      </w:r>
      <w:r>
        <w:rPr>
          <w:rFonts w:cs="Times New Roman" w:ascii="Times New Roman" w:hAnsi="Times New Roman"/>
          <w:sz w:val="20"/>
          <w:szCs w:val="20"/>
        </w:rPr>
        <w:t>. При диаметре в 100 м сила взрыва — только за счет увеличения объема — возрастет в миллион раз. С увеличением объема резко повышается и концентрация энергии. Поэтому плазменный шар диаметром 50–200 м должен взорваться с энергией порядка нескольких мегатонн (такова — по всем вычислениям — энергия тунгусского взрыва).</w:t>
      </w:r>
    </w:p>
    <w:p>
      <w:pPr>
        <w:pStyle w:val="Normal"/>
        <w:widowControl/>
        <w:ind w:firstLine="567"/>
        <w:jc w:val="both"/>
        <w:rPr/>
      </w:pPr>
      <w:r>
        <w:rPr>
          <w:rFonts w:cs="Times New Roman" w:ascii="Times New Roman" w:hAnsi="Times New Roman"/>
          <w:sz w:val="20"/>
          <w:szCs w:val="20"/>
        </w:rPr>
        <w:t>Сейчас еще рано в деталях разбирать механизм взрыва при встрече высокотемпературного луча с атмосферой Земли. Во всяком случае, то, что наблюдали очевидцы 30 июня 1908 года, совсем не похоже на падение обычного метеорита и, наоборот, прямо наталкивает на вывод о столкновении с “огненным лучом”. Например, при падении сихотэ-алинского метеорита на небе остался очень мощный пылевой след, который был виден в течение нескольких часов</w:t>
      </w:r>
      <w:r>
        <w:rPr>
          <w:rStyle w:val="FootnoteCharacters"/>
          <w:rStyle w:val="FootnoteAnchor"/>
          <w:rFonts w:cs="Times New Roman" w:ascii="Times New Roman" w:hAnsi="Times New Roman"/>
          <w:sz w:val="18"/>
          <w:szCs w:val="18"/>
        </w:rPr>
        <w:footnoteReference w:id="8"/>
      </w:r>
      <w:r>
        <w:rPr>
          <w:rFonts w:cs="Times New Roman" w:ascii="Times New Roman" w:hAnsi="Times New Roman"/>
          <w:sz w:val="20"/>
          <w:szCs w:val="20"/>
        </w:rPr>
        <w:t>. Метеорит этот выпал в виде железных осколков, поэтому тунгусское тело, имей оно подобную или еще более распыленную кометную структуру (ведь комета — “смесь” льда и пыли), должно было оставить в небе значительно больший пылевой след. Но след тунгусского тела, как свидетельствует подавляющее большинство очевидцев, был совсем иным! Вот показания одного из очевидцев: “…в воздухе появилось как бы сияние кругловидной формы, размерами около половины Луны… За сиянием оставался в виде голубоватой полосы след”</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либо плазма, гаснущая после того, как прошел луч, либо “след”, образуемый на сетчатке глаза в силу присущей нашему зрению инерции.</w:t>
      </w:r>
    </w:p>
    <w:p>
      <w:pPr>
        <w:pStyle w:val="Normal"/>
        <w:widowControl/>
        <w:ind w:firstLine="567"/>
        <w:jc w:val="both"/>
        <w:rPr/>
      </w:pPr>
      <w:r>
        <w:rPr>
          <w:rFonts w:cs="Times New Roman" w:ascii="Times New Roman" w:hAnsi="Times New Roman"/>
          <w:sz w:val="20"/>
          <w:szCs w:val="20"/>
        </w:rPr>
        <w:t>Иркутская газета “Сибирь” писала 2 июля 1908 года: “В селении Карелинском крестьяне увидели на северо-западе довольно высоко над горизонтом какое-то чрезвычайно сильно (нельзя было смотреть) светящееся бело-голубоватым светом тело, двигавшееся в течение 10 минут сверху вниз. Тело представлялось в виде “трубы”, т.е. цилиндрическим…” Обратите внимание — падающее тело “представлялось в виде “трубы”!</w:t>
      </w:r>
    </w:p>
    <w:p>
      <w:pPr>
        <w:pStyle w:val="Normal"/>
        <w:widowControl/>
        <w:ind w:firstLine="567"/>
        <w:jc w:val="both"/>
        <w:rPr/>
      </w:pPr>
      <w:r>
        <w:rPr>
          <w:rFonts w:cs="Times New Roman" w:ascii="Times New Roman" w:hAnsi="Times New Roman"/>
          <w:sz w:val="20"/>
          <w:szCs w:val="20"/>
        </w:rPr>
        <w:t>Известно, что за десятки километров от места взрыва был виден столб раскаленных газов, поднявшихся на высоту около 20 км. Если взрыв вызван кометой, метеоритом из антивещества или катастрофой космического корабля, то почему он направлен вверх?! Почему огонь поднялся в виде столба перпендикулярно земной поверхности, а не во все стороны?</w:t>
      </w:r>
    </w:p>
    <w:p>
      <w:pPr>
        <w:pStyle w:val="Normal"/>
        <w:widowControl/>
        <w:ind w:firstLine="567"/>
        <w:jc w:val="both"/>
        <w:rPr/>
      </w:pPr>
      <w:r>
        <w:rPr>
          <w:rFonts w:cs="Times New Roman" w:ascii="Times New Roman" w:hAnsi="Times New Roman"/>
          <w:sz w:val="20"/>
          <w:szCs w:val="20"/>
        </w:rPr>
        <w:t>Взрыв, как считают, произошел на высоте 5 км. Значит, огонь должен был, ударив во все стороны, выжечь глубокий кратер на месте взрыва. А этого нет!</w:t>
      </w:r>
    </w:p>
    <w:p>
      <w:pPr>
        <w:pStyle w:val="Normal"/>
        <w:widowControl/>
        <w:ind w:firstLine="567"/>
        <w:jc w:val="both"/>
        <w:rPr/>
      </w:pPr>
      <w:r>
        <w:rPr>
          <w:rFonts w:cs="Times New Roman" w:ascii="Times New Roman" w:hAnsi="Times New Roman"/>
          <w:sz w:val="20"/>
          <w:szCs w:val="20"/>
        </w:rPr>
        <w:t>И не должно быть, если “упал” луч. Взрыв “лучевого болида” соответствует тому моменту, когда луч (ес</w:t>
        <w:softHyphen/>
        <w:t>ли он непрерывен), приняв вертикальное по отношению к земной поверхности положение, проникает на наибольшую глубину, или же (если луч прерывен), когда вдоль луча проходит очередной импульс.</w:t>
      </w:r>
    </w:p>
    <w:p>
      <w:pPr>
        <w:pStyle w:val="Normal"/>
        <w:widowControl/>
        <w:ind w:firstLine="567"/>
        <w:jc w:val="both"/>
        <w:rPr/>
      </w:pPr>
      <w:r>
        <w:rPr>
          <w:rFonts w:cs="Times New Roman" w:ascii="Times New Roman" w:hAnsi="Times New Roman"/>
          <w:sz w:val="20"/>
          <w:szCs w:val="20"/>
        </w:rPr>
        <w:t>В обоих случаях взрыв должен был наблюдаться именно в виде огненного столба, теряющегося где-то в разреженных слоях атмосферы на высоте 1525 км. Отсутствие кратера и каких бы то ни было космических осадков (в том числе следов повышенной радиоактивности в слоях и срезах 1908 года) вполне естественно объясняется лучевой гипотезой.</w:t>
      </w:r>
    </w:p>
    <w:p>
      <w:pPr>
        <w:pStyle w:val="Normal"/>
        <w:widowControl/>
        <w:ind w:firstLine="567"/>
        <w:jc w:val="both"/>
        <w:rPr/>
      </w:pPr>
      <w:r>
        <w:rPr>
          <w:rFonts w:cs="Times New Roman" w:ascii="Times New Roman" w:hAnsi="Times New Roman"/>
          <w:sz w:val="20"/>
          <w:szCs w:val="20"/>
        </w:rPr>
        <w:t>Луч, несущий какую-то информацию, почти наверняка прерывистый. Он может иметь и сложную структуру “по срезу”, то есть центральный лучевой шнур может быть окружен широким пучком более слабых лучей, предупреждающих о приближении узкого “главного” луча. Это позволяет объяснить оптические явления до и после взрыва (свечение неба за два дня до взрыва и в течение трех дней после вз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тический луч распространяется прямолинейно.</w:t>
      </w:r>
    </w:p>
    <w:p>
      <w:pPr>
        <w:pStyle w:val="Normal"/>
        <w:widowControl/>
        <w:ind w:firstLine="567"/>
        <w:jc w:val="both"/>
        <w:rPr/>
      </w:pPr>
      <w:r>
        <w:rPr>
          <w:rFonts w:cs="Times New Roman" w:ascii="Times New Roman" w:hAnsi="Times New Roman"/>
          <w:sz w:val="20"/>
          <w:szCs w:val="20"/>
        </w:rPr>
        <w:t>Значит, можно определить (хотя бы приближенно) — откуда пришел луч. Вывал леса на месте взрыва, как уже упоминалось, радиальный или слабо эллиптический. Наблюдатели, находящиеся к югу от места взрыва, видели направленный кверху огненный столб. Значит, луч и мел направление, близкое к зенит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учевой болид” пришел с юга. Наблюдатели, более отдаленные от места взрыва, преимущественно говорят о “шаре”, а менее отдаленные описывают тунгусское тело, как “кругловидное”. Поэтому надо считать, что луч — в момент взрыва — был несколько отклонен к югу от зенита. Если контакт луча с плотными слоями атмосферы имел различимую на глаз “кругловидную” форму, значит в точке взрыва луч (в момент прохождения по нему импульса, вызвавшего взрыв) был наклонен к горизонту под углом порядка 70–75 градусов</w:t>
      </w:r>
      <w:r>
        <w:rPr>
          <w:rStyle w:val="FootnoteCharacters"/>
          <w:rStyle w:val="FootnoteAnchor"/>
          <w:rFonts w:cs="Times New Roman" w:ascii="Times New Roman" w:hAnsi="Times New Roman"/>
          <w:sz w:val="18"/>
          <w:szCs w:val="18"/>
        </w:rPr>
        <w:footnoteReference w:id="10"/>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рота места взрыва известна — 60 градусов.</w:t>
      </w:r>
    </w:p>
    <w:p>
      <w:pPr>
        <w:pStyle w:val="Normal"/>
        <w:widowControl/>
        <w:ind w:firstLine="567"/>
        <w:jc w:val="both"/>
        <w:rPr/>
      </w:pPr>
      <w:r>
        <w:rPr>
          <w:rFonts w:cs="Times New Roman" w:ascii="Times New Roman" w:hAnsi="Times New Roman"/>
          <w:sz w:val="20"/>
          <w:szCs w:val="20"/>
        </w:rPr>
        <w:t>Луч мог быть послан только со звезды, имеющей склонение около 40–45 градусов. В этой полосе согласно лучевой гипотезе должна оказаться достаточно близкая к солнечной системе звезда, перспективная по наличию на ней жизни.</w:t>
      </w:r>
    </w:p>
    <w:p>
      <w:pPr>
        <w:pStyle w:val="Normal"/>
        <w:widowControl/>
        <w:ind w:firstLine="567"/>
        <w:jc w:val="both"/>
        <w:rPr/>
      </w:pPr>
      <w:r>
        <w:rPr>
          <w:rFonts w:cs="Times New Roman" w:ascii="Times New Roman" w:hAnsi="Times New Roman"/>
          <w:sz w:val="20"/>
          <w:szCs w:val="20"/>
        </w:rPr>
        <w:t>Близ Земли лишь немногие звезды в принципе пригодны для жизни. Так, в радиусе 15 световых лет лишь семь звезд имеют светимость и время жизни, более или менее сходное с нашим Солнцем. Список “кандидатов” уменьшается, если учесть, что “сигнальной” могла быть только более старая (сравнительно с земной) цивилизация. В проверяемой полосе есть подходящая “по всем показателям” звезда.</w:t>
      </w:r>
    </w:p>
    <w:p>
      <w:pPr>
        <w:pStyle w:val="Normal"/>
        <w:widowControl/>
        <w:ind w:firstLine="567"/>
        <w:jc w:val="both"/>
        <w:rPr/>
      </w:pPr>
      <w:r>
        <w:rPr>
          <w:rFonts w:cs="Times New Roman" w:ascii="Times New Roman" w:hAnsi="Times New Roman"/>
          <w:sz w:val="20"/>
          <w:szCs w:val="20"/>
        </w:rPr>
        <w:t>Это звезда 61-я из созвездия Лебедя, имеющая склонение 38 градусов 15 минут. Расстояние ее от Солнца — 11,1 светового года. Важнейшим подтверждением лучевой гипотезы является уже то, что эта звезда не только одна из самых близких к нам, но и вообще ближайшая в проверяемой полосе.</w:t>
      </w:r>
    </w:p>
    <w:p>
      <w:pPr>
        <w:pStyle w:val="Normal"/>
        <w:widowControl/>
        <w:ind w:firstLine="567"/>
        <w:jc w:val="both"/>
        <w:rPr/>
      </w:pPr>
      <w:r>
        <w:rPr>
          <w:rFonts w:cs="Times New Roman" w:ascii="Times New Roman" w:hAnsi="Times New Roman"/>
          <w:sz w:val="20"/>
          <w:szCs w:val="20"/>
        </w:rPr>
        <w:t>Ближайшая из проверяемых в соответствии с гипотезой звезд оказывается и одной из самых перспективных по наличию высокоразвитой жизни! 61-я Лебедя (она состоит из двух “красных карликов”) значительно старше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61-й Лебедя есть планеты. Они невидимы даже в сильнейшие телескопы, но математически их наличие доказано совершенно точно. Удалось даже вычислить массу наибольшей из планет.</w:t>
      </w:r>
    </w:p>
    <w:p>
      <w:pPr>
        <w:pStyle w:val="Normal"/>
        <w:widowControl/>
        <w:ind w:firstLine="567"/>
        <w:jc w:val="both"/>
        <w:rPr/>
      </w:pPr>
      <w:r>
        <w:rPr>
          <w:rFonts w:cs="Times New Roman" w:ascii="Times New Roman" w:hAnsi="Times New Roman"/>
          <w:sz w:val="20"/>
          <w:szCs w:val="20"/>
        </w:rPr>
        <w:t>Правда, 61-я Лебедя — двойная звезда. До недавнего времени часть астрономов считала, что у таких звезд не может быть устойчивых планетных орбит.. Однако это мнение оказалось ошибочным. Астроном Су Шу-хуанг доказал, что “…в принципе вокруг достаточно удаленных друг от друга компонент двойной системы, движущихся по почти круговой орбите, возможно наличие обитаемых планет”</w:t>
      </w:r>
      <w:r>
        <w:rPr>
          <w:rStyle w:val="FootnoteCharacters"/>
          <w:rStyle w:val="FootnoteAnchor"/>
          <w:rFonts w:cs="Times New Roman" w:ascii="Times New Roman" w:hAnsi="Times New Roman"/>
          <w:sz w:val="18"/>
          <w:szCs w:val="18"/>
        </w:rPr>
        <w:footnoteReference w:id="11"/>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Для 61-й Лебедя мы — ближайшие соседи. Луч мог быть послан и с другой планетной системы, принадлежащей другой, более далекой звезде. Но прежде всего “подозрение” падает на 61-ю Лебе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тунгусский сигнал был принят в 1908 году? Не было ли аналогичных, но более слабых, сигналов “до” и “после”? Почему сигнал 1908 года имел взрывной характер?</w:t>
      </w:r>
    </w:p>
    <w:p>
      <w:pPr>
        <w:pStyle w:val="Normal"/>
        <w:widowControl/>
        <w:ind w:firstLine="567"/>
        <w:jc w:val="both"/>
        <w:rPr/>
      </w:pPr>
      <w:r>
        <w:rPr>
          <w:rFonts w:cs="Times New Roman" w:ascii="Times New Roman" w:hAnsi="Times New Roman"/>
          <w:sz w:val="20"/>
          <w:szCs w:val="20"/>
        </w:rPr>
        <w:t>Попробуем ответить на все “почему”. Для этого нам придется вступить в область, промежуточную между точной наукой и научной фантастикой.</w:t>
      </w:r>
    </w:p>
    <w:p>
      <w:pPr>
        <w:pStyle w:val="Normal"/>
        <w:widowControl/>
        <w:ind w:firstLine="567"/>
        <w:jc w:val="both"/>
        <w:rPr/>
      </w:pPr>
      <w:r>
        <w:rPr>
          <w:rFonts w:cs="Times New Roman" w:ascii="Times New Roman" w:hAnsi="Times New Roman"/>
          <w:sz w:val="20"/>
          <w:szCs w:val="20"/>
        </w:rPr>
        <w:t>Надо сказать, что астрономам все чаще и чаще приходится вторгаться в эту область и выдвигать граничащие с фантастикой гипотезы. Таковы, например, идеи профессора И.Шкловского об искусственном происхождении спутников Марса и гипотеза Дайсона, согласно которой на определенном этапе развития каждой цивилизации разумные существа создают шаровую оболочку вокруг центрального светила. Можно вспомнить также оригинальную гипотезу X.Шепли о возможности жизни на остывших звездах-субкарлика. И еще один пример: на V съезде Международной астрономической федерации инженеры Бела Карлович и Бернард Левис выдвинули проект “кометообразного” космического корабля и показали, что наблюдавшаяся в 1956 году комета Ареида–Ролана напоминала подобный корабль.</w:t>
      </w:r>
    </w:p>
    <w:p>
      <w:pPr>
        <w:pStyle w:val="Normal"/>
        <w:widowControl/>
        <w:ind w:firstLine="567"/>
        <w:jc w:val="both"/>
        <w:rPr/>
      </w:pPr>
      <w:r>
        <w:rPr>
          <w:rFonts w:cs="Times New Roman" w:ascii="Times New Roman" w:hAnsi="Times New Roman"/>
          <w:sz w:val="20"/>
          <w:szCs w:val="20"/>
        </w:rPr>
        <w:t>Астрономия космической эры, планируя дальний поиск, мыслит гипотезами, превосходящими по смелости самые фантастические романы.</w:t>
      </w:r>
    </w:p>
    <w:p>
      <w:pPr>
        <w:pStyle w:val="Normal"/>
        <w:widowControl/>
        <w:ind w:firstLine="567"/>
        <w:jc w:val="both"/>
        <w:rPr/>
      </w:pPr>
      <w:r>
        <w:rPr>
          <w:rFonts w:cs="Times New Roman" w:ascii="Times New Roman" w:hAnsi="Times New Roman"/>
          <w:sz w:val="20"/>
          <w:szCs w:val="20"/>
        </w:rPr>
        <w:t>Луч прибыл на Землю в 1908 году. Значит, что-то заставило отправить его за одиннадцать лет до этого. Единственное объяснение может состоять в том, что за 22,2 года до тунгусского взрыва на Земле произошло нечто такое, что имело вид космического, сигнала. В ответ на этот сигнал и был отправлен луч, пришедший 30 июня 1908 года.</w:t>
      </w:r>
    </w:p>
    <w:p>
      <w:pPr>
        <w:pStyle w:val="Normal"/>
        <w:widowControl/>
        <w:ind w:firstLine="567"/>
        <w:jc w:val="both"/>
        <w:rPr/>
      </w:pPr>
      <w:r>
        <w:rPr>
          <w:rFonts w:cs="Times New Roman" w:ascii="Times New Roman" w:hAnsi="Times New Roman"/>
          <w:sz w:val="20"/>
          <w:szCs w:val="20"/>
        </w:rPr>
        <w:t>Понятно, что 22,2 — это срок теоретический и минимальный. Чтобы ответный луч “нащупал” Землю, ему нужно некоторое время “шарить” в окрестностях Солнца. Такое “нащупывание” ведется, конечно, не совсем вслепую: для каждой звезды легко определить “зону жизни”, в которой могут находиться обитаемые планеты. В частности, для нашего Солнца “зона жизни” — узкая круговая полоса от орбиты Венеры до орбиты Марса. Но даже “шаря” лучом по средней части “зоны жизни” нелегко “поймать” Землю. Поэтому минимальный срок в 22,2 года надо увеличить на несколько лет.</w:t>
      </w:r>
    </w:p>
    <w:p>
      <w:pPr>
        <w:pStyle w:val="Normal"/>
        <w:widowControl/>
        <w:ind w:firstLine="567"/>
        <w:jc w:val="both"/>
        <w:rPr/>
      </w:pPr>
      <w:r>
        <w:rPr>
          <w:rFonts w:cs="Times New Roman" w:ascii="Times New Roman" w:hAnsi="Times New Roman"/>
          <w:sz w:val="20"/>
          <w:szCs w:val="20"/>
        </w:rPr>
        <w:t>Итак, не произошло ли за 23–25 лет до тунгусского взрыва нечто, имеющее характер космического сигнала?</w:t>
      </w:r>
    </w:p>
    <w:p>
      <w:pPr>
        <w:pStyle w:val="Normal"/>
        <w:widowControl/>
        <w:ind w:firstLine="567"/>
        <w:jc w:val="both"/>
        <w:rPr/>
      </w:pPr>
      <w:r>
        <w:rPr>
          <w:rFonts w:cs="Times New Roman" w:ascii="Times New Roman" w:hAnsi="Times New Roman"/>
          <w:sz w:val="20"/>
          <w:szCs w:val="20"/>
        </w:rPr>
        <w:t>27 августа 1883 года взорвался вулкан Кракатау, Это было, пожалуй, самое грандиозное вулканическое явление на памяти человечества. Взрыва такой силы на Земле, вероятно, не было со времен гибели мифической Атлантиды. Между тем извержение раскаленной плазмы обязательно дает — в результате взаимодействия с ионосферой — радиоизлу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извержением вулкана объясняют сейчас наличие точечного радиоизлучения у Юпи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зрыве Кракатау в космическое пространство был “отправлен” мощный радиоимпульс (возможно — световой импульс), принятый на 61-й Лебедя 11,1 года спустя как “сигнал вызова”.</w:t>
      </w:r>
    </w:p>
    <w:p>
      <w:pPr>
        <w:pStyle w:val="Normal"/>
        <w:widowControl/>
        <w:ind w:firstLine="567"/>
        <w:jc w:val="both"/>
        <w:rPr/>
      </w:pPr>
      <w:r>
        <w:rPr>
          <w:rFonts w:cs="Times New Roman" w:ascii="Times New Roman" w:hAnsi="Times New Roman"/>
          <w:sz w:val="20"/>
          <w:szCs w:val="20"/>
        </w:rPr>
        <w:t>Если с 61-й Лебедя уже давно посылали сигналы в сторону Солнца, “сигнал 1883 года” должен был показаться ответным. В особенности если в 1883 или 1882 году на Землю прибыл очередной сигнал с 61-й Лебе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м образом, лучевая гипотеза рисует следующую — во многом предположительную — картину.</w:t>
      </w:r>
    </w:p>
    <w:p>
      <w:pPr>
        <w:pStyle w:val="Normal"/>
        <w:widowControl/>
        <w:ind w:firstLine="567"/>
        <w:jc w:val="both"/>
        <w:rPr/>
      </w:pPr>
      <w:r>
        <w:rPr>
          <w:rFonts w:cs="Times New Roman" w:ascii="Times New Roman" w:hAnsi="Times New Roman"/>
          <w:sz w:val="20"/>
          <w:szCs w:val="20"/>
        </w:rPr>
        <w:t>На планетной системе 61-й Лебедя существует высокоразвитая цивилизация. Эта цивилизация издавна посылает оптические сигналы (лазерного типа) в сторону Солнца. Один из таких сигналов, видимо, прибыл в 1882 (или 1883) году. Взрыв вулкана Кракатау в 1883 году дал мощный радиоимпульс, который мог быть истолкован на 61-й Лебедя как ответный сигнал Таким сигналом могла оказаться также и большая сентябрьская комета 1882 года, взорвавшаяся при прохождении близ Солнца</w:t>
      </w:r>
      <w:r>
        <w:rPr>
          <w:rStyle w:val="FootnoteCharacters"/>
          <w:rStyle w:val="FootnoteAnchor"/>
          <w:rFonts w:cs="Times New Roman" w:ascii="Times New Roman" w:hAnsi="Times New Roman"/>
          <w:sz w:val="18"/>
          <w:szCs w:val="18"/>
        </w:rPr>
        <w:footnoteReference w:id="12"/>
      </w:r>
      <w:r>
        <w:rPr>
          <w:rFonts w:cs="Times New Roman" w:ascii="Times New Roman" w:hAnsi="Times New Roman"/>
          <w:sz w:val="20"/>
          <w:szCs w:val="20"/>
        </w:rPr>
        <w:t>. В связи с этим разумными существами из системы 61-й Лебедя была предпринята попытка точнее определить положение “адресата”, и следующий луч (он встретился с Землей 30 июня 1908 года) имел значительно большую мощность, достаточную, видимо, для оптической локации.</w:t>
      </w:r>
    </w:p>
    <w:p>
      <w:pPr>
        <w:pStyle w:val="Normal"/>
        <w:widowControl/>
        <w:ind w:firstLine="567"/>
        <w:jc w:val="both"/>
        <w:rPr/>
      </w:pPr>
      <w:r>
        <w:rPr>
          <w:rFonts w:cs="Times New Roman" w:ascii="Times New Roman" w:hAnsi="Times New Roman"/>
          <w:sz w:val="20"/>
          <w:szCs w:val="20"/>
        </w:rPr>
        <w:t>Прежде всего надо подчеркнуть, что локацию на дальние расстояния целесообразнее вести не с помощью радиолокаторов, а как раз оптическими средствами: “Выходной сигнал оптического квантового генератора является хорошо коллимированным световым пучком, поэтому оптический локатор может принять достаточно сильный отраженный сигнал в том случае, когда цель находится на расстояниях, много больших радиуса действия радиолокаторов”</w:t>
      </w:r>
      <w:r>
        <w:rPr>
          <w:rStyle w:val="FootnoteCharacters"/>
          <w:rStyle w:val="FootnoteAnchor"/>
          <w:rFonts w:cs="Times New Roman" w:ascii="Times New Roman" w:hAnsi="Times New Roman"/>
          <w:sz w:val="18"/>
          <w:szCs w:val="18"/>
        </w:rPr>
        <w:footnoteReference w:id="13"/>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Сложнее другой вопрос: прибывал ли в 1882–1883 годах на Землю оптический сигнал из космоса?</w:t>
      </w:r>
    </w:p>
    <w:p>
      <w:pPr>
        <w:pStyle w:val="Normal"/>
        <w:widowControl/>
        <w:ind w:firstLine="567"/>
        <w:jc w:val="both"/>
        <w:rPr/>
      </w:pPr>
      <w:r>
        <w:rPr>
          <w:rFonts w:cs="Times New Roman" w:ascii="Times New Roman" w:hAnsi="Times New Roman"/>
          <w:sz w:val="20"/>
          <w:szCs w:val="20"/>
        </w:rPr>
        <w:t>В цепи наших рассуждений это пока единственное произвольное допущение. Кроме того, это повод к дальнейшей проверке лучевой гипот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кты и на этот раз оказываются в полном соответствии с гипотезой.</w:t>
      </w:r>
    </w:p>
    <w:p>
      <w:pPr>
        <w:pStyle w:val="Normal"/>
        <w:widowControl/>
        <w:ind w:firstLine="567"/>
        <w:jc w:val="both"/>
        <w:rPr/>
      </w:pPr>
      <w:r>
        <w:rPr>
          <w:rFonts w:cs="Times New Roman" w:ascii="Times New Roman" w:hAnsi="Times New Roman"/>
          <w:sz w:val="20"/>
          <w:szCs w:val="20"/>
        </w:rPr>
        <w:t>В 1882 году было зарегистрировано оптическое явление, поразительно напоминающее падение тунгусского метеорита. Только на этот раз сигнал был менее концентрированным.</w:t>
      </w:r>
    </w:p>
    <w:p>
      <w:pPr>
        <w:pStyle w:val="Normal"/>
        <w:widowControl/>
        <w:ind w:firstLine="567"/>
        <w:jc w:val="both"/>
        <w:rPr/>
      </w:pPr>
      <w:r>
        <w:rPr>
          <w:rFonts w:cs="Times New Roman" w:ascii="Times New Roman" w:hAnsi="Times New Roman"/>
          <w:sz w:val="20"/>
          <w:szCs w:val="20"/>
        </w:rPr>
        <w:t>Любопытная деталь. Первый научный отчет о “сигнале 1882 года” назывался “Странный небесный пришелец”. А первая статья о тунгусском взрыве была озаглавлена “Пришелец из небесного пространств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находился в королевской обсерватории в Гринвиче, и, поскольку в 10 часов 15 минут утра разразилась сильная магнитная буря, я надеялся, что, возможно, появится полярное сияние”, — пишет астроном Мондер в своем отчете. Далее он говорит: “Потом, когда полярное сияние уже, казалось, начало гаснуть, на востоке-северо-востоке, в нижней части неба, вдруг появился большой зеленоватый светящийся диск, словно только что поднявшийся из-за горизонта, и стал двигаться по небу так же прямолинейно и равномерно, как движутся Солнце, Луна, звезды и планеты, но только в тысячу раз быстрее. То, что вначале он казался круглым, было, очевидно, результатом его оптического сокращения в ракурсе, ибо по мере приближения к зениту он становился все длиннее и длиннее; когда он пересекал меридиан, проходя над самой Луной, он имел почти форму эллипса, и притом очень удлиненного. Недаром многие наблюдатели говорили потом, что он “сигарообразной формы”, напоминает “торпеду”, “веретено” или “челнок”. Если бы это событие произошло в следующем столетии, нет никакого сомнения в том, что для сравнения о нем говорили бы: “Ну, точь-в-точь цеппелин”. После того как он пересек меридиан, длина его стала уменьшаться, и он исчез в западном направлении, чуть южнее. Весь путь от восхода и до захода он прошел менее чем за две минуты и исчез в 6 часов 05 секунд по гринвичскому времени.</w:t>
      </w:r>
    </w:p>
    <w:p>
      <w:pPr>
        <w:pStyle w:val="Normal"/>
        <w:widowControl/>
        <w:ind w:firstLine="567"/>
        <w:jc w:val="both"/>
        <w:rPr/>
      </w:pPr>
      <w:r>
        <w:rPr>
          <w:rFonts w:cs="Times New Roman" w:ascii="Times New Roman" w:hAnsi="Times New Roman"/>
          <w:sz w:val="20"/>
          <w:szCs w:val="20"/>
        </w:rPr>
        <w:t>Это торпедообразное пятно света не было похоже ни на одно из известных мне небесных тел… Оно казалось твердым, и потому многие наблюдатели считали, что это “метеор” — не в старом, расплывчатом смысле этого слова, просто предполагающем появление какого-то тела в земной атмосфере, а в смысле твердого космического вещества, которое, двигаясь по орбите, проникло в атмосферу Земли… У меня лично создалось впечатление, что скорее это напоминало свет прожектора, упирающегося в облако и скользящего по его поверхности”</w:t>
      </w:r>
      <w:r>
        <w:rPr>
          <w:rStyle w:val="FootnoteCharacters"/>
          <w:rStyle w:val="FootnoteAnchor"/>
          <w:rFonts w:cs="Times New Roman" w:ascii="Times New Roman" w:hAnsi="Times New Roman"/>
          <w:sz w:val="18"/>
          <w:szCs w:val="18"/>
        </w:rPr>
        <w:footnoteReference w:id="14"/>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11 лет и 8 месяцев — 26 августа 1 894 года — необычное оптическое явление повторилось.</w:t>
      </w:r>
    </w:p>
    <w:p>
      <w:pPr>
        <w:pStyle w:val="Normal"/>
        <w:widowControl/>
        <w:ind w:firstLine="567"/>
        <w:jc w:val="both"/>
        <w:rPr/>
      </w:pPr>
      <w:r>
        <w:rPr>
          <w:rFonts w:cs="Times New Roman" w:ascii="Times New Roman" w:hAnsi="Times New Roman"/>
          <w:sz w:val="20"/>
          <w:szCs w:val="20"/>
        </w:rPr>
        <w:t>Мензел приводит описание, сделанное опытным наблюдателем: “Глядя в сторону созвездия Кассиопеи, я вдруг увидел, к своему изумлению, как белое светящееся пятно, расположенное возле двух звезд первой величины этого созвездия, внезапно вспыхнуло ярким блеском и тут же превратилось в четко очерченный диск, диаметр которого приблизительно в три раза превышал диаметр Юпитера…”</w:t>
      </w:r>
      <w:r>
        <w:rPr>
          <w:rStyle w:val="FootnoteCharacters"/>
          <w:rStyle w:val="FootnoteAnchor"/>
          <w:rFonts w:cs="Times New Roman" w:ascii="Times New Roman" w:hAnsi="Times New Roman"/>
          <w:sz w:val="18"/>
          <w:szCs w:val="18"/>
        </w:rPr>
        <w:footnoteReference w:id="15"/>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Это показание имеет особую ценность — в нем говорится, откуда шел луч. Значит, можно еще раз проверить наши выводы. Ведь луч мог идти из точки неба, далекой от 61-й Лебедя. Однако две наиболее яркие звезды созвездия Кассиопеи обращены как раз в сторону созвездия Лебедь. Больше того, именно в этой обращенной к Кассиопее части созвездия Лебедь и находится 61-я!</w:t>
      </w:r>
    </w:p>
    <w:p>
      <w:pPr>
        <w:pStyle w:val="Normal"/>
        <w:widowControl/>
        <w:ind w:firstLine="567"/>
        <w:jc w:val="both"/>
        <w:rPr/>
      </w:pPr>
      <w:r>
        <w:rPr>
          <w:rFonts w:cs="Times New Roman" w:ascii="Times New Roman" w:hAnsi="Times New Roman"/>
          <w:sz w:val="20"/>
          <w:szCs w:val="20"/>
        </w:rPr>
        <w:t>Надо отметить, что во всех трех “сигналах” (1882, 1894 и 1908 гг.) лучи были почти одинаково окрашены: наблюдатели говорят о “беловатой”, “голубоватой” и “зеленоватой” окраске. В 1908 году “сигнал” имел больший накал (“беловатая” окраска) и, будучи более узким световым пучком, находился в поле зрения очень недолго. Два других “сигнала” имели менее “накаленную” окраску, то есть представляли собой менее концентрированный луч. Поэтому они были видны в течение 2–5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и “сигнала” наблюдались приблизительно на одной широте.</w:t>
      </w:r>
    </w:p>
    <w:p>
      <w:pPr>
        <w:pStyle w:val="Normal"/>
        <w:widowControl/>
        <w:ind w:firstLine="567"/>
        <w:jc w:val="both"/>
        <w:rPr/>
      </w:pPr>
      <w:r>
        <w:rPr>
          <w:rFonts w:cs="Times New Roman" w:ascii="Times New Roman" w:hAnsi="Times New Roman"/>
          <w:sz w:val="20"/>
          <w:szCs w:val="20"/>
        </w:rPr>
        <w:t>Наконец промежуток между сигналами — примерно 11–12 лет — совпадает с тем временем, в течение которого свет преодолевает расстояние между Солнцем и 61-й Лебедя. Не исключено, что интервал между сигналами содержит информацию — указывает расстояние, с которого посланы сигн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ы “инозвездного разума” надо, думается нам, искать не в библии и не в наскальных изображениях. Эти следы должны быть в звездных спектрограммах.</w:t>
      </w:r>
    </w:p>
    <w:p>
      <w:pPr>
        <w:pStyle w:val="Normal"/>
        <w:widowControl/>
        <w:ind w:firstLine="567"/>
        <w:jc w:val="both"/>
        <w:rPr/>
      </w:pPr>
      <w:r>
        <w:rPr>
          <w:rFonts w:cs="Times New Roman" w:ascii="Times New Roman" w:hAnsi="Times New Roman"/>
          <w:sz w:val="20"/>
          <w:szCs w:val="20"/>
        </w:rPr>
        <w:t>Нужно заново изучить спектрограммы ближайших к Земле звезд. Нужно использовать новейшую современную аппаратуру для получения новых спектрограмм — в первую очередь с 61-й Лебедя. Колебания интенсивности спектральных линий, которые раньше приписывались различным случайным причинам, теперь могут быть расшифрованы как оптические сигналы инозвездной цивилизации.</w:t>
      </w:r>
    </w:p>
    <w:p>
      <w:pPr>
        <w:pStyle w:val="Normal"/>
        <w:widowControl/>
        <w:ind w:firstLine="567"/>
        <w:jc w:val="both"/>
        <w:rPr/>
      </w:pPr>
      <w:r>
        <w:rPr>
          <w:rFonts w:cs="Times New Roman" w:ascii="Times New Roman" w:hAnsi="Times New Roman"/>
          <w:sz w:val="20"/>
          <w:szCs w:val="20"/>
        </w:rPr>
        <w:t>Полеты на межзвездные расстояния сложны даже для высокоразвитых цивилизаций. Такие полеты будут продолжаться десятки, возможно сотни, лет. Чтобы летать от одной звезды к другой, нужно знать, куда и зачем летишь. Поэтому прилету межзвездных кораблей обязательно должна предшествовать лучевая разведка. Маршруты будут проложены туда, где есть разумная жизнь.</w:t>
      </w:r>
    </w:p>
    <w:p>
      <w:pPr>
        <w:pStyle w:val="Normal"/>
        <w:widowControl/>
        <w:ind w:firstLine="567"/>
        <w:jc w:val="both"/>
        <w:rPr/>
      </w:pPr>
      <w:r>
        <w:rPr>
          <w:rFonts w:cs="Times New Roman" w:ascii="Times New Roman" w:hAnsi="Times New Roman"/>
          <w:sz w:val="20"/>
          <w:szCs w:val="20"/>
        </w:rPr>
        <w:t>Итак, сначала лучевая разведка, потом лучевые переговоры и только после этого полет сквозь межзвездную бездну.</w:t>
      </w:r>
    </w:p>
    <w:p>
      <w:pPr>
        <w:pStyle w:val="Normal"/>
        <w:widowControl/>
        <w:ind w:firstLine="567"/>
        <w:jc w:val="both"/>
        <w:rPr/>
      </w:pPr>
      <w:r>
        <w:rPr>
          <w:rFonts w:cs="Times New Roman" w:ascii="Times New Roman" w:hAnsi="Times New Roman"/>
          <w:sz w:val="20"/>
          <w:szCs w:val="20"/>
        </w:rPr>
        <w:t>До сих пор была предпринята лишь одна попытка поймать сигналы инозвездных цивилизаций: радиопоиск по так называемому проекту “ОЗМА”. В основу проекта положена идея американских астрономов Г.Коккони и Ф.Моррисона, высказанная ими в статье “Проблемы межзвездной связи” (1959 г.).</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иски слабого сигнала в широком диапазоне на неизвестной частоте трудны, — пишут Г.Коккони и Ф.Моррисон, — но в радиодиапазоне имеется частота, которая должна быть известна всем, кто изучает вселенную: это линия излучения нейтрального водорода 1 420 Мгц (X = 21 см). Вполне допустимо предположить, что чувствительный приемник на эту частоту может быть сделан на ранней ступени развития радиоастрономии. Состояние наших земных инструментов действительно оправдывает такое предположение, поэтому мы считаем, что поиски следует вести в области 1 420 Мгц”</w:t>
      </w:r>
      <w:r>
        <w:rPr>
          <w:rStyle w:val="FootnoteCharacters"/>
          <w:rStyle w:val="FootnoteAnchor"/>
          <w:rFonts w:cs="Times New Roman" w:ascii="Times New Roman" w:hAnsi="Times New Roman"/>
          <w:sz w:val="18"/>
          <w:szCs w:val="18"/>
        </w:rPr>
        <w:footnoteReference w:id="16"/>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1 420 Мгц — частота излучения рассеянного в космосе водорода. В этом и состоит “изюминка” идеи Г.Коккони и Ф.Моррисона: разумные существа, посылающие радиосигналы, не могут не знать этой “стандартной” частоты.</w:t>
      </w:r>
    </w:p>
    <w:p>
      <w:pPr>
        <w:pStyle w:val="Normal"/>
        <w:widowControl/>
        <w:ind w:firstLine="567"/>
        <w:jc w:val="both"/>
        <w:rPr/>
      </w:pPr>
      <w:r>
        <w:rPr>
          <w:rFonts w:cs="Times New Roman" w:ascii="Times New Roman" w:hAnsi="Times New Roman"/>
          <w:sz w:val="20"/>
          <w:szCs w:val="20"/>
        </w:rPr>
        <w:t>Осенью 1960 года по проекту “ОЗМА” началось прослушивание космоса на волне в 21 см. Астрономы использовали 27-метровый радиотелескоп обсерватории Грин Бэнк (Западная Виргиния). Наблюдения велись в течение нескольких месяцев… и не дали результатов.</w:t>
      </w:r>
    </w:p>
    <w:p>
      <w:pPr>
        <w:pStyle w:val="Normal"/>
        <w:widowControl/>
        <w:ind w:firstLine="567"/>
        <w:jc w:val="both"/>
        <w:rPr/>
      </w:pPr>
      <w:r>
        <w:rPr>
          <w:rFonts w:cs="Times New Roman" w:ascii="Times New Roman" w:hAnsi="Times New Roman"/>
          <w:sz w:val="20"/>
          <w:szCs w:val="20"/>
        </w:rPr>
        <w:t>Нам представляется, что неудача была закономерной. В самом деле, почему для прослушивания выбрана длина волны в 21 см? Это стандартная длина излучения рассеянного в космосе водорода, и следовательно, участок постоянных естественных</w:t>
      </w:r>
      <w:r>
        <w:rPr>
          <w:rFonts w:cs="Times New Roman" w:ascii="Times New Roman" w:hAnsi="Times New Roman"/>
          <w:spacing w:val="40"/>
          <w:sz w:val="20"/>
          <w:szCs w:val="20"/>
        </w:rPr>
        <w:t xml:space="preserve"> помe</w:t>
      </w:r>
      <w:r>
        <w:rPr>
          <w:rFonts w:cs="Times New Roman" w:ascii="Times New Roman" w:hAnsi="Times New Roman"/>
          <w:sz w:val="20"/>
          <w:szCs w:val="20"/>
        </w:rPr>
        <w:t>x. Конечно, первые сигналы, которые принимают, когда создана радиоаппаратура, всегда имеют естественное происхождение. Так было с обычным “земным” радио: первый аппарат А. С. Попова (грозоотметчик) принимал сигналы, “посланные” грозой. Так работают и современные радиотелескопы, ловящие голоса космических “гроз”. Но почему искусственные сигналы надо искать там, где есть естественные помехи?! 21 см — это как раз самая малоподходящая длина волны для искусственных сигналов.</w:t>
      </w:r>
    </w:p>
    <w:p>
      <w:pPr>
        <w:pStyle w:val="Normal"/>
        <w:widowControl/>
        <w:ind w:firstLine="567"/>
        <w:jc w:val="both"/>
        <w:rPr/>
      </w:pPr>
      <w:r>
        <w:rPr>
          <w:rFonts w:cs="Times New Roman" w:ascii="Times New Roman" w:hAnsi="Times New Roman"/>
          <w:sz w:val="20"/>
          <w:szCs w:val="20"/>
        </w:rPr>
        <w:t>Г.Коккони и Ф.Моррисон пишут: “Первые попытки следует направить на обследование ближайших звезд. Среди звезд, расположенных на расстоянии 15 световых лет, семь имеют светимость и время жизни, сходные с нашим Солнцем. Четыре из них лежат в направлении низкого фона. Это τ Кита, σ Эридана, κ Эридана, ε Инди… Три другие — Центавра, 70 Змееносца и 61 Лебедя — лежат вблизи галактической плоскости, и потому будут наблюдаться на сильном фоне”</w:t>
      </w:r>
      <w:r>
        <w:rPr>
          <w:rStyle w:val="FootnoteCharacters"/>
          <w:rStyle w:val="FootnoteAnchor"/>
          <w:rFonts w:cs="Times New Roman" w:ascii="Times New Roman" w:hAnsi="Times New Roman"/>
          <w:sz w:val="18"/>
          <w:szCs w:val="18"/>
        </w:rPr>
        <w:footnoteReference w:id="17"/>
      </w:r>
      <w:r>
        <w:rPr>
          <w:rFonts w:cs="Times New Roman" w:ascii="Times New Roman" w:hAnsi="Times New Roman"/>
          <w:sz w:val="20"/>
          <w:szCs w:val="20"/>
        </w:rPr>
        <w:t>. Таким образом, авторы проекта сами говорят о неприменимости своей идеи к трем звездам из семи.</w:t>
      </w:r>
    </w:p>
    <w:p>
      <w:pPr>
        <w:pStyle w:val="Normal"/>
        <w:widowControl/>
        <w:ind w:firstLine="567"/>
        <w:jc w:val="both"/>
        <w:rPr/>
      </w:pPr>
      <w:r>
        <w:rPr>
          <w:rFonts w:cs="Times New Roman" w:ascii="Times New Roman" w:hAnsi="Times New Roman"/>
          <w:sz w:val="20"/>
          <w:szCs w:val="20"/>
        </w:rPr>
        <w:t>Идея Г. Коккони и Ф.Моррисона методологически ошибочна. Она основывается на том, что “сигналить” должны крайне несовершенной аппаратурой. Наша радиоастрономия — действительно наука молодая, ей всего лишь несколько десятилетий. Наши радиотелескопы подобны первому грозоотметч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умается, “сигнальная” цивилизация должна обладать значительно более развитой техникой. Поэтому исходный пункт для логических построений иной: “сигнальная” цивилизация пошлет сигналы, рассчитывая не на наши слабые приборы, а на нас сам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шлет такие сигналы, которые будут ясно видны всем.</w:t>
      </w:r>
    </w:p>
    <w:p>
      <w:pPr>
        <w:pStyle w:val="Normal"/>
        <w:widowControl/>
        <w:ind w:firstLine="567"/>
        <w:jc w:val="both"/>
        <w:rPr/>
      </w:pPr>
      <w:r>
        <w:rPr>
          <w:rFonts w:cs="Times New Roman" w:ascii="Times New Roman" w:hAnsi="Times New Roman"/>
          <w:sz w:val="20"/>
          <w:szCs w:val="20"/>
        </w:rPr>
        <w:t>На первый взгляд кажется невозможным заранее — до установления контактов — знать, как именно устроено зрение у разумных существ на других планетах. Между тем ничего не зная о чужих разумных существах, мы заранее и совершенно точно можем сказать только одно — какие сигналы они хорошо видят. О внешнем облике, об образе жизни, о строении тела чужих разумных существ пока нет никаких достоверных данных. Номы знаем, какой свет они ви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что пишет об этом астроном X.Шепли: “Глаза и другие органы чувств возникли у животных естественным путем как средство борьбы за существование, а не для исследования процессов во вселенной… Если на планете, близкой к более горячей и, следовательно, более голубой звезде, чем Солнце (как, например, Ригель в созвездии Ориона), существуют какие-то зрячие животные, то их глаза, вероятно, более чувствительны к свету в голубой части спектра, чем наши, а на планетах, близких к более холодным, т.е. более красным звездам (таким, как Бетельгейзе), они более чувствительны к красноватому свету. Конечно, не наше Солнце стало желтоватым, чтобы соответствовать чувствительности нашего глаза! Наоборот, наше зрение менялось таким образом, чтобы воспринимать наиболее интенсивное излучение нашей звезды”</w:t>
      </w:r>
      <w:r>
        <w:rPr>
          <w:rStyle w:val="FootnoteCharacters"/>
          <w:rStyle w:val="FootnoteAnchor"/>
          <w:rFonts w:cs="Times New Roman" w:ascii="Times New Roman" w:hAnsi="Times New Roman"/>
          <w:sz w:val="18"/>
          <w:szCs w:val="18"/>
        </w:rPr>
        <w:footnoteReference w:id="18"/>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Разумные существа могут быть самыми различными, но они видят свое солнце; без этого они не победили бы в процессе эволюции и не стали бы разумными существами.</w:t>
      </w:r>
    </w:p>
    <w:p>
      <w:pPr>
        <w:pStyle w:val="Normal"/>
        <w:widowControl/>
        <w:ind w:firstLine="567"/>
        <w:jc w:val="both"/>
        <w:rPr/>
      </w:pPr>
      <w:r>
        <w:rPr>
          <w:rFonts w:cs="Times New Roman" w:ascii="Times New Roman" w:hAnsi="Times New Roman"/>
          <w:sz w:val="20"/>
          <w:szCs w:val="20"/>
        </w:rPr>
        <w:t>Те, кто посылает сигналы в сторону солнечной системы, ничего не знают о Земле, о ее людях, об их технике. Единственное, что им известно: обитатели солнечной системы должны видеть солнечный свет. Поэтому посланы скорее всего будут не рад и о волны, а именно световые лучи, причем соответствующие по “окраске” солнечному св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 Коккони и Ф. Моррисон не рассматривали эту возможность, поскольку в 1959 году наша техника еще не знала способов оптической сигнализации на межзвездные расстояния. Теперь такие способы есть!</w:t>
      </w:r>
    </w:p>
    <w:p>
      <w:pPr>
        <w:pStyle w:val="Normal"/>
        <w:widowControl/>
        <w:ind w:firstLine="567"/>
        <w:jc w:val="both"/>
        <w:rPr/>
      </w:pPr>
      <w:r>
        <w:rPr>
          <w:rFonts w:cs="Times New Roman" w:ascii="Times New Roman" w:hAnsi="Times New Roman"/>
          <w:sz w:val="20"/>
          <w:szCs w:val="20"/>
        </w:rPr>
        <w:t>Конечно, “новорожденные” лазеры тоже еще несовершенны. Если подсчитать энергию, необходимую для сигнализации, скажем, с 61-й Лебедя, взяв характеристики современных лазеров, получится слишком большой расход энергии. Но, повторяем, лазеры делают первые шаги. Пока они дают расходящийся световой луч, однако угол расхождения лазерного луча быстро уменьшается по мере совершенствования аппаратуры. Через несколько лет мы сможем передавать оптические лучи практически без потерь энергии.</w:t>
      </w:r>
    </w:p>
    <w:p>
      <w:pPr>
        <w:pStyle w:val="Normal"/>
        <w:widowControl/>
        <w:ind w:firstLine="567"/>
        <w:jc w:val="both"/>
        <w:rPr/>
      </w:pPr>
      <w:r>
        <w:rPr>
          <w:rFonts w:cs="Times New Roman" w:ascii="Times New Roman" w:hAnsi="Times New Roman"/>
          <w:sz w:val="20"/>
          <w:szCs w:val="20"/>
        </w:rPr>
        <w:t>Лучевая гипотеза включает утверждения, разные по степени вероятности. Но соображения о необходимости искать лучевые сигналы с ближайших звезд представляются нам бесспорными.</w:t>
      </w:r>
    </w:p>
    <w:p>
      <w:pPr>
        <w:pStyle w:val="Normal"/>
        <w:widowControl/>
        <w:ind w:firstLine="567"/>
        <w:jc w:val="both"/>
        <w:rPr/>
      </w:pPr>
      <w:r>
        <w:rPr>
          <w:rFonts w:cs="Times New Roman" w:ascii="Times New Roman" w:hAnsi="Times New Roman"/>
          <w:sz w:val="20"/>
          <w:szCs w:val="20"/>
        </w:rPr>
        <w:t>Вероятно, настало время ввести постоянную службу поисков оптических сигналов — хотя бы для ближайших и наиболее перспективных по наличию жизни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нельзя упускать ни малейшей возможности, ибо речь идет о важнейшем для человечества событии — возможном установлении контакта с развитой инозвездной цивилизацией.</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Р.ЯРОВ</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ПУСТЬ ОНИ СКАЖУТ</w:t>
      </w:r>
    </w:p>
    <w:p>
      <w:pPr>
        <w:pStyle w:val="Normal"/>
        <w:widowControl/>
        <w:ind w:firstLine="567"/>
        <w:jc w:val="both"/>
        <w:rPr/>
      </w:pPr>
      <w:r>
        <w:rPr>
          <w:rFonts w:cs="Times New Roman" w:ascii="Times New Roman" w:hAnsi="Times New Roman"/>
          <w:sz w:val="20"/>
          <w:szCs w:val="20"/>
        </w:rPr>
        <w:t>Звонок раздался внезапно. Часы показывали десять, время для визитов давно прошло, да и не ходил никто сейчас к Улицкому, зная, что по вечерам он в самоуглублении анализирует сделанное днем и предполагаемое на завтра, что все попытки отвлечь разбиваются о непреклонное: “Потом, потом, вот кончу фильм…” А незнакомые люди и вовсе не рискнули бы прийти в столь позднее время к столь знаменитому челов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ой, пожалуйста, — сказал он жене, — да если это очередная претендентка на роль Глафиры, скажи, что вакансии нет. Поблагодарить не забудь! — крикнул он вдогонку.</w:t>
      </w:r>
    </w:p>
    <w:p>
      <w:pPr>
        <w:pStyle w:val="Normal"/>
        <w:widowControl/>
        <w:ind w:firstLine="567"/>
        <w:jc w:val="both"/>
        <w:rPr/>
      </w:pPr>
      <w:r>
        <w:rPr>
          <w:rFonts w:cs="Times New Roman" w:ascii="Times New Roman" w:hAnsi="Times New Roman"/>
          <w:sz w:val="20"/>
          <w:szCs w:val="20"/>
        </w:rPr>
        <w:t>Слава кинорежиссера Улицкого находилась в зените. Ему было сорок пять лет — возраст успехов и в прошлом и в будущем — и не только профессионально привлекал он к себе. Стройный, смуглый, с седеющими висками, с немногочисленными, но глубокими и резкими морщинами на лице, был он до умопомрачения кинематографичен. Сейчас он снимал новый фильм — исторический, из времен схваток Руси с кочевн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а вернулась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какой-то человек хочет тебя видеть. Имени своего не называет, пройти отказы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рт! — Улицкий отставил стакан с чаем и вышел.</w:t>
      </w:r>
    </w:p>
    <w:p>
      <w:pPr>
        <w:pStyle w:val="Normal"/>
        <w:widowControl/>
        <w:ind w:firstLine="567"/>
        <w:jc w:val="both"/>
        <w:rPr/>
      </w:pPr>
      <w:r>
        <w:rPr>
          <w:rFonts w:cs="Times New Roman" w:ascii="Times New Roman" w:hAnsi="Times New Roman"/>
          <w:sz w:val="20"/>
          <w:szCs w:val="20"/>
        </w:rPr>
        <w:t>В прихожей на половике возле вешалки топтался пожилой человек в длинном темном пальто, в зимней, несмотря на теплую осень, шапке. Щеки его были толстые, усы — пушистые; казалось по виду — добродушен и недалек. Лицо выражало смущение: должно быть, войдя уже, он понял, что позднов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он протянул руку. — Кузне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режиссер смотрел на него с уди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что я к вам так поздно — боялся раньше не застать вас дома. А на съемках к вам не пробье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пыт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 только. Не заме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жиссер прищурился, и что-то начало вырисовываться в его памяти. Фигура в длинном черном пальто мелькала вчера днем среди воинов-кочевников, цепляясь за их длинные луки, обходя лошадей. Человек этот добрался даже до шелковой юрты предводителя и начал что-то ему объяснять, но тот показал на режиссера, пожал плечами — жест этот сразу перенес собеседников в культурный двадцатый 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жиссер стоял в это время на стене древнего монастыря, специально реставрированной, изображающей крепостные валы старинного города. Воины сгрудились невдалеке, готовясь отразить последний нати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мент был ответственный; ожесточение рукопашных схваток, которого так долго добивался режиссер, овладело, наконец, обеими сторонами. И вдруг эта фигура в пальто с полами, бьющими по коленям, снующая между лошадьми, способная вернуть людей от непримиримости врагов к добродушию товарищей по раб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ам путается? — крикнул Улицкий. — Уберите его к чертовой матери!</w:t>
      </w:r>
    </w:p>
    <w:p>
      <w:pPr>
        <w:pStyle w:val="Normal"/>
        <w:widowControl/>
        <w:ind w:firstLine="567"/>
        <w:jc w:val="both"/>
        <w:rPr/>
      </w:pPr>
      <w:r>
        <w:rPr>
          <w:rFonts w:cs="Times New Roman" w:ascii="Times New Roman" w:hAnsi="Times New Roman"/>
          <w:sz w:val="20"/>
          <w:szCs w:val="20"/>
        </w:rPr>
        <w:t>Кочевники пошли на приступ, защитники сбрасывали им на головы камни. Помимо драматизма и выразительности, требовалось думать еще и о технике безопасности. Только точное знание каждым своего места могло ее обеспечить; посторонний же подвергался риску. Режиссер вздохнул спокойней, когда увидел, как появился милиционер, взял постороннего за рукав и увел в толпу зев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этот человек стоял в квартире Улицкого в позднее, почти ночн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вы 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делать одно замечание по вашему филь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оно будет излишним. Все его создатели — и сценарист, и я, и актеры — очень много работаем, очень много думаем, изучаем материал всесторонне, чтоб соединить в один сплав историческую правду, современный взгляд на эпоху и богатство характеров. Все это нелегко, но это художественное творчество. Вы же пытаетесь судить о незаконченной работе по случайно попавшемуся вам на глаза съемочному эпизоду, на основании чисто личных вкусов. Простите меня за резкость, но, право же, не стоило ни вам беспокоиться, ни меня беспок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знецов побледнел, но стоял твердо, даже перестал тереть давно уже чистые подошвы о пол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в том, — сказал он. — Ваши слова отражают общее положение вещей, а у меня замечания по совершенно конкретному поводу. В фильме кочевники берут крепость штурмом с помощью осадных орудий. В действительности все было не так. Вся эта пляска перед стенами и громадные башни были лишь отвлекающим маневром. Азиатские воины, меняя друг друга, рыли с другой стороны крепости подземный ход. Землю они убирали по ночам. В день решительного штурма, когда все население сбежалось в одну часть города, враги стали один за другим выползать из своего подкопа, а когда их набралось достаточно много, ударили защитникам в спину. И все кончилось очень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ервых, у нас есть исторический консультант, — возразил запальчиво режиссер. — Во-вторых, насколько мне известно, существует единственный источник сведений о том времени — летопись. Ею пользовались все поколения историков. В нашем фильме события развертываются так, как они описаны в летописи. Хотя у нас и художественное произведение, мы не сочли себя вправе украшать историю. Но, может быть, вы ученый и нашли какие-то новые документы?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ухгалтер, — сказал Кузнецов, — и документов никаких не находил. Но дело, повторяю, не в том. Летописец ошибся. Пробравшихся с тыла он принял за передовых бойцов, взобравшихся на стены. Ведь он вместе с остатками защитников заперся в соборе на площади и в течение нескольких дней был лишен возможности следить за ходом событий. Когда церковь, наконец, взяли, скрывшиеся в ней были убиты. Но несколько человек спаслись; сперва спрятались, а потом ушли через тот подземный ход, уже никем не охраняемый. Летопись они захватили с собой, но, будучи, разумеется, неграмотными, не знали, что в ней содержится. А на новом месте запись началась с прерванного, и, таким образом, правда истории осталась навсегда утеря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с это в общем-то не имеет никакого значения. — Улицкий вздохнул устало. — Но откуда вы об этом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личным воспоминаниям, — ответил Кузнецов. — Я там присутствовал.</w:t>
      </w:r>
    </w:p>
    <w:p>
      <w:pPr>
        <w:pStyle w:val="Normal"/>
        <w:widowControl/>
        <w:ind w:firstLine="567"/>
        <w:jc w:val="both"/>
        <w:rPr/>
      </w:pPr>
      <w:r>
        <w:rPr>
          <w:rFonts w:cs="Times New Roman" w:ascii="Times New Roman" w:hAnsi="Times New Roman"/>
          <w:sz w:val="20"/>
          <w:szCs w:val="20"/>
        </w:rPr>
        <w:t>Режиссер сделал шаг назад и поглядел на своего гостя внимательней. Разговор, утомительный и никчемный, становился к тому же опасным.</w:t>
      </w:r>
    </w:p>
    <w:p>
      <w:pPr>
        <w:pStyle w:val="Normal"/>
        <w:widowControl/>
        <w:ind w:firstLine="567"/>
        <w:jc w:val="both"/>
        <w:rPr/>
      </w:pPr>
      <w:r>
        <w:rPr>
          <w:rFonts w:cs="Times New Roman" w:ascii="Times New Roman" w:hAnsi="Times New Roman"/>
          <w:sz w:val="20"/>
          <w:szCs w:val="20"/>
        </w:rPr>
        <w:t>Улицкий считал, что работает для народа; этим определялось его творчество. Он думал об этом, не только создавая свои фильмы, но и отвечая на письма, которых приходило множество. Попадались изредка среди них и написанные рукой душевнобольного. Один такой пришел теперь сам. Ну что ж, слава имеет свою оборотную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иходите завтра на съемки, — сказал он как можно мягче. — Мы постараемся выполнить ваш совет.</w:t>
      </w:r>
    </w:p>
    <w:p>
      <w:pPr>
        <w:pStyle w:val="Normal"/>
        <w:widowControl/>
        <w:ind w:firstLine="567"/>
        <w:jc w:val="both"/>
        <w:rPr/>
      </w:pPr>
      <w:r>
        <w:rPr>
          <w:rFonts w:cs="Times New Roman" w:ascii="Times New Roman" w:hAnsi="Times New Roman"/>
          <w:sz w:val="20"/>
          <w:szCs w:val="20"/>
        </w:rPr>
        <w:t>Он был один в этой просторной прихожей, слева висело зеркало, справа — вешалка и ничего не попадалось под руку. А перед ним, возможно, стоял маньяк, одержимый навязчивой иде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верите мне? — Кузнецов взялся за верхнюю пуговицу пальто, как бы собираясь остаться и доказывать. — Я сам себе не верил. Но ведь это возможно — такое состояние памяти, когда человек вспоминает события, случившиеся с его далекими предками. Я расскажу вам, откуда у меня взя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ходите завтра на съемку, — повторил Улиц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так, — пуговица скользила в руке Кузнецова, — вы режиссер, вы создаете в своем воображении миры — и не хотите меня выслушать. Хотя бы из профессионального любопытства.</w:t>
      </w:r>
    </w:p>
    <w:p>
      <w:pPr>
        <w:pStyle w:val="Normal"/>
        <w:widowControl/>
        <w:ind w:firstLine="567"/>
        <w:jc w:val="both"/>
        <w:rPr/>
      </w:pPr>
      <w:r>
        <w:rPr>
          <w:rFonts w:cs="Times New Roman" w:ascii="Times New Roman" w:hAnsi="Times New Roman"/>
          <w:sz w:val="20"/>
          <w:szCs w:val="20"/>
        </w:rPr>
        <w:t>Они молча глядели друг на друга, потом Кузнецов дернул за спущенные уши шапку, повернулся и вышел. Дверь захлопнулась.</w:t>
      </w:r>
    </w:p>
    <w:p>
      <w:pPr>
        <w:pStyle w:val="Normal"/>
        <w:widowControl/>
        <w:ind w:firstLine="567"/>
        <w:jc w:val="both"/>
        <w:rPr/>
      </w:pPr>
      <w:r>
        <w:rPr>
          <w:rFonts w:cs="Times New Roman" w:ascii="Times New Roman" w:hAnsi="Times New Roman"/>
          <w:sz w:val="20"/>
          <w:szCs w:val="20"/>
        </w:rPr>
        <w:t>Кузнецов шел домой не спеша. Народу мало, улица темна, и окна темны. Только в розовых и лиловых магазинных витринах отдыхают от дневной суматохи манекены. Прохожие попадались ему все реже и реже. Он спорил беззвучно с оставленным режиссером- тот все никак не мог поверить ему и требовал доказатель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овторял Кузнецов, — я был там и могу это доказать всякому…</w:t>
      </w:r>
    </w:p>
    <w:p>
      <w:pPr>
        <w:pStyle w:val="Normal"/>
        <w:widowControl/>
        <w:ind w:firstLine="567"/>
        <w:jc w:val="both"/>
        <w:rPr/>
      </w:pPr>
      <w:r>
        <w:rPr>
          <w:rFonts w:cs="Times New Roman" w:ascii="Times New Roman" w:hAnsi="Times New Roman"/>
          <w:sz w:val="20"/>
          <w:szCs w:val="20"/>
        </w:rPr>
        <w:t>В последнее время Кузнецов чувствовал себя плохо. Часто болела голова; что-то сдавливало затылок; ощущение опрокидывающегося мира надвигалось на него иной раз среди уличного шума и грома. Он прислонялся к стенке или садился на скамью, ждал, пока все встанет на свое место.</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Стар”, — говорил он себе, вслушиваясь в биение собственного сердца, глядя, как кристаллизуются детали расплывшейся было, как бы задернутой серой пеленой улицы. Симптомы боли тревожны, но удивляться не приходилось: возраст, возраст. Смущало другое. В сознании его как раз после сильных болей стали возникать образы, никакого отношения к его биографии не имеющ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ы старинной крепости. Холодное осеннее утро; встает негреющее солнце; от реки идет пар.</w:t>
      </w:r>
    </w:p>
    <w:p>
      <w:pPr>
        <w:pStyle w:val="Normal"/>
        <w:widowControl/>
        <w:ind w:firstLine="567"/>
        <w:jc w:val="both"/>
        <w:rPr/>
      </w:pPr>
      <w:r>
        <w:rPr>
          <w:rFonts w:cs="Times New Roman" w:ascii="Times New Roman" w:hAnsi="Times New Roman"/>
          <w:sz w:val="20"/>
          <w:szCs w:val="20"/>
        </w:rPr>
        <w:t>По крепостным валам ходят люди; стиснув зубы, вглядываются напряженно в тот берег реки. А там черным-черно or вражеских воинов. Пешие, на лошадях, а в лицах — ни жалости, ни ненависти, только холодное, жестокое равнодушие. Что это — воображение, память? Если воображение — откуда такие подробности? Откуда эти краски — багровое солнце, туман над стальной рекой, белые стены, рыжие лисьи волооки на шапках вражеских воинов, их глаза и многое такое, чего никак ни вообразить себе, ни представить нельзя, а надо знать твердо. Тогда память?</w:t>
      </w:r>
    </w:p>
    <w:p>
      <w:pPr>
        <w:pStyle w:val="Normal"/>
        <w:widowControl/>
        <w:ind w:firstLine="567"/>
        <w:jc w:val="both"/>
        <w:rPr/>
      </w:pPr>
      <w:r>
        <w:rPr>
          <w:rFonts w:cs="Times New Roman" w:ascii="Times New Roman" w:hAnsi="Times New Roman"/>
          <w:sz w:val="20"/>
          <w:szCs w:val="20"/>
        </w:rPr>
        <w:t>Но что может подсказать она пятидесятипятилетнему бухгалтеру, который по природе не властолюбив, не авантюрист, а потому прожил свою жизнь спокойно и размеренно, выезжая из города лишь во время отпуска, да еще раньше — в молодости — в командировки. Да и где они сейчас, эти старинные крепости- большинство разрушено, а сохранившиеся — в пыли доживают свой век. Кого спросить без риска, что сочтут сумасшедшим? Так он мучился сомнениями и совсем уж собрался было постучаться в дверь какому-нибудь светилу нейрофизиологии. Но события опередили его. Он шел как-то раз по улице, и вдруг пропасть открылась перед ним, и он не успел ни добежать до скамейки, ни даже к стенке прислониться.</w:t>
      </w:r>
    </w:p>
    <w:p>
      <w:pPr>
        <w:pStyle w:val="Normal"/>
        <w:widowControl/>
        <w:ind w:firstLine="567"/>
        <w:jc w:val="both"/>
        <w:rPr/>
      </w:pPr>
      <w:r>
        <w:rPr>
          <w:rFonts w:cs="Times New Roman" w:ascii="Times New Roman" w:hAnsi="Times New Roman"/>
          <w:sz w:val="20"/>
          <w:szCs w:val="20"/>
        </w:rPr>
        <w:t>Очнулся он дома, в своей кровати. Рядом сидела женщина в белом халате — участковый врач. Лица родных — все с одинаковым испугом в глазах — покачивались в полумраке над ее головой.</w:t>
      </w:r>
    </w:p>
    <w:p>
      <w:pPr>
        <w:pStyle w:val="Normal"/>
        <w:widowControl/>
        <w:ind w:firstLine="567"/>
        <w:jc w:val="both"/>
        <w:rPr/>
      </w:pPr>
      <w:r>
        <w:rPr>
          <w:rFonts w:cs="Times New Roman" w:ascii="Times New Roman" w:hAnsi="Times New Roman"/>
          <w:sz w:val="20"/>
          <w:szCs w:val="20"/>
        </w:rPr>
        <w:t>Голова не болела; перед глазами вставала знакомая картина, и он, лежащий, больной, вновь становился участником грозных событий. Он попросил родных выйти; когда дверь за последним захлопнулась, рассказал врачу о своих видениях. Она отложила ручку, рецепты и слушала очень внимательно, а когда он кончил,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я могу вам сказать? Я не психиатр, обморок ваш произошел от недостаточного кровоснабжения головного мозга. А при этом бывают всякого рода тревожные неопределенные состоя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же у меня так? — едва не крикну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Она снова взялась за свои рецепты. — Быть может, это и память. В мозгу четырнадцать миллиардов нейронов — с таким числом любые случаи возможны. От какого-то вашего далекого предка вам, должно быть, достались впечатления. Перенеслись через века с помощью механизма наследственности, о котором пока что тоже не очень-то много известно. Но это мои догадки — ведь я не специалист и говорю вам сейчас твердо только одно: леж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лежал месяц, и в первые же дни по выходе с ним случилось это.</w:t>
      </w:r>
    </w:p>
    <w:p>
      <w:pPr>
        <w:pStyle w:val="Normal"/>
        <w:widowControl/>
        <w:ind w:firstLine="567"/>
        <w:jc w:val="both"/>
        <w:rPr/>
      </w:pPr>
      <w:r>
        <w:rPr>
          <w:rFonts w:cs="Times New Roman" w:ascii="Times New Roman" w:hAnsi="Times New Roman"/>
          <w:sz w:val="20"/>
          <w:szCs w:val="20"/>
        </w:rPr>
        <w:t>Он попал по служебному заданию в другой район города, в кварталы новостроек, и, покончив с делами, пошел на троллейбусный круг, который был за последним домом. Толпа бежала туда же; он испугался, что не сядет. Но привлекал людей вовсе не троллейбус. Кузнецов повернул за угол — и остановился, опершись ладонью о стенку. Впереди была неглубокая река; на одном берегу ее красовался новый дом с разноцветными секциями, на другом старинный монастырь. Отцы-монахи и не предполагали, вероятно, никогда, что город доберется до их тихой обители. И по стене монастыря ходили, размахивая оружием, воины; а на этом берегу сидели на лошадях воины другой армии — в лисьих шапках, тулупах, с колчанами стрел за спиной. Как будто ожило самое сильное из внезапных воспоминаний Кузнецова. Вот то, причину чего он ищет и не может найти.</w:t>
      </w:r>
    </w:p>
    <w:p>
      <w:pPr>
        <w:pStyle w:val="Normal"/>
        <w:widowControl/>
        <w:ind w:firstLine="567"/>
        <w:jc w:val="both"/>
        <w:rPr/>
      </w:pPr>
      <w:r>
        <w:rPr>
          <w:rFonts w:cs="Times New Roman" w:ascii="Times New Roman" w:hAnsi="Times New Roman"/>
          <w:sz w:val="20"/>
          <w:szCs w:val="20"/>
        </w:rPr>
        <w:t>Это было когда-то реальностью — не тот ли парень, что отчаянней всех грозит врагам, и есть он, Кузне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просил шепотом не потому, что вокруг было тихо, а чтоб не улетела внезапно появившаяся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жиссер Улицкий снимает свой новый фильм. Исторический. Неужели не слыш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 да… — Он посмотрел в направлении любезно протянутой руки соседа и увидел на стене возле одной из башен операторское оборудование и группу людей в современных костюмах. Один из них выделялся: стоя в полукольце остальных, поворачиваясь то к одному, то к другому, говорил, жестикулируя, показывал, очевидно, место в готовящемся бою. Это продолжалось довольно долго, — потом все разошлись на исходные позиции и замерли. Притихли и зрители. Наконец режиссер подал знак; все сразу пришло в движение. Откуда-то взялись плоты; храпя и оступаясь, кони стали входить на них. Один за другим плоты пошли через реку; стрелы полетели в осажденных. Оператор повернул аппарат; оставшиеся на пологом берегу стали втаскивать на громадный плот осадную баш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все? — повторял Кузнецов. — Все?</w:t>
      </w:r>
    </w:p>
    <w:p>
      <w:pPr>
        <w:pStyle w:val="Normal"/>
        <w:widowControl/>
        <w:ind w:firstLine="567"/>
        <w:jc w:val="both"/>
        <w:rPr/>
      </w:pPr>
      <w:r>
        <w:rPr>
          <w:rFonts w:cs="Times New Roman" w:ascii="Times New Roman" w:hAnsi="Times New Roman"/>
          <w:sz w:val="20"/>
          <w:szCs w:val="20"/>
        </w:rPr>
        <w:t>Его трясло, воспоминание разгоралось все ярче, и он видел, что представленная сцена при всем правдоподобии отличается от того, что было на самом деле. Не хватало важнейшей подробности битвы, решившей исход ее. Он не удержался. Прорвавшись через цепочку ограждения, не замечая машущих сзади людей, он побежал к вождю кочевников, стал сбиваясь говорить о том, как правильней надо было бы организовать съемки. Тот слушал с удивлением, пожал плечами и сказал: “Я тут ни при чем; обратитесь к режиссеру”. Кузнецов глянул на стену и увидел прыгающего от бешенства человека. Кто-то взял Кузнецова за рукав. Он обернулся. Милиционер тянул его, говоря: “Не хулиганьте, гражданин. Не мальчишка. Пройдемте с площадки”. Они вышли, и Кузнецов затерялся в толпе.</w:t>
      </w:r>
    </w:p>
    <w:p>
      <w:pPr>
        <w:pStyle w:val="Normal"/>
        <w:widowControl/>
        <w:ind w:firstLine="567"/>
        <w:jc w:val="both"/>
        <w:rPr/>
      </w:pPr>
      <w:r>
        <w:rPr>
          <w:rFonts w:cs="Times New Roman" w:ascii="Times New Roman" w:hAnsi="Times New Roman"/>
          <w:sz w:val="20"/>
          <w:szCs w:val="20"/>
        </w:rPr>
        <w:t>Съемки продолжались еще недолго. Начало темнеть; режиссер взмахнул рукой; побежденные и победители стали прикуривать друг у друга. Пять больших автобусов выехали из-за укрытия. Больше смотреть было не на что; Кузнецов отошел и сел на первую попавшуюся скамейку. Все, что он видел сегодня, было красиво, правдоподобно. Но где же те люди, что стояли на стене под низким осенним небом — не в нарядных, только что из костюмерной, одеждах, а серые, замызганные, пришедшие как могли? У искусства есть специфика: оно не может отобразить всю полноту жизни. Кузнецов слышал об этом. Но стремиться должно. Здесь же этого нет. Как взяли город — штурмом или хитростью — деталь по прошествии стольких веков как будто незначительная, но в ней ключ к правильной подаче давным-давно исчезнувшей жизни. Через подземный ход, забытый победителями, ушли последние защитники крепости — и среди них тот, чьи воспоминания передались Кузнецову. Они унесли с собой летопись, и благодаря им вся предыдущая история города не исчезла из списка людских дел. Они не забыли места, где стоял город, и вернулись туда, как только схлынула волна нашествия. Они пробирались по бесконечным темным лесам; начиналась зима, и они спали под деревьями вповалку, чтоб было теплей. Они любили друг друга, как только могут любить люди, вместе спасшиеся от смертельной опасности. Да, вот что надо было бы показать — этих землепашцев, рыбаков и охотников, их мир- скудный и богатый, их мысли, их представления, их ум и их хитрость, наивность и глубину.</w:t>
      </w:r>
    </w:p>
    <w:p>
      <w:pPr>
        <w:pStyle w:val="Normal"/>
        <w:widowControl/>
        <w:ind w:firstLine="567"/>
        <w:jc w:val="both"/>
        <w:rPr/>
      </w:pPr>
      <w:r>
        <w:rPr>
          <w:rFonts w:cs="Times New Roman" w:ascii="Times New Roman" w:hAnsi="Times New Roman"/>
          <w:sz w:val="20"/>
          <w:szCs w:val="20"/>
        </w:rPr>
        <w:t>Вечером Кузнецов пошел в библиотеку. Он взял сначала сценарий фильма. Молодой князь, пылкая любовь, прерванная нашествием. Его подвиги… И безликим фоном — живущие и создающие жизнь люди. Их даже нет в сценарии, они — на усмотрение режисс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знецов взял труды по истории. Скудно, ск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зде одно и то же. Это и понятно: источник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теперь благодаря своему внезапно открывшемуся свойству он может рассказать подробно о том времени, и люди, простые представители одного из бесчисленных поколений, прошедших по Земле, явятся в двадцатый век и устами его, Кузнецова, расскажут, как жили, о чем ду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еулке, куда свернул Кузнецов, было совсем темно; ни витрин, ни прохожих не попад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казал он, остановившись перед своим парадным, — самодеятельность хороша на сцене. Институт нейрофизиологии — там должны мне сказать, кто я и что я. Быть может, выдадут справку: “…На основании опытов удостоверяется…” Духовидец? Про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азвлекая сам себя поисками названий для своего состояния, он стал подниматься по лестнице.</w:t>
      </w:r>
    </w:p>
    <w:p>
      <w:pPr>
        <w:pStyle w:val="Normal"/>
        <w:widowControl/>
        <w:ind w:firstLine="567"/>
        <w:jc w:val="both"/>
        <w:rPr/>
      </w:pPr>
      <w:r>
        <w:rPr>
          <w:rFonts w:cs="Times New Roman" w:ascii="Times New Roman" w:hAnsi="Times New Roman"/>
          <w:sz w:val="20"/>
          <w:szCs w:val="20"/>
        </w:rPr>
        <w:t>Режиссер Улицкий спал плохо. Раньше, в самом начале его деятельности, это случалось с ним часто: дневное возбуждение не ослабевало и к ночи. С годами он научился полностью отключаться от мыслей о делах. Это давало хороший сон и заряд бодрости на весь день. Но Кузнецов пришел слишком поздно; сердясь на него и обдумывая его слова, Улицкий лежал с открытыми глазами. Свидетельство очевидца не оспаривают, к нему прислушиваются. Если сделать это, может измениться весь строй фильма. История перестанет выглядеть, как политика, повернутая в прошлое, плюс несколько бытовых подроб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людей прошлых веков с ее неторопливым ритмом, с их представлениями, с их тяжелым трудом — вот что могло появиться на экране. Ему первому представилась возможность сделать это. И он ее упустил. Вряд ли Кузнецов теперь придет; он ушел обиженный.</w:t>
      </w:r>
    </w:p>
    <w:p>
      <w:pPr>
        <w:pStyle w:val="Normal"/>
        <w:widowControl/>
        <w:ind w:firstLine="567"/>
        <w:jc w:val="both"/>
        <w:rPr/>
      </w:pPr>
      <w:r>
        <w:rPr>
          <w:rFonts w:cs="Times New Roman" w:ascii="Times New Roman" w:hAnsi="Times New Roman"/>
          <w:sz w:val="20"/>
          <w:szCs w:val="20"/>
        </w:rPr>
        <w:t>Улицкий был невнимателен на съемках; привыкшие работать с ним удивлялись: обычно распорядительный и энергичный, сегодня он вмешивался мало и все искал глазами кого-то — то среди артистов, то среди толпы; даже по окнам жилого дома скользил его взгляд. К концу дня он будто потерял интерес к фильму. Когда уже пора было собираться, он опросил своего помощ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думаете, что такое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шная штука, — актер, снимавший рядом кольчугу, заторопился, чтоб скорей рассказать. — Поехал как-то раз на гастроли и все забыл — деньги, документы. Никто ничего не спросил — все в лицо узна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 Улицкий отмахнулся, — может ли человек помнить события, при которых он сам не присутствовал? Ну, например, происходившие с его далекими пред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какой-то новый замысел? — спросил осторожно помощ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ицкий ничего не ответил.</w:t>
      </w:r>
    </w:p>
    <w:p>
      <w:pPr>
        <w:pStyle w:val="Normal"/>
        <w:widowControl/>
        <w:ind w:firstLine="567"/>
        <w:jc w:val="both"/>
        <w:rPr/>
      </w:pPr>
      <w:r>
        <w:rPr>
          <w:rFonts w:cs="Times New Roman" w:ascii="Times New Roman" w:hAnsi="Times New Roman"/>
          <w:sz w:val="20"/>
          <w:szCs w:val="20"/>
        </w:rPr>
        <w:t>Он вернулся домой, снял в прихожей пальто… Так, так, так… Лента побежала назад: вот он, Кузнецов, — румяный, усатый, топчется у двери. “Создаете в своем воображении миры — и не хотите меня выслушать. Хотя бы из профессионального любопыт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феноменальный человек! — крикнул Улицкий. — Ну, раздевайтесь же, зачем стоять на пороге?</w:t>
      </w:r>
      <w:r>
        <w:br w:type="page"/>
      </w:r>
    </w:p>
    <w:p>
      <w:pPr>
        <w:pStyle w:val="Normal"/>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Р.НУДЕЛЬМАН</w:t>
      </w:r>
    </w:p>
    <w:p>
      <w:pPr>
        <w:pStyle w:val="Normal"/>
        <w:keepNext w:val="true"/>
        <w:widowControl/>
        <w:spacing w:before="0" w:after="600"/>
        <w:jc w:val="center"/>
        <w:rPr>
          <w:rFonts w:ascii="Times New Roman" w:hAnsi="Times New Roman" w:cs="Times New Roman"/>
          <w:b/>
          <w:b/>
          <w:bCs/>
        </w:rPr>
      </w:pPr>
      <w:r>
        <w:rPr>
          <w:rFonts w:cs="Times New Roman" w:ascii="Times New Roman" w:hAnsi="Times New Roman"/>
          <w:b/>
          <w:bCs/>
        </w:rPr>
        <w:t>РАЗГОВОР В КУ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упе было шумно. Говорили все. Разговор начал парень, который где-то под потолком увлеченно читал “Фантастику, 1964”. Он не просто читал — он переживал. После каждого рассказа он хохотал, каждый рассказ он припечатывал жирным восклицательным знаком. Вся фантастика была для него сплошной восклицательный знак. Ему нравился сам процесс придумывания. То и дело с потолка на нас обрушивались новые гипотезы и дога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еду справа именно придумывание в фантастике не нр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умывают, — ворчал он, — такое напридумывают…</w:t>
      </w:r>
    </w:p>
    <w:p>
      <w:pPr>
        <w:pStyle w:val="Normal"/>
        <w:widowControl/>
        <w:ind w:firstLine="567"/>
        <w:jc w:val="both"/>
        <w:rPr/>
      </w:pPr>
      <w:r>
        <w:rPr>
          <w:rFonts w:cs="Times New Roman" w:ascii="Times New Roman" w:hAnsi="Times New Roman"/>
          <w:sz w:val="20"/>
          <w:szCs w:val="20"/>
        </w:rPr>
        <w:t>Он не пояснял, что именно, но было понятно, что человечеству от фантастики грозят самые чувствительные неприятности.</w:t>
      </w:r>
    </w:p>
    <w:p>
      <w:pPr>
        <w:pStyle w:val="Normal"/>
        <w:widowControl/>
        <w:ind w:firstLine="567"/>
        <w:jc w:val="both"/>
        <w:rPr/>
      </w:pPr>
      <w:r>
        <w:rPr>
          <w:rFonts w:cs="Times New Roman" w:ascii="Times New Roman" w:hAnsi="Times New Roman"/>
          <w:sz w:val="20"/>
          <w:szCs w:val="20"/>
        </w:rPr>
        <w:t>Юноша у окна небрежно сокрушал одну за другой валившиеся на него фантастические гипотезы — каждая из них была, как он неизменно отмечал в заключение, “недостаточно корректна”. Там нарушался закон сохранения энергии. Тут авторы вступали в неравный бой со вторым началом термодинамики — похоже было, что фантасты сговорились взять под сомнение все законы, начиная с таблицы умн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звительный мужчина напротив насмешливо гудел: — Знаете, что напоминает мне фантастика? Академик Ландау как: то обронил фразу: “Парадоксальность нынешнего положения в физике заключается в том, что логика, разум ученого успешно работают там, где его воображение уже бессильно”. Так вот, в фантастике наоборот: воображение фантаста особенно успешно работает именно там, где его разум абсолютно беспомощ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все было не так. В купе было пу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у окна, а напротив, точно отражая мою позу, сидел мой двойник — великолепный робот Анти-Я, сконструированный в полном соответствии с прогнозами Геннадия Г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рисущей мне прямолинейностью я поставил вопрос реб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фантастике На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ти-Я робко запротест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она нау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лал ему зловещую улы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мне, в чем научность рассказов Брэдбери? Или сказок Лема? Тебе не кажется, что термин “научная” потреблялся Уэллсом совсем в ином смысле? Это потом родилась путаница. Уэллс говорил о научной фантастике в отличие, например, от сказочной. В нашем поним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зволь! — загорячился Анти-Я. — Никто и не ограничивает фантастику требованием непременно предсказывать научные открытия, выдвигать гипотезы. Вот Ефремов говорит: “Показ влияния науки на развитие общества и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пять демонстрируешь свою машинную память? — холодно заме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утился и за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тут какое-то противоречие. С одной стороны, Ефремов говорит о фантастике, как о той же литературе, а с другой — пытается выделить какие-то особые ее цели. Всячески пытается сузить фантастику до одной проблемы, одного определения. Но кто и когда ограничивал литературу одной проблемой?! Ее проблемы бесчисленны — это сама действите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бщие места, — вздохнул он. — Ведь ты еще ничего не сказал по существу. А критиковать чужие опреде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о-видимому, нужно вдуматься в соотношение “фантастика и наука”… Ты замечаешь любопытный факт: чем более наука становится определяющей силой в жизни общества, чем больше роль науки как элемента человеческой жизни, тем меньше в ней самой чисто человеческого. Наука “обесчеловечивается”. Теория теснит эксперимент, а сама теория все менее мирится с наивными попытками вмешательства человеческого воображения, с его узкими, наглядными образами. Вспомни, что говорил этот ехидный толстяк, который приводил слова Ландау. Ломоносов столь же чувственно воспринимал свои атомы с их крючочками, как Декарт — свои вихри. Сейчас этого остерегается даже студ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тчасти прав… — пробормотал Анти-Я. — Фантастика же стремится соединить рационалистическое знание о мире и художественное знание о человеке. Таким образом она пролагает пути для всей литерат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единить? — задумчиво повтор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единить — это в то же время противопоставить. Фантастика берет рационалистическое, выходящее за пределы человеческих чувств, опыта повседневной жизни. Поэтому при столкновении с этим жестоким рационализмом науки человеческие чувства всегда оказываются перед серьезным испытанием. Отсюда берет начало единственный, по существу, конфликт всей фантастики — человек перед неведомым. И единственный, по существу, ее сюжет — история очередной человеческой попытки расширить свое “Я” на новый островок неизвест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Изменение человека с изменением мира. А изменение мира — прибавление этих островков неизвестного — есть функция н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сновном — да. Но не во 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ойне с саламандрами” или у Свифта нет никакой “н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 Свифт — это тоже фантас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стейшая. В той же мере, как и лемовские “Звездные дневник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Ладно, оставим это. Интереснее другое — чем это отличается от литературы “просто”? Изменяющийся человек в изменяющемся мире — это и есть литература. При чем тут фантастика? Ты случайно не потерял ее по д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нет. Я против определений, зауженных, как модные брюки. Что же касается отличий, то они не в существе, а в мет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 в фо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форма — это какая-то иная плоскость. По форме фантастика может быть самой реалистической, как в рассказах Уэллса, а реализм — самым фантастическим, как у Гоголя или Щедрина. Различие именно в методе. “Просто литература”, реалистическая литература, создается на материале конкретной действительности, с изменениями, действительно происходящими в мире, тогда как фантастическая литература берет ситуации несуществующие. Ее неведомое гипотетично, иногда условно. Поэтому-то фантастический элемент в реализме — всегда лишь художественный прием, лишь форма, тогда как в фантастике реалистический момент — это форма воплощения несуществующего мира, возможной, а не действительной ситу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делир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о неудачный термин. Всякая литература моделирует действительность — ведь она лишь отражает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Но в отличие от моделей настоящего, фантастика создает модели будущего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так. Модели будущего в чистом виде — это привилегия социальных утопий, но как раз их-то в чистом виде в фантастике почт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фремов? Стругацкие? А “Магелланово облако” 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Стругацкие, ни Лем не создавали специально утопий, их интересовало другое. А Ефремов? Что ж, нельзя выбрасывать из фантастики утопический элемент — эго ее составная часть. Но в целом фантастика дает не модель будущего, а модель несуществующего. В этом ее колоссальные возможности. Подумай сам — если бы фантасты задались целью моделировать, предвидеть будущее — во что бы это вылилось? В состязание по придумыванию терминов, не более. Что в этом общего с литературой? Нет, отнесение времени в будущее служит иному. Каждый автор знает, насколько условен построенный им “мир”. Стало быть, его чем-то влечет эта условность? Стало быть, есть в ней какая-то скрытая художественная возмож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сть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знать, открыть что-то новое в человеке и его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моему, ты все-таки не прав. Если речь идет об облике человека будущего, то я с тобой соглашусь: тут можно что-то предвидеть, пытаться угадать, но это ведь и будет “моделирование” будущего, против которого ты возражаешь. А если речь идет о человеке настоящего, то к чему ставить его в несуществующие ситуации, разве нельзя раскрыть его душевные глубины лучше и полнее в реальной обстановке реального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Несуществующий мир — это лишь одна из характерных особенностей фантастического метода. Основой его является некая гипотеза — как правило, рациональная, логическая идея. Гипотеза — вторая особенность метода. Это мостик, по которому наука входит в литературу. Именно по нему лежит путь от человека к тому неведомому, которому нет места в реальной повседневности. Поэтому гипотеза предполагает необходимость несуществующего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всем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ожет быть, это станет яснее, если подумать о случаях разобщения этих сторон метода. В памфлете, фантастической сатире часто нам представляют гипотезу, втиснутую в модель мира вполне реального; в приключенческой фантастике — модель несуществующего мира без центрального ядра, стержня, без гипотезы. Я думаю, здесь фантастику подстерегает наибольшая опасность не достигнуть уровня литерат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тонкая гр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лишком прямое следование гипотезе искажает поневоле пропорции реальной модели, но тогда стрела памфлета идет мимо цели — она бьет по произвольно искаженной действительности, по заведомо упрощенному бы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в приключенческой фантастике происходит зачастую очень сходное — за отсутствием конфликта автору остается лишь описание своей придуманной действительности, описание, оживляемое приключ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Нет того неведомого, в столкновении с которым открывается правда о человеке. Остается описание придуманного мира, которое длится до его исчерпания, а так как детали можно множить произвольно и до бесконечности, то существует реальная возможность появления космических дилогий, трилогий и эпоп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понимаю. Разве неведомый мир не есть твое неведо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Мир — лишь форма его проя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ы не договоримся до сути. Ты давай поконкрет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пробую. Вот, например, “Солярис”. Лем вводит рациональный элемент, то есть то, что уловимо лишь логически, — бесконечную изменчивость форм живого. Это есть внутренняя главная идея книги. Она воплощена в виде гипотезы о живом Океане Солярис. Мир планеты двух солнц возникает уже по необходимости — попробуй поставь эту идею в рамках реальной мо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еперь ты говоришь почти 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есть такие проблемы, которые невозможно поставить в реальной модели. Нельзя. Или — пока нельзя. Вот почему я назвал фантастику пролагательницей пу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смысл? Ведь дело же не в пропаганде вышеуказанной, вообще говоря, научной ид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Тут-то и самое интересное — когда человек “осваивает” эти так называемые перспективы, осваивает эмоционально, возникает любопытнейшее явление: человеческие чувства упорно сопротивляются принять их. Умом, рассудком постижимо вполне, но стоит заглянуть в эту бездну — бр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ж не всегда! В рассказах, я имею в виду — в типичных рассказах, или у Ефремова не происходит ничего подоб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чности, конечно, нет, но что-то подобное всегда имеет место — в любом столкновении с неведомым что-то неведомое открывается человеку и в нем самом. У Лема это происходит всегда напряженно, ибо неведомое у него почти всегда — Иное, нечто резко противостоящее привычному миру; у Ефремова все спокойнее, его неизвестное чаще всего — логическое следствие уже известного, привыч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пожалуй, верно. Это заметно даже в излюбленных сюжетных схемах: у Лема люди (в общем-то нам понятные, близкие, то есть олицетворяющие известный нам мир) сразу же оказываются ввергнутыми в мир абсолютно загадочный и неизвестный; у Ефремова, если можно так сказать, наоборот — неизвестные нам герои в известном, привычном для них мире. Но мы отошли от вопроса. Ты говорил о гипотезе и начал приводить при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х можно приводить до бесконечности. Главное не в примерах. Мне хотелось выразить иную мысль — за гипотезой (которую зачастую принимают за главное в фантастике), за материалом, по видимости непосредственно связанным с фактическими данными науки, всегда скрывается более глубокая проблема, идея более общего порядка. Возьми такую распространенную гипотезу, как Контакт цивилизаций. У Ефремова она позволяет поставить проблему космического братства, отсюда — мысли о законах развития разума во вселенной, у Лема иная плоскость — Понимание и Непонимание; у Стругацких — их интересуют поступки людей, их моральные критерии, их оценка, — ставится проблема Вмешательства и Невмешательства, точнее — путей, средств, которые не уродуют ни цели, ни человека. И так — с любой гипотезой. Стало быть, гипотеза позволяет выразить такую проблему или в таком аспекте, которую нельзя поставить в реальной модели просто потому, что ее нет в реальном опыте человека. Я имею в виду обычного человека, героя книги. В фантастике, в ее несуществующем мире проблема может выступить очищенной от “лишней” конкретности, во всей своей логической чистоте. Попробуй поставить человека перед бесконечностью пространства или времени. Дай ему увидеть новый горизонт мира, в котором он живет, так, как этот горизонт видится с вершин науки, дающей цельный взгляд на мир. Открой перед ним старый пласт “вечных тем”, каким он видится в сегодняшней научной картине мира. Все это проблемы бесконечные, в том смысле, что в “общем” своем виде они требуют на сцену все человечество — в реальной модели. И само это уже отрицает эту модель. Гипотеза становится искомой конечной формой этого бесконечного содержания, несуществующий мир — его сц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вел дух и посмотрел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я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фликт в фантастике начинается там, где сталкиваются человек и неведомое ему. Там же, где этих противостоящих сторон нет, нет и того сопротивляющегося материала, преодоление которого только и может дать новое о человеке, — нет материала действительности, ибо в конечном итоге фантастика есть познание действительности. Там остается лишь придумывание, произвол, вседозвол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чти перестал тебя понимать, — неожиданно произнес он. — Ты ввел какие-то свои термины, не объяснил их, а теперь строишь концепцию — из чего? Что такое твое “рационалистическое знание о мире”? Что такое в конце концов эта пресловутая “гипотеза”? Все это общо и расплывчато. Я мог бы привести десятки примеров, не лезущих в эту схему… — Это не удивительно. Коль скоро я сам могу их привести… Тебе нужна совершенная истина,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тебе, я вижу, нужна истина в последней инстанции. Но это же нелепость. Ты не замечаешь, что сам начал загонять фантастику в узкие рамки определений? Вся беда в том, что ты берешь нынешнюю фантастику, как единую статичную картину. Миг литературного процесса отождествляешь с процессом, стираешь исторические грани. Фантастика многообразна, это ты уже вынужден был признать. Но она еще ведь и разв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Ты хочешь мне сказать, что научная фантастика вообще не могла появиться до тех пор, пока на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бираюсь повторять Днепрова. Я хочу лишь вдохнуть в твою схему жизнь, развитие. Подумай — фантастический прием бытует давно. Сказано ведь — “и весь Шекспир быть может только в том, что запросто болтает с тенью Гамлет…”. А Макбет — с ведьмами. А Евгений — с Медным всадником, Иван Карамазов — с чертом. Или ты думаешь, что все дело в религиозности Достоевского или Шексп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наешь! — возмут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о! Верно, что есть проблемы, не укладывающиеся в реальную модель. Но у тебя это сильно смахивает на несуществующие проблемы. Как раз напротив — уже существующие. Существующие в логическом абстрактном мышлении человека, если хочешь — человечества. Иначе — какое б это было познание действительности?! И это есть, по-моему, идеи в их чистом виде. Пушкину нужно было столкнуть маленького, “простого” человека с идеей самодержавия и насильственного прогресса. Не с живым Петром — это уложилось бы в обычные рамки. Нет, с обнаженной сущностью того грандиозного явления, которым был в истории России Петр. Эта сущность не находит себе места в реальном времени и пространстве реальных собы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щность неотделима от явления! — назидательно произнес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щ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нем старый спор — где существуют общие поня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 откликнулся я. — Я ведь именно это и имел в виду: проблемы выламываются из реальности, как кости из мяса. Чем выше поднимается мысль по ступеням обобщения, тем выше литературная иерархия: аллегория, символ, фантастика как прием — это то, о чем ты сейчас говорил. Наконец, становление фантастики, как мет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еребил он, — но ведь и на, этом этапе — свои ступени. Уэллс, Беляев, А. Толстой в своих моделях чаще всего не очень далеко уходят от существующего. Ибо они решают проблемы, рождаемые философией науки своего времени, по характеру чаще социологические, сатирические, иногда чисто познавате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счет Беляева я не согласен. Мир Беляева только очень похож на существующий, но в действительности так же далек от него, как мир А.Грина. Ведь беляевский мир — это же сказочный мир, переодетый в современные костю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если уж говорить о сказке — она была первой попыткой как-то объяснить мир, увидеть за явлениями — их причины, их сущности. Если хочешь — это была своеобразная донаучная философия мира, донаучная наука. И фантастика, впервые зародившаяся именно в сказке, в мифе, уже и тогда была — в широком смысле слова — научной, была связана с общей картиной мира. Меня другое интересует: с развитием науки возникают новые проблемы, еще более абстрактные в соответствии с общим направлением ее развития, и тут уж становятся необходимыми модели “чистого” несуществующего, преобладающие в современной фантас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идимо, прав. Мы все дальше продвигаемся в познании общих закономерностей, сущностей нашего бытия и бытия природы (это гигантское поле науки в узком смысле слова), и стремление литературы освоить это колоссальное неразведанное пространство — не оно ли влечет за собой растущую роль “условности” в литературе двадцатого века? И ведь любопытно, что параллельно с этим мы наблюдаем стремительный рост фантастики от приема к художественному методу познания,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 тебя занесло! — Он как-то странно посмотрел на меня, — Фантастика, потом литература вообще, потом ты еще примешься основной вопрос философии решать… Нет “условности” вообще, есть конкретная условность. Она диктуется проблемой. Можно вдвинуть одно время в другое — так делал Уэллс. При этом наложении некоторые сущности нашей эпохи обнажаются в противопоставлении необычайно резко. Можно осуществить пространственное наложение, разместив несуществующий мир в существующем, как у Свифта. Иногда достаточно ввести в существующий мир только пороховой шнур гипотезы, чтобы взорвать привычные, устоявшиеся картины, слежавшиеся пласты представлений и открыть под ними заветное искомое. Разве не так сделал Чапек? Ты прав, все это фантастика, но разная. Разная по уровню развития, по целям, а стало быть — и по средствам. А цели, равно как и средства, дает время, исто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тогда выходит, что перед неведомым стоит не герой фантастики, а ее чит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в этом соль. Иначе она не была бы искусством. Неведомое — это то, что уже осознал фантаст и еще не знает его читатель. Сложность фантастики в том, что ее интересует не показ читателю явлений и, скрытых за ними сущностей, а более или менее прямой показ сущностей, да и то не всяких. Свифт и Чапек, Уэллс и Леи бьют с маху по всему миру в целом, по всей истории человечества, идут не от клеточки организма к целому, а наобо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готов согласиться с такой трактовкой моего “рационалистического знания о мире”. Мне вспомнилось хорошее слово — “остран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ить привычное странным, как бы чужим, неожиданным, и оттого заставить увидеть по-нов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происходит в робинзонадах — каждая вещь, каждое человеческое действие, атомы существования кажутся увиденными заново. Фантастика — сплошная робинзонада, ее необитаемые острова — ее модели. Она остранняет нашу политическую, этическую, бытовую действительность, беря их в главном, в це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сивости! А что остранняет обычный научно-фантастический рассказ? Ты опять ударился в край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Как раз это-то просто. В рассказе все проще: гипотеза есть гипотеза и неведомое есть просто неизвестное. Читатель осваивает какой-то кусок научной действительности, кусок того мира, в котором живет, не подозревая о нем, как Журден не подозревал, что говорит прозой. Наш герой привык к миллиардам электроновольт и световым годам, привык, не успев осознать. Вот их-то и остранняет расс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тянуто. Начал ты проще и верней: гипотезы фантаста вводят читателя в мир рационалистических понятий науки. В тот мир, который не выразить через реальный быт — ну, хотя бы потому, что в жизни ты не сталкиваешься ни с бесконечностью, ни с электронами, ни с загадкой времени или энтроп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в том, что вводят. Ты сужаешь. Ввести в этот мир может и книга Гранина или Митчела Уилс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это все иначе. Скажем, та же бесконечность может появиться там лишь, как предмет рассуждений, размышлений героя, но не как нечто овеществленное, стоящее перед человеком и образующее мир, в котором он живет. Для создания такой ситуации без фантастики не обойт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так. Но ты упустил важное звено — ведь гипотеза фантаста часто говорит о таком, чего может и не быть ни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думал об этом. Ты ведь сам сказал, наука поставляет в фантастику не только фактическое содержание гипотезы, но и — что более важно — стоящую за ним проблему. Главное — приобщить к понятиям, к проблемам, а не к фактам. К фактам приобщает научно-популярная литерату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Данин не приобщает к понятиям, к проблем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у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идимо, в том, что научно-популярная литература не может дать главного — сопереживания. Именно в погоне за неведомым таится приманка научно-фантастического расск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фальшивое неведомое! Ведь тех “открытий”, о которых говорят рассказы, нет и, может,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в том, чтобы узнать еще один строго научный факт, а в том, чтобы ощутить себя познающим. Здесь необычайнейший синтез — инстинкт познания удовлетворяется в художественной форме. Это именно художественное познание, чувственное, в образах. Простейший пример — наши представления о будущем — ведь это же свод отвлеченных понятий. Наши мечты о нем беспомощно-логичны, им не хватает чувственной, образной обол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ут приходит фанта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ут-то он и появляется. И дает форму для этих расплывчатых представлений. Читатель фантастики в среднем неизмеримо отчетливей, конкретней представляет себе будущее, чем тот, кто ее не чи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это произвольные ф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нет. Их конкретность в чем-то произвольна, субъективна, но сквозь нее просвечивают все те же общие законы, которым подчиняется воображение писателя и читателя — законы истории. И в этом главное — через субъективные и конкретные художественные формы читатель приобщается более глубоко, более интимно к этим общим законам. От знакомых общих законов — к конкретным представлениям, к чувственной реальности и через нее — к остраненному, чувственному постижению этих общих закономерностей. В “обычной литературе” чуть ли не наоборот: от знакомой конкретности своего быта — к обобщению, уловленному художником, и через него — к более глубокому пониманию конкрет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ак, то это уже будет верно для всей фантастики. В одном случае объектом будут понятия науки, в другом — морали, социологии, философии, но смысл происходящего одинаков. Фантастика заново “очеловечивает” науку — в широком смысле слова. Не лишая ее рационалистической привилегии, прокладывает к ней художественный, эмоциональный мостик. Ну, конечно, не в виде тех наивных сравнений, которыми пестрят популярные брошю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думался. Потом покачал т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е с чем я согласен. Можно, например, понять тяготение фантастики к так называемым “вечным” темам: литературная, или точнее — человеческая традиция плюс новые возможности… Остраннение?.. Вряд ли кто-нибудь так четко показал нам нашу человеческую совесть в ее страшном овеществленном виде, нашу силу и слабость, как Леи в “Солярисе”. Пожалуй, верно… Ведь “время действия” в фантастике, ее несуществующий мир действительно причудлив. У Лема в его философских вещах — это чисто логическое время, вневременное, так сказать. И в последних книгах Стругацких — почти то же самое. А вот у Уэллса, у Ефремова, в рассказах, скажем, Днепрова — это действительно будущее время… В общем фантастика создает как бы особое литературное пространство — пространство и время чистых проблем, рациональных сущностей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уже ты увлекся игрой в опреде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оделаешь? Видно, это в нас крепко сидит, — Я усмехнулся в его добродушное теперь лицо, — Ну, а скажи, зачем же фантастике на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 бы привести слова Уэллса. Он говорит, что всего лишь заменил вмешательство мага на интервью с наукой. Для него роль науки в фантастике сводится к роли рычага, переводящего события в плоскость несуществующего; там, в этой плоскости, Уэллс соединяет (“вмешательство мага”!) оба аспекта сказки — исполнение желаний и социальное обличение. Его мир исполненных желаний и оказывается наилучшим социальным облич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иемлемо, — откликнулся я. — Вполне понятно, почему именно Уэллс, определяя роль науки в фантастике, указывает на генетическую связь со сказкой. Такое определение подошло бы и Брэдбери. Лирик, романтик и сказочник, он ближе в этом отношении к Уэллсу, чем аналитичный Днепров. И, разумеется, у Днепрова есть свой ответ на мой вопрос. И, разумеется, он складывается из представления о фантастике как средства показа научного прогресса. Ибо такой является фантастика Днепрова. Наука нужна фантастике в любом ее обличье, ибо фантастика начинается с научного осмысления мира. Мира в целом или любой его части, но взятых в движении, в тенденциях, в подспудных закономерностях, не имеющих чувственного бытия и потому бытующих в понят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ло быть, говоря о науке, ты имеешь в виду не конкретные науки, а общий научный способ подхода к миру, мировоззр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олько теперь это уловил? Конечно. И в той мере, в какой видение фантаста отражает — правильно отражает — научно обоснованную картину мира, — его фантастика научна. Не интегралы решают судьбу этого определения, а верное угадывание или понимание законов, правящих интегралами и судьбами людей. А вкладываемый сейчас в это определение смысл узок. В последних сказках Лема — например, в сказке о машине, умевшей делать все на букву “Н” — употребление науки в этом узком смысле, использование ее чисто терминологическое. “Машина” для Лема — то же, что корабль Гулливера для Свифта. В те времена путь в неведомое пролегал через море, сейчас — через космос или лабораторию, но и то и другое всего лишь дань традиции, привычке века. Там, где другие открывали Острова пряностей, Свифт открыл целый мир — его историю, политику, мор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и Брэдбери, о котором пишут, что он, ненавидящий науку, по недоразумению числится научным фантастом, и американская фантастика с ее “войной всех против всех” во все времена и на все пространства тоже научная фантас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да. Чем, собственно, отличается Брэдбери от Уэллса, Азимов от Днепрова, как фантасты? У первых находит выражение одна сторона научного взгляда на мир и историю, вторые видят оба аспекта. Это различие метафизики и диалектики. Но первоначальный импульс у них один: все они идут от н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наука сначала расширилась, а теперь и вообще потеряла всякие очертания. Ты говоришь уже не столько о самой науке, сколько об интерпретации ее итогов, о понимании ее путей и, по существу, путей истории? Впрочем, если говорить о мировоззрении, нужно брать именн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о науке как о картине связи явлений, взаимодействия и развития их, дающей понимание причин и следствий. Это не каталог фа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без фа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е спорит с этим? Но если ты вглядишься в фантастику, то увидишь, что именно это — научное мировоззрение — и нужно было ей, именно это ее и оплодотворяло, определяло главные цели, направление интересов. И это же обозначило границы лаге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х еще лаге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фантастике есть свои лагеря. Если хочешь — напр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ы о метафизике и диалект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 метафизической фантастикой все относительно ясно. Извлекая из науки метафизический урок, фантаст — вольно или невольно — омертвляет движение, берет его застывший момент и тем самым сразу же нарушает пропорции мира, к исследованию которого приступает. Он разрушает свой мет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Брэдб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Брэдбери, и Азимов, и Сциллард — они блестяще анализируют остановленное мгновение, но именно потому им нечего предсказать. Их миры безвыходны, замкнуты, это вечный, мучительный, как пытка, повтор одного и тог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начит, метафизика у тебя тождественна с пессимизмом в ит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 конце концов весь американский фантастический апокалипсис растет из метафизического понимания истории и роли науки в ней. Но Брэдбери, Сциллард — те защищают в этом аду человека, они могут в вырванном из времени миге раскрыть страхи и сомнения человеческой души, хотя и не могут показать надежд, могут вызвать в нас сострадание и понимание. А другие — вся эта “черная сотня” из космических притонов, они ведь ничего не защищают, не открывают, за ними — пуст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ы все-таки продолжай…, а диалектика дает в итоге оптимиз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торический оптимиз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красив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просто не знаю общепринятой терминологии. Короче, я за сложный оптимизм — против бездумного бодря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ленную шапками закид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даже не столько во вселенной, сколько в человеке, в отношении к нему. В признании его сложности, противоречивости, порой трагичности. В понимании того, что история не райские кущи, не прямая магистраль в царство разума и человечности. В ней есть тупики, закоулки, такие чудовищные повороты, на которых у человечества голова идет кругом. Бывает, что приходится отступать. Мы еще очень мало знаем о будущем, а стало быть — о прошлом, о самих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ри чем тут фантас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нтастика ведь еще пытается предвидеть. В каждой ее модели, в самом столкновении человека с неведомым уже таится необходимость предвидения, чисто фантастический эле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же отрицал моделирование будущ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ущность фантастики, но не как один из ее элементов. Здесь речь идет не о будущем, а о возможном, не о вымышленных достижениях, а цене этих достижений, человеческой ц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ло быть, не столько возможные факты, сколько следствия из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роде. И тут-то вступает в игру то видение мира, которым обладает фантаст, его понимание человека и истории, И оптимизм оказывается раз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определил эти лагеря так — релятивизм и антропоцентризм. Главный метод первого — сомнение, отрицание мифов и догм сегодняшнего дня. Это дает возможность разрушить устоявшиеся представления, всколыхнуть живую, ищущую мысль, предостеречь от розового оптимизма. Главное во втором — утверждение идеала, прямое его утверждение. Это воодушевляет меч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лятивизм — это, наверно, Лем? Это все его предостере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только Лем. Это целое напра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вои симпатии, конечно, на стороне Л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и личные симпатии, но мне кажется, что в них есть что-то объективное. Понимаешь, есть самый привлекательный миф — миф о всемогущем человеке. Он привлекателен, ибо наполняет осмысленностью нашу жизнь, нашу борьбу, но в нем таится и 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же антропоцентриз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от убеждения во всемогуществе человека есть реальная опасность перейти к убеждению в его избранности — избранности земного человека, а не разумного существа вообще. В антропоцентристской фантастике вселенная и история теряют качественное многообразие, становятся лишь разнообразными, качество вырождается во внешнее различ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ав в том смысле, что в фантастике антропоцентризм действительно незримо лежит в основе многих и многих вещей. Ефре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фремов — это вершина антропоцентризма. Его “Туманность Андромеды” дает полное развертывание этого тезиса — на всю историю и на всю вселенную. Собственно, такой размах в одной книге и стал возможен лишь благодаря внутреннему убеждению в единообразии… В этой грандиозности — величие книги, ее роль в фантастике. И в то же время эта грандиозность исчерпывающа. Недаром после “Туманности” кажется почти невозможным что-либо добавить к ефремовской картине — все кажется частност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успех “Туманности” связан, по-твоему, с ее антропоцентристским ду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значительной мере. Человеку импонирует величественная картина торжества разума. Импонирует невысказанная, но явная мысль о великом призвании человека во вселенной, импонирует еще и потому, что совпадает с его внутренним, неосознанным убеждением, доводит его до логического завершения. Эта картина становится ему особенно близкой и потому, что, блуждая в космосе с героями Ефремова, он нигде не встречает Неожиданного, Иного — разнообразие форм материи имеет, по Ефремову, форму пирамиды: в вершине ее одна точка — человеческое общество, в существенном повторяющее наше, земное. Такова Эпсилон Тукана. Такова фторная планета. И это не случайно — иначе не было бы тоски Мвена Маса и опыта Рена Боза. Не было бы и странного в общем-то предложения, сделанного в “Сердце Змеи” — переделать человечество фторной планеты по “кислородному” образ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трицаешь эту пирамиду?</w:t>
      </w:r>
    </w:p>
    <w:p>
      <w:pPr>
        <w:pStyle w:val="Normal"/>
        <w:widowControl/>
        <w:ind w:firstLine="567"/>
        <w:jc w:val="both"/>
        <w:rPr/>
      </w:pPr>
      <w:r>
        <w:rPr>
          <w:rFonts w:cs="Times New Roman" w:ascii="Times New Roman" w:hAnsi="Times New Roman"/>
          <w:sz w:val="20"/>
          <w:szCs w:val="20"/>
        </w:rPr>
        <w:t>Я не взялся бы ее утверждать. Миф об избранности легко может превратиться в антропоцентристскую ограниченность. Из веры в человека может родиться самоуспокоенность, нежелание признавать возможность чего-либо иного. “Туманность Андромеды”. — научный вариант мифа — в проекции на буду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Лезвие бритвы” продолж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корее предшествует. На сей раз — это трактат о “единственности решения” системы исторических уравнений. “Лезвие” — этап от прошлого к настоящему. Утверждается, что законы природы и общества действуют с железной однозначностью и отбирают лишь целесообразное (вся сложность и случайная неповторимость социальных условий Земли как бы не замечается). Тогда понятно, что наше нынешнее общество, наш духовный мир, наши эстетические и прочие критерии не могут не повториться в любом уголке вселенной. “Лезвие” дополняет “Туманность”. Да что общество! Даже внешний вид обусловлен с той же прямолинейностью, которая дает возможность утверждать его универсальность в природе — вспомни ранние “Звездные кораб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согласен с этой мыс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дея Колмогорова о мыслящей плесени, как и гипотеза Лема о мыслящем океане, при всей их биологической нецелесообразности, даже неправдоподобности, кажутся мне значительно глубже: они позволяют увидеть нас самих как одну из частиц великого мира разума, увидеть со стороны — как великое рядовое я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дело в том, чтобы придумывать как можно более отличающееся от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осподи! Что это ты стал так непонятлив? Дело в том, чтобы столкнуть человека, человечество с самим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понял: не просто с очередной загадкой природы или “трудностью роста”, а с Иным, того же ранга, что он сам или оно само, чтобы в этом столкновении постичь меру своей силы- и слабости, меру того, что могут принять разум и чувства, меру ограниченности и безграничности — это ты имеешь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решения здесь не в пользу мифа о всемогущем Человеке. Нет, здесь и Непонимание и Неприятие, здесь часто поражение — но какое! Насколько выше человек в этом поражении, чем в своем победоносном шествии сквозь время и пространство! Антропоцентризм сладко убаюкивает мысль человека. Иное уже пугает его, он уже не способен думать иначе, как по аналогиям. Между тем смысл фантастики — дать человечеству иной взгляд на себя: взгляд со стороны. Наука содержит в себе скрытую возможность этого, фантастика ее реализует. Что открывается в этом столкновении — бесконечный повтор нашего мира или релятивизм наших понятий — зависит уже от установок автора, ведь потенциально возможные “итоги” науки двойствен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все, что тебя интересует? А где же все-таки фантастика как литература: ее образы, их соотношение с действительностью, ее художественные сред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 Пруткова. Нельзя объять необъятное. Да и что образы! Я не уверен, что вся она пойдет по линии человеческого образа, как средства решения своих зад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да… мм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глянул на него — ну, конечно! Он спал, бесстыдно спал, отключив все рецепторы, кроме слуховых и настроившись на автономную программу “поддаки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кончилась фантастика. Шумное купе, споры, робот-двойник. Есть ночь и поезд, несущийся — куда? — и моя неоконченная погоня за неведомым.</w:t>
      </w:r>
      <w:r>
        <w:br w:type="page"/>
      </w:r>
    </w:p>
    <w:p>
      <w:pPr>
        <w:pStyle w:val="Normal"/>
        <w:widowControl/>
        <w:spacing w:before="3000" w:after="600"/>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widowControl/>
        <w:tabs>
          <w:tab w:val="clear" w:pos="709"/>
          <w:tab w:val="right" w:pos="7655" w:leader="dot"/>
        </w:tabs>
        <w:ind w:left="1985" w:hanging="0"/>
        <w:jc w:val="both"/>
        <w:rPr/>
      </w:pPr>
      <w:r>
        <w:rPr>
          <w:rFonts w:cs="Times New Roman" w:ascii="Times New Roman" w:hAnsi="Times New Roman"/>
          <w:sz w:val="18"/>
          <w:szCs w:val="18"/>
        </w:rPr>
        <w:t>Г.Смирнов. Фантастика, 1964 год (от составителя)</w:t>
        <w:tab/>
        <w:t>3</w:t>
      </w:r>
    </w:p>
    <w:p>
      <w:pPr>
        <w:pStyle w:val="Normal"/>
        <w:widowControl/>
        <w:tabs>
          <w:tab w:val="clear" w:pos="709"/>
          <w:tab w:val="right" w:pos="7655" w:leader="dot"/>
        </w:tabs>
        <w:ind w:left="1985" w:hanging="0"/>
        <w:jc w:val="both"/>
        <w:rPr/>
      </w:pPr>
      <w:r>
        <w:rPr>
          <w:rFonts w:cs="Times New Roman" w:ascii="Times New Roman" w:hAnsi="Times New Roman"/>
          <w:sz w:val="18"/>
          <w:szCs w:val="18"/>
        </w:rPr>
        <w:t>А.Стругацкий, Б.Стругацкий. Суета вокруг дивана</w:t>
        <w:tab/>
        <w:t>11</w:t>
      </w:r>
    </w:p>
    <w:p>
      <w:pPr>
        <w:pStyle w:val="Normal"/>
        <w:widowControl/>
        <w:tabs>
          <w:tab w:val="clear" w:pos="709"/>
          <w:tab w:val="right" w:pos="7655" w:leader="dot"/>
        </w:tabs>
        <w:ind w:left="1985" w:hanging="0"/>
        <w:jc w:val="both"/>
        <w:rPr/>
      </w:pPr>
      <w:r>
        <w:rPr>
          <w:rFonts w:cs="Times New Roman" w:ascii="Times New Roman" w:hAnsi="Times New Roman"/>
          <w:sz w:val="18"/>
          <w:szCs w:val="18"/>
        </w:rPr>
        <w:t>Владимир Савченко. Алгоритм успеха</w:t>
        <w:tab/>
        <w:t>80</w:t>
      </w:r>
    </w:p>
    <w:p>
      <w:pPr>
        <w:pStyle w:val="Normal"/>
        <w:widowControl/>
        <w:tabs>
          <w:tab w:val="clear" w:pos="709"/>
          <w:tab w:val="right" w:pos="7655" w:leader="dot"/>
        </w:tabs>
        <w:ind w:left="1985" w:hanging="0"/>
        <w:jc w:val="both"/>
        <w:rPr/>
      </w:pPr>
      <w:r>
        <w:rPr>
          <w:rFonts w:cs="Times New Roman" w:ascii="Times New Roman" w:hAnsi="Times New Roman"/>
          <w:sz w:val="18"/>
          <w:szCs w:val="18"/>
        </w:rPr>
        <w:t>Е.Парнов, М.Емцев. Последняя дверь!</w:t>
        <w:tab/>
        <w:t>126</w:t>
      </w:r>
    </w:p>
    <w:p>
      <w:pPr>
        <w:pStyle w:val="Normal"/>
        <w:widowControl/>
        <w:tabs>
          <w:tab w:val="clear" w:pos="709"/>
          <w:tab w:val="right" w:pos="7655" w:leader="dot"/>
        </w:tabs>
        <w:ind w:left="1985" w:hanging="0"/>
        <w:jc w:val="both"/>
        <w:rPr/>
      </w:pPr>
      <w:r>
        <w:rPr>
          <w:rFonts w:cs="Times New Roman" w:ascii="Times New Roman" w:hAnsi="Times New Roman"/>
          <w:sz w:val="18"/>
          <w:szCs w:val="18"/>
        </w:rPr>
        <w:t>A.Днепров. Ферма “Станлю”</w:t>
        <w:tab/>
        <w:t>164</w:t>
      </w:r>
    </w:p>
    <w:p>
      <w:pPr>
        <w:pStyle w:val="Normal"/>
        <w:widowControl/>
        <w:tabs>
          <w:tab w:val="clear" w:pos="709"/>
          <w:tab w:val="right" w:pos="7655" w:leader="dot"/>
        </w:tabs>
        <w:ind w:left="2835" w:hanging="0"/>
        <w:jc w:val="both"/>
        <w:rPr/>
      </w:pPr>
      <w:r>
        <w:rPr>
          <w:rFonts w:cs="Times New Roman" w:ascii="Times New Roman" w:hAnsi="Times New Roman"/>
          <w:sz w:val="18"/>
          <w:szCs w:val="18"/>
        </w:rPr>
        <w:t>Случайный выстрел</w:t>
        <w:tab/>
        <w:t>179</w:t>
      </w:r>
    </w:p>
    <w:p>
      <w:pPr>
        <w:pStyle w:val="Normal"/>
        <w:widowControl/>
        <w:tabs>
          <w:tab w:val="clear" w:pos="709"/>
          <w:tab w:val="right" w:pos="7655" w:leader="dot"/>
        </w:tabs>
        <w:ind w:left="1985" w:hanging="0"/>
        <w:jc w:val="both"/>
        <w:rPr/>
      </w:pPr>
      <w:r>
        <w:rPr>
          <w:rFonts w:cs="Times New Roman" w:ascii="Times New Roman" w:hAnsi="Times New Roman"/>
          <w:sz w:val="18"/>
          <w:szCs w:val="18"/>
        </w:rPr>
        <w:t>Владимир Григорьев. Рог изобилия</w:t>
        <w:tab/>
        <w:t>190</w:t>
      </w:r>
    </w:p>
    <w:p>
      <w:pPr>
        <w:pStyle w:val="Normal"/>
        <w:widowControl/>
        <w:tabs>
          <w:tab w:val="clear" w:pos="709"/>
          <w:tab w:val="right" w:pos="7655" w:leader="dot"/>
        </w:tabs>
        <w:ind w:left="2835" w:hanging="0"/>
        <w:jc w:val="both"/>
        <w:rPr/>
      </w:pPr>
      <w:r>
        <w:rPr>
          <w:rFonts w:cs="Times New Roman" w:ascii="Times New Roman" w:hAnsi="Times New Roman"/>
          <w:sz w:val="18"/>
          <w:szCs w:val="18"/>
        </w:rPr>
        <w:t>Дважды два старика робота</w:t>
        <w:tab/>
        <w:t>205</w:t>
      </w:r>
    </w:p>
    <w:p>
      <w:pPr>
        <w:pStyle w:val="Normal"/>
        <w:widowControl/>
        <w:tabs>
          <w:tab w:val="clear" w:pos="709"/>
          <w:tab w:val="right" w:pos="7655" w:leader="dot"/>
        </w:tabs>
        <w:ind w:left="2835" w:hanging="0"/>
        <w:jc w:val="both"/>
        <w:rPr/>
      </w:pPr>
      <w:r>
        <w:rPr>
          <w:rFonts w:cs="Times New Roman" w:ascii="Times New Roman" w:hAnsi="Times New Roman"/>
          <w:sz w:val="18"/>
          <w:szCs w:val="18"/>
        </w:rPr>
        <w:t>Коллега — я назвал его так</w:t>
        <w:tab/>
        <w:t>213</w:t>
      </w:r>
    </w:p>
    <w:p>
      <w:pPr>
        <w:pStyle w:val="Normal"/>
        <w:widowControl/>
        <w:tabs>
          <w:tab w:val="clear" w:pos="709"/>
          <w:tab w:val="right" w:pos="7655" w:leader="dot"/>
        </w:tabs>
        <w:ind w:left="1985" w:hanging="0"/>
        <w:jc w:val="both"/>
        <w:rPr/>
      </w:pPr>
      <w:r>
        <w:rPr>
          <w:rFonts w:cs="Times New Roman" w:ascii="Times New Roman" w:hAnsi="Times New Roman"/>
          <w:sz w:val="18"/>
          <w:szCs w:val="18"/>
        </w:rPr>
        <w:t>И.Варшавский. Новое о Холмсе</w:t>
        <w:tab/>
        <w:t>222</w:t>
      </w:r>
    </w:p>
    <w:p>
      <w:pPr>
        <w:pStyle w:val="Normal"/>
        <w:widowControl/>
        <w:tabs>
          <w:tab w:val="clear" w:pos="709"/>
          <w:tab w:val="right" w:pos="7655" w:leader="dot"/>
        </w:tabs>
        <w:ind w:left="2835" w:hanging="0"/>
        <w:jc w:val="both"/>
        <w:rPr/>
      </w:pPr>
      <w:r>
        <w:rPr>
          <w:rFonts w:cs="Times New Roman" w:ascii="Times New Roman" w:hAnsi="Times New Roman"/>
          <w:sz w:val="18"/>
          <w:szCs w:val="18"/>
        </w:rPr>
        <w:t>“</w:t>
      </w:r>
      <w:r>
        <w:rPr>
          <w:rFonts w:cs="Times New Roman" w:ascii="Times New Roman" w:hAnsi="Times New Roman"/>
          <w:sz w:val="18"/>
          <w:szCs w:val="18"/>
        </w:rPr>
        <w:t>Цунами” откладываются</w:t>
        <w:tab/>
        <w:t>226</w:t>
      </w:r>
    </w:p>
    <w:p>
      <w:pPr>
        <w:pStyle w:val="Normal"/>
        <w:widowControl/>
        <w:tabs>
          <w:tab w:val="clear" w:pos="709"/>
          <w:tab w:val="right" w:pos="7655" w:leader="dot"/>
        </w:tabs>
        <w:ind w:left="2835" w:hanging="0"/>
        <w:jc w:val="both"/>
        <w:rPr/>
      </w:pPr>
      <w:r>
        <w:rPr>
          <w:rFonts w:cs="Times New Roman" w:ascii="Times New Roman" w:hAnsi="Times New Roman"/>
          <w:sz w:val="18"/>
          <w:szCs w:val="18"/>
        </w:rPr>
        <w:t>Секреты жанра</w:t>
        <w:tab/>
        <w:t>228</w:t>
      </w:r>
    </w:p>
    <w:p>
      <w:pPr>
        <w:pStyle w:val="Normal"/>
        <w:widowControl/>
        <w:tabs>
          <w:tab w:val="clear" w:pos="709"/>
          <w:tab w:val="right" w:pos="7655" w:leader="dot"/>
        </w:tabs>
        <w:ind w:left="2835" w:hanging="0"/>
        <w:jc w:val="both"/>
        <w:rPr/>
      </w:pPr>
      <w:r>
        <w:rPr>
          <w:rFonts w:cs="Times New Roman" w:ascii="Times New Roman" w:hAnsi="Times New Roman"/>
          <w:sz w:val="18"/>
          <w:szCs w:val="18"/>
        </w:rPr>
        <w:t>Происшествие на Чайн-Род</w:t>
        <w:tab/>
        <w:t>236</w:t>
      </w:r>
    </w:p>
    <w:p>
      <w:pPr>
        <w:pStyle w:val="Normal"/>
        <w:widowControl/>
        <w:tabs>
          <w:tab w:val="clear" w:pos="709"/>
          <w:tab w:val="right" w:pos="7655" w:leader="dot"/>
        </w:tabs>
        <w:ind w:left="2835" w:hanging="0"/>
        <w:jc w:val="both"/>
        <w:rPr/>
      </w:pPr>
      <w:r>
        <w:rPr>
          <w:rFonts w:cs="Times New Roman" w:ascii="Times New Roman" w:hAnsi="Times New Roman"/>
          <w:sz w:val="18"/>
          <w:szCs w:val="18"/>
        </w:rPr>
        <w:t>Лекции по парапсихологии</w:t>
        <w:tab/>
        <w:t>239</w:t>
      </w:r>
    </w:p>
    <w:p>
      <w:pPr>
        <w:pStyle w:val="Normal"/>
        <w:widowControl/>
        <w:tabs>
          <w:tab w:val="clear" w:pos="709"/>
          <w:tab w:val="right" w:pos="7655" w:leader="dot"/>
        </w:tabs>
        <w:ind w:left="2835" w:hanging="0"/>
        <w:jc w:val="both"/>
        <w:rPr/>
      </w:pPr>
      <w:r>
        <w:rPr>
          <w:rFonts w:cs="Times New Roman" w:ascii="Times New Roman" w:hAnsi="Times New Roman"/>
          <w:sz w:val="18"/>
          <w:szCs w:val="18"/>
        </w:rPr>
        <w:t>Мистер Харэм в тартарарах</w:t>
        <w:tab/>
        <w:t>243</w:t>
      </w:r>
    </w:p>
    <w:p>
      <w:pPr>
        <w:pStyle w:val="Normal"/>
        <w:widowControl/>
        <w:tabs>
          <w:tab w:val="clear" w:pos="709"/>
          <w:tab w:val="right" w:pos="7655" w:leader="dot"/>
        </w:tabs>
        <w:ind w:left="1985" w:hanging="0"/>
        <w:jc w:val="both"/>
        <w:rPr/>
      </w:pPr>
      <w:r>
        <w:rPr>
          <w:rFonts w:cs="Times New Roman" w:ascii="Times New Roman" w:hAnsi="Times New Roman"/>
          <w:sz w:val="18"/>
          <w:szCs w:val="18"/>
        </w:rPr>
        <w:t>Б.Зубков, Е.Муслин. Самозванец Стамп</w:t>
        <w:tab/>
        <w:t>246</w:t>
      </w:r>
    </w:p>
    <w:p>
      <w:pPr>
        <w:pStyle w:val="Normal"/>
        <w:widowControl/>
        <w:tabs>
          <w:tab w:val="clear" w:pos="709"/>
          <w:tab w:val="right" w:pos="7655" w:leader="dot"/>
        </w:tabs>
        <w:ind w:left="2835" w:hanging="0"/>
        <w:jc w:val="both"/>
        <w:rPr/>
      </w:pPr>
      <w:r>
        <w:rPr>
          <w:rFonts w:cs="Times New Roman" w:ascii="Times New Roman" w:hAnsi="Times New Roman"/>
          <w:sz w:val="18"/>
          <w:szCs w:val="18"/>
        </w:rPr>
        <w:t>Синий мешок</w:t>
        <w:tab/>
        <w:t>259</w:t>
      </w:r>
    </w:p>
    <w:p>
      <w:pPr>
        <w:pStyle w:val="Normal"/>
        <w:widowControl/>
        <w:tabs>
          <w:tab w:val="clear" w:pos="709"/>
          <w:tab w:val="right" w:pos="7655" w:leader="dot"/>
        </w:tabs>
        <w:ind w:left="1985" w:hanging="0"/>
        <w:jc w:val="both"/>
        <w:rPr/>
      </w:pPr>
      <w:r>
        <w:rPr>
          <w:rFonts w:cs="Times New Roman" w:ascii="Times New Roman" w:hAnsi="Times New Roman"/>
          <w:sz w:val="18"/>
          <w:szCs w:val="18"/>
        </w:rPr>
        <w:t>B.Щербаков. Кратер</w:t>
        <w:tab/>
        <w:t>271</w:t>
      </w:r>
    </w:p>
    <w:p>
      <w:pPr>
        <w:pStyle w:val="Normal"/>
        <w:widowControl/>
        <w:tabs>
          <w:tab w:val="clear" w:pos="709"/>
          <w:tab w:val="right" w:pos="7655" w:leader="dot"/>
        </w:tabs>
        <w:ind w:left="2835" w:hanging="0"/>
        <w:jc w:val="both"/>
        <w:rPr/>
      </w:pPr>
      <w:r>
        <w:rPr>
          <w:rFonts w:cs="Times New Roman" w:ascii="Times New Roman" w:hAnsi="Times New Roman"/>
          <w:sz w:val="18"/>
          <w:szCs w:val="18"/>
        </w:rPr>
        <w:t>Возвращение Сухарева</w:t>
        <w:tab/>
        <w:t>277</w:t>
      </w:r>
    </w:p>
    <w:p>
      <w:pPr>
        <w:pStyle w:val="Normal"/>
        <w:widowControl/>
        <w:tabs>
          <w:tab w:val="clear" w:pos="709"/>
          <w:tab w:val="right" w:pos="7655" w:leader="dot"/>
        </w:tabs>
        <w:ind w:left="1985" w:hanging="0"/>
        <w:jc w:val="both"/>
        <w:rPr/>
      </w:pPr>
      <w:r>
        <w:rPr>
          <w:rFonts w:cs="Times New Roman" w:ascii="Times New Roman" w:hAnsi="Times New Roman"/>
          <w:sz w:val="18"/>
          <w:szCs w:val="18"/>
        </w:rPr>
        <w:t>Д.Жуков. Рэм и Гений</w:t>
        <w:tab/>
        <w:t>284</w:t>
      </w:r>
    </w:p>
    <w:p>
      <w:pPr>
        <w:pStyle w:val="Normal"/>
        <w:widowControl/>
        <w:tabs>
          <w:tab w:val="clear" w:pos="709"/>
          <w:tab w:val="right" w:pos="7655" w:leader="dot"/>
        </w:tabs>
        <w:ind w:left="1985" w:hanging="0"/>
        <w:jc w:val="both"/>
        <w:rPr/>
      </w:pPr>
      <w:r>
        <w:rPr>
          <w:rFonts w:cs="Times New Roman" w:ascii="Times New Roman" w:hAnsi="Times New Roman"/>
          <w:sz w:val="18"/>
          <w:szCs w:val="18"/>
        </w:rPr>
        <w:t>Д.Биленкин. Прилежный мальчик и невидимка</w:t>
        <w:tab/>
        <w:t>299</w:t>
      </w:r>
    </w:p>
    <w:p>
      <w:pPr>
        <w:pStyle w:val="Normal"/>
        <w:widowControl/>
        <w:tabs>
          <w:tab w:val="clear" w:pos="709"/>
          <w:tab w:val="right" w:pos="7655" w:leader="dot"/>
        </w:tabs>
        <w:ind w:left="2835" w:hanging="0"/>
        <w:jc w:val="both"/>
        <w:rPr/>
      </w:pPr>
      <w:r>
        <w:rPr>
          <w:rFonts w:cs="Times New Roman" w:ascii="Times New Roman" w:hAnsi="Times New Roman"/>
          <w:sz w:val="18"/>
          <w:szCs w:val="18"/>
        </w:rPr>
        <w:t>Обыкновенная минеральная вода</w:t>
        <w:tab/>
        <w:t>304</w:t>
      </w:r>
    </w:p>
    <w:p>
      <w:pPr>
        <w:pStyle w:val="Normal"/>
        <w:widowControl/>
        <w:tabs>
          <w:tab w:val="clear" w:pos="709"/>
          <w:tab w:val="right" w:pos="7655" w:leader="dot"/>
        </w:tabs>
        <w:ind w:left="1985" w:hanging="0"/>
        <w:jc w:val="both"/>
        <w:rPr/>
      </w:pPr>
      <w:r>
        <w:rPr>
          <w:rFonts w:cs="Times New Roman" w:ascii="Times New Roman" w:hAnsi="Times New Roman"/>
          <w:sz w:val="18"/>
          <w:szCs w:val="18"/>
        </w:rPr>
        <w:t>Р.Подольный. Путешествие в Англию</w:t>
        <w:tab/>
        <w:t>307</w:t>
      </w:r>
    </w:p>
    <w:p>
      <w:pPr>
        <w:pStyle w:val="Normal"/>
        <w:widowControl/>
        <w:tabs>
          <w:tab w:val="clear" w:pos="709"/>
          <w:tab w:val="right" w:pos="7655" w:leader="dot"/>
        </w:tabs>
        <w:ind w:left="2835" w:hanging="0"/>
        <w:jc w:val="both"/>
        <w:rPr/>
      </w:pPr>
      <w:r>
        <w:rPr>
          <w:rFonts w:cs="Times New Roman" w:ascii="Times New Roman" w:hAnsi="Times New Roman"/>
          <w:sz w:val="18"/>
          <w:szCs w:val="18"/>
        </w:rPr>
        <w:t>Впервые</w:t>
        <w:tab/>
        <w:t>311</w:t>
      </w:r>
    </w:p>
    <w:p>
      <w:pPr>
        <w:pStyle w:val="Normal"/>
        <w:widowControl/>
        <w:tabs>
          <w:tab w:val="clear" w:pos="709"/>
          <w:tab w:val="right" w:pos="7655" w:leader="dot"/>
        </w:tabs>
        <w:ind w:left="2835" w:hanging="0"/>
        <w:jc w:val="both"/>
        <w:rPr/>
      </w:pPr>
      <w:r>
        <w:rPr>
          <w:rFonts w:cs="Times New Roman" w:ascii="Times New Roman" w:hAnsi="Times New Roman"/>
          <w:sz w:val="18"/>
          <w:szCs w:val="18"/>
        </w:rPr>
        <w:t>Мореплавание невозможно</w:t>
        <w:tab/>
        <w:t>313</w:t>
      </w:r>
    </w:p>
    <w:p>
      <w:pPr>
        <w:pStyle w:val="Normal"/>
        <w:widowControl/>
        <w:tabs>
          <w:tab w:val="clear" w:pos="709"/>
          <w:tab w:val="right" w:pos="7655" w:leader="dot"/>
        </w:tabs>
        <w:ind w:left="1985" w:hanging="0"/>
        <w:jc w:val="both"/>
        <w:rPr/>
      </w:pPr>
      <w:r>
        <w:rPr>
          <w:rFonts w:cs="Times New Roman" w:ascii="Times New Roman" w:hAnsi="Times New Roman"/>
          <w:sz w:val="18"/>
          <w:szCs w:val="18"/>
        </w:rPr>
        <w:t>Г.Альтов, В.Журавлева. Путешествие к эпицентру полемики</w:t>
        <w:tab/>
        <w:t>318</w:t>
      </w:r>
    </w:p>
    <w:p>
      <w:pPr>
        <w:pStyle w:val="Normal"/>
        <w:widowControl/>
        <w:tabs>
          <w:tab w:val="clear" w:pos="709"/>
          <w:tab w:val="right" w:pos="7655" w:leader="dot"/>
        </w:tabs>
        <w:ind w:left="1985" w:hanging="0"/>
        <w:jc w:val="both"/>
        <w:rPr/>
      </w:pPr>
      <w:r>
        <w:rPr>
          <w:rFonts w:cs="Times New Roman" w:ascii="Times New Roman" w:hAnsi="Times New Roman"/>
          <w:sz w:val="18"/>
          <w:szCs w:val="18"/>
        </w:rPr>
        <w:t>Р.Яров. Пусть они скажут</w:t>
        <w:tab/>
        <w:t>336</w:t>
      </w:r>
    </w:p>
    <w:p>
      <w:pPr>
        <w:pStyle w:val="Normal"/>
        <w:widowControl/>
        <w:tabs>
          <w:tab w:val="clear" w:pos="709"/>
          <w:tab w:val="right" w:pos="7655" w:leader="dot"/>
        </w:tabs>
        <w:ind w:left="1985" w:hanging="0"/>
        <w:jc w:val="both"/>
        <w:rPr/>
      </w:pPr>
      <w:r>
        <w:rPr>
          <w:rFonts w:cs="Times New Roman" w:ascii="Times New Roman" w:hAnsi="Times New Roman"/>
          <w:sz w:val="18"/>
          <w:szCs w:val="18"/>
        </w:rPr>
        <w:t>Р.Нудельман. Разговор в купе</w:t>
        <w:tab/>
        <w:t>34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вторы считают своим долгом поблагодарить Л.А.Миопко за активное участие в работе над этой главой.</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воичные числа: 001 = 1, 010 = 2, 011 = 3, 100 = 4.</w:t>
      </w:r>
      <w:r>
        <w:rPr>
          <w:rFonts w:cs="Times New Roman" w:ascii="Times New Roman" w:hAnsi="Times New Roman"/>
          <w:sz w:val="14"/>
          <w:szCs w:val="14"/>
        </w:rPr>
        <w:t xml:space="preserve"> (Прим. авт.)</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лучайная ошибка в работе машины.</w:t>
      </w:r>
      <w:r>
        <w:rPr>
          <w:rFonts w:cs="Times New Roman" w:ascii="Times New Roman" w:hAnsi="Times New Roman"/>
          <w:sz w:val="14"/>
          <w:szCs w:val="14"/>
        </w:rPr>
        <w:t xml:space="preserve"> (Прим. авт.)</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Павлов, С.Фогель, Л.Далберджер, Оптические квантовые генераторы, 1962, стр. 61.</w:t>
      </w:r>
    </w:p>
  </w:footnote>
  <w:footnote w:id="6">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 xml:space="preserve">Надо помнить, что скорость движения светового луча не имеет ничего общего со скоростью света, равной 300 тысячам </w:t>
      </w:r>
      <w:r>
        <w:rPr>
          <w:rFonts w:cs="Times New Roman" w:ascii="Times New Roman" w:hAnsi="Times New Roman"/>
          <w:sz w:val="16"/>
          <w:szCs w:val="16"/>
          <w:vertAlign w:val="superscript"/>
        </w:rPr>
        <w:t>км</w:t>
      </w:r>
      <w:r>
        <w:rPr>
          <w:rFonts w:cs="Times New Roman" w:ascii="Times New Roman" w:hAnsi="Times New Roman"/>
          <w:sz w:val="16"/>
          <w:szCs w:val="16"/>
        </w:rPr>
        <w:t>/</w:t>
      </w:r>
      <w:r>
        <w:rPr>
          <w:rFonts w:cs="Times New Roman" w:ascii="Times New Roman" w:hAnsi="Times New Roman"/>
          <w:sz w:val="16"/>
          <w:szCs w:val="16"/>
          <w:vertAlign w:val="subscript"/>
        </w:rPr>
        <w:t>сек</w:t>
      </w:r>
      <w:r>
        <w:rPr>
          <w:rFonts w:cs="Times New Roman" w:ascii="Times New Roman" w:hAnsi="Times New Roman"/>
          <w:sz w:val="16"/>
          <w:szCs w:val="16"/>
        </w:rPr>
        <w:t>. Представьте себе, что автомобиль пересекает луч света от карманного фонаря, который держит стоящий у дороги человек. Очевидно, что скорость света, с которой световое пятно пройдет по корпусу автомобиля, зависит от скорости движения автомобиля относительно луча.</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Журнал “Наука и техника” 1963, № 1, стр. 40.</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Е.Л.Кринов, Основы метеоритики. Государственное издательство технико-теоретической литературы, 1955, стр. 106.</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Цит. по книге: Н.Васильев и др., По следам тунгусской катастрофы. Томск, 1960, стр. 8.</w:t>
      </w:r>
    </w:p>
  </w:footnote>
  <w:footnote w:id="10">
    <w:p>
      <w:pPr>
        <w:pStyle w:val="Footnote"/>
        <w:ind w:left="142" w:hanging="142"/>
        <w:jc w:val="both"/>
        <w:rPr/>
      </w:pPr>
      <w:r>
        <w:rPr>
          <w:rStyle w:val="FootnoteCharacters"/>
        </w:rPr>
        <w:footnoteRef/>
      </w:r>
      <w:r>
        <w:rPr>
          <w:sz w:val="16"/>
          <w:szCs w:val="16"/>
        </w:rPr>
        <w:tab/>
        <w:t xml:space="preserve"> </w:t>
      </w:r>
      <w:r>
        <w:rPr>
          <w:rFonts w:cs="Times New Roman" w:ascii="Times New Roman" w:hAnsi="Times New Roman"/>
          <w:sz w:val="16"/>
          <w:szCs w:val="16"/>
        </w:rPr>
        <w:t>Меньшее отклонение от вертикали, чем на 15–20 градусов, трудно было бы заметить. А при большем отклонении взрыв вряд ли дал бы радиальный вывал леса.</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С.Шкловский, Вселенная, Жизнь, Разум, 1962, стр. 99–100.</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П.И.Попов и др., Астрономия. Учпедгиз, 1958, стр. 264.</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Павлов, С.Фогель, Л.Дальберджер, Оптические квантовые генераторы, 1962, стр. 68.</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Мензел, О “летающих тарелках”, Москва, 1962, стр. 100–101.</w:t>
      </w:r>
    </w:p>
  </w:footnote>
  <w:footnote w:id="15">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Д.Мензел, стр. 107. Сравните это с тем, как описывает И.Шкловский впечатление от наблюдения космического лазерного луча: “…вспышка света от лазера будет видна как исключительно яркая звезда — 7-й величины, т.е. примерно в 10 раз ярче, чем Венера на небосклоне Земли” (стр. 191).</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Коккони, Ф.Моррисон, Проблемы межзвездной связи. Сборник “Космос”. Издательство АН СССР, 1963, стр. 79.</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борник “Космос”. Издательство АН СССР, 1963, стр. 81.</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X.Шепли, Звезды и люди. Издательство иностранной литературы, 1962, стр.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51:00Z</dcterms:created>
  <dc:creator>Харьковский С.А.</dc:creator>
  <dc:description/>
  <dc:language>en-US</dc:language>
  <cp:lastModifiedBy>Харьковский</cp:lastModifiedBy>
  <cp:lastPrinted>2008-11-19T14:09:00Z</cp:lastPrinted>
  <dcterms:modified xsi:type="dcterms:W3CDTF">2008-12-04T10:51:00Z</dcterms:modified>
  <cp:revision>2</cp:revision>
  <dc:subject/>
  <dc:title>сборник "Фантастика, 1964 год"</dc:title>
</cp:coreProperties>
</file>